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-426" w:firstLine="426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еловодское сельское поселение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еловодский сельский Совет народных депутатов 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10 » ноября    2017 года  № 4-10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. Беловод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Беловод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об исполнении бюджета Беловод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сельского  поселения и е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Беловодский 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в решение Беловодского сельского  Совета народных депутатов от 27 октября 2016 года  № 4-81  «Об утверждении Положения «О порядке составления, рассмотрения и утверждения бюджета Беловодского сельского поселения, а также порядке  представления, рассмотрения и утверждения отчетности об исполнении бюджета Беловод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 абзацах  3, 5, 6, 8,  10, 11, 12 подпункта 2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бзац 11 подпункта 2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 В абзаце 4 подпункта 1 пункта 8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 «Муниципальный вестник» Беловод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еловод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С. И. Макаренк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3:00Z</dcterms:created>
  <dc:creator>user</dc:creator>
  <dc:description/>
  <cp:keywords/>
  <dc:language>en-US</dc:language>
  <cp:lastModifiedBy>Бухгалтер</cp:lastModifiedBy>
  <cp:lastPrinted>2002-01-01T00:25:00Z</cp:lastPrinted>
  <dcterms:modified xsi:type="dcterms:W3CDTF">2001-12-31T21:26:00Z</dcterms:modified>
  <cp:revision>6</cp:revision>
  <dc:subject/>
  <dc:title> </dc:title>
</cp:coreProperties>
</file>