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РОССИЙСКАЯ ФЕДЕРАЦИЯ               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" w:color="000000"/>
        </w:pBdr>
        <w:autoSpaceDE w:val="false"/>
        <w:jc w:val="center"/>
        <w:outlineLvl w:val="0"/>
        <w:rPr>
          <w:b/>
          <w:b/>
          <w:color w:val="FF00FF"/>
          <w:sz w:val="28"/>
          <w:szCs w:val="28"/>
        </w:rPr>
      </w:pPr>
      <w:r>
        <w:rPr>
          <w:b/>
          <w:sz w:val="28"/>
          <w:szCs w:val="28"/>
        </w:rPr>
        <w:t xml:space="preserve">НОВОРОМАНОВСКОЕ СЕЛЬСКОЕ ПОСЕЛЕНИЕ                                    </w:t>
      </w:r>
      <w:r>
        <w:rPr>
          <w:b/>
          <w:color w:val="FF00FF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НОВОРОМАНОВСКАЯ СЕЛЬСКАЯ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_______ 2017г. №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Новая Романов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5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34" w:hanging="0"/>
              <w:jc w:val="both"/>
              <w:outlineLvl w:val="0"/>
              <w:rPr/>
            </w:pPr>
            <w:r>
              <w:rPr>
                <w:b/>
                <w:sz w:val="28"/>
                <w:szCs w:val="28"/>
              </w:rPr>
              <w:t>Об утверждении муниципальной программы Новоромановского сельского поселения «Комплексное социально-экономическое развитие  Новоромановского сельского поселения» (2018-2020 годы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постановлением  Новоромановской сельской администрации от .11.2017г № «Об утверждении Перечня муниципальных программ (подпрограмм) Новоромановского сель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 xml:space="preserve">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2" w:firstLine="518"/>
        <w:jc w:val="both"/>
        <w:outlineLvl w:val="0"/>
        <w:rPr/>
      </w:pPr>
      <w:r>
        <w:rPr>
          <w:sz w:val="28"/>
          <w:szCs w:val="28"/>
        </w:rPr>
        <w:t>Утвердить муниципальную программу «Комплексное социально-экономическое развитие Новоромановского сельского поселения» (2018-2020 годы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инспектора 1 категории-бухгалтер сельской  администрации Новикову М.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Новоромано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Н.В.Коленч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новлением  Новоромановск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льской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2017 г. №    </w:t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32"/>
          <w:szCs w:val="52"/>
        </w:rPr>
      </w:pPr>
      <w:r>
        <w:rPr>
          <w:b/>
          <w:sz w:val="32"/>
          <w:szCs w:val="5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«КОМПЛЕКСНОЕ СОЦИАЛЬНО-ЭКОНОМИЧЕСКОЕ РАЗВИ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РОМАНОВСКОГО СЕЛЬСКОГО ПОСЕЛЕНИЯ» (2018-2020 год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vanish/>
          <w:sz w:val="28"/>
          <w:szCs w:val="28"/>
        </w:rPr>
        <w:t>9</w:t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.Новая Романовк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2017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 «Комплексное социально-экономическое развитие Новоромановского сельского поселения» (2017-2020 годы)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60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20"/>
        <w:gridCol w:w="5040"/>
      </w:tblGrid>
      <w:tr>
        <w:trPr>
          <w:trHeight w:val="40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             </w:t>
              <w:br/>
              <w:t xml:space="preserve">муниципальной программы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Комплексное социально-экономическое развитие Новоромановского сельского поселения» (2017-2020годы)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тветственный исполнитель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воромановская сельская администрация</w:t>
            </w:r>
          </w:p>
        </w:tc>
      </w:tr>
      <w:tr>
        <w:trPr>
          <w:trHeight w:val="8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оисполнители программы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тсутствуют                  </w:t>
            </w:r>
          </w:p>
        </w:tc>
      </w:tr>
      <w:tr>
        <w:trPr>
          <w:trHeight w:val="8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еречень подпрограмм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тсутствуют                  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Цели муниципальной     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ледовательное повышение уровня жизни населения сельского поселения 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ru-RU" w:eastAsia="ru-RU"/>
              </w:rPr>
              <w:t xml:space="preserve">.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Задачи муниципальной   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здание условий для улучшения социального положения и благосостояния жителей сельского поселения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Повышение уровня собираемости налогов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Повышение качества услуг, оказываемых населению в социальной сфере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4.О</w:t>
            </w:r>
            <w:r>
              <w:rPr>
                <w:bCs/>
              </w:rPr>
              <w:t>беспечение первичных мер пожарной безопасности в границах населенных пунктов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. 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6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7. Организация сбора и вывоза бытовых отходов и мусор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8.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9. Организация ритуальных услуг и содержание мест захорон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10.Содействие развитию сельскохозяйственного производства, создание условий для развития малого и среднего предпринимательств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11. Организация и осуществление мероприятий по работе с детьми и молодежью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12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Этапы и сроки реализации  </w:t>
              <w:br/>
              <w:t xml:space="preserve">муниципальной программы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-2020 годы</w:t>
            </w:r>
          </w:p>
        </w:tc>
      </w:tr>
      <w:tr>
        <w:trPr>
          <w:trHeight w:val="16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               </w:t>
              <w:br/>
              <w:t xml:space="preserve">муниципальной  программы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щий объем средств,              </w:t>
              <w:br/>
              <w:t xml:space="preserve">предусмотренных на реализацию     </w:t>
              <w:br/>
              <w:t>муниципальной программы -3485012 рубля,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 том числе: 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2018 год -  1084461 рубль,     </w:t>
              <w:br/>
              <w:t xml:space="preserve">2019 год - 1195771 рубль;       </w:t>
              <w:br/>
              <w:t xml:space="preserve">2020 год - 1204780 рублей.       </w:t>
              <w:br/>
            </w:r>
          </w:p>
        </w:tc>
      </w:tr>
      <w:tr>
        <w:trPr>
          <w:trHeight w:val="921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жидаемые результаты      </w:t>
              <w:br/>
              <w:t xml:space="preserve">реализации муниципальной программы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 год - 100%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9 год - 100%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2020 год - 100%;                  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1"/>
      <w:bookmarkEnd w:id="0"/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деятельности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романовского сельского поселения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" w:firstLine="708"/>
        <w:jc w:val="both"/>
        <w:rPr/>
      </w:pPr>
      <w:r>
        <w:rPr/>
        <w:t>1 января 2006 года в составе Мглинского района Брянской области было образовано Новоромановское сельское поселение с административным центром  в с. Новая Романовка     Новоромановское сельское поселение расположено в юго-западной части Брянской области. Административный центр село Новая Романовка  находится на расстоянии 140 км от областного центра города Брянска.</w:t>
      </w:r>
    </w:p>
    <w:p>
      <w:pPr>
        <w:pStyle w:val="Normal"/>
        <w:ind w:right="-6" w:firstLine="708"/>
        <w:jc w:val="both"/>
        <w:rPr/>
      </w:pPr>
      <w:r>
        <w:rPr/>
        <w:t xml:space="preserve">Климат умеренно-континентальный, с теплым летом и  умеренно холодной зимой. Преобладают ветры северного, юго-западного и западного направления. 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лесорастительному районированию территория Новоромановского сельского поселения относится к зоне смешанных лесов, для растительности которой типичен переходный характер от лесов хвойных к широколиственным. </w:t>
      </w:r>
    </w:p>
    <w:p>
      <w:pPr>
        <w:pStyle w:val="Normal"/>
        <w:ind w:firstLine="708"/>
        <w:jc w:val="both"/>
        <w:rPr/>
      </w:pPr>
      <w:r>
        <w:rPr/>
        <w:t>Внутренние воды Новоромановского сельского поселения представлены поверхностными и подземными водами. Основная река поселения Воронуса и ее приток ручьем Каменка. Естественных озер в поселении нет. Вода используется населением из скважин. В сельской местности используются колодцы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Почвенный покров Новоромановского сельского поселения имеет сложное строение. Это обусловлено различными почвообразующими породами, а также особенностями рельефа. Вследствие этого в поселении распространены серые лесные и дерново-подзолистые почвы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Площадь территории поселения составляет 10755 .га. Поселение граничит с Ветлевским, Соколовскимм сельскими поселениями и Мглинским городским поселением Мглинского района.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</w:rPr>
        <w:tab/>
        <w:t>Количество населенных пунктов, входящих в Новоромановское  сельское поселение, составляет 11 единиц. По состоянию на 01.01.2017 г. зарегистрировано 588 жителей (0,03% населения района)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Коммунальные услуги жителям поселения оказывают филиал АО «Газпром газораспределение Брянск» Западный, Мглинский РЭС филиала ОАО «Межрегиональная распределительная сетевая компания Центра «Брянскэнерго», МУП «Мглинский районный водоканал», МУП «Мглинский ЖКХ» и Мглинский ЛТЦ ПАО «Ростелеком».  </w:t>
      </w:r>
    </w:p>
    <w:p>
      <w:pPr>
        <w:pStyle w:val="HTML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Водообеспечение населенных пунктов осуществляет МУП «Мглинский районный водоканал», на балансе которого переданы 5 артезианских скважин и водонапорных башен, водопроводная сеть. Протяженность уличной водопроводной сети составляет  9,1км, которая изношена на 80%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бщая протяженность освещенных частей улиц составляет ,3,4 км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ab/>
        <w:t>Дорожная сеть общая протяженность  насчитывает 25 км, с твердым покрытием  11,1 км, грунтового покрытия, 13,9 км.   Автодорожная сеть достаточно плотная и полностью обеспечивает потребности посел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>Услуги по перевозке пассажиров на пригородных маршрутах оказывает                   частные предприниматели.</w:t>
      </w:r>
    </w:p>
    <w:p>
      <w:pPr>
        <w:pStyle w:val="Normal"/>
        <w:shd w:fill="FFFFFF" w:val="clear"/>
        <w:ind w:firstLine="709"/>
        <w:jc w:val="both"/>
        <w:rPr/>
      </w:pPr>
      <w:r>
        <w:rPr/>
        <w:t>Также жители Новоромановского сельского поселения пользуются коммерческим пассажирским транспортом.</w:t>
      </w:r>
    </w:p>
    <w:p>
      <w:pPr>
        <w:pStyle w:val="Normal"/>
        <w:shd w:fill="FFFFFF" w:val="clear"/>
        <w:ind w:firstLine="709"/>
        <w:jc w:val="both"/>
        <w:rPr/>
      </w:pPr>
      <w:r>
        <w:rPr/>
        <w:t>Услуги связи на территории сельского поселения предоставляются Мглинским ЛТЦ ПАО «Ростелеком»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территории Новоромановского сельского поселения располагается  3 почтовых отделений связи ФГУП «Почта России», которое обслуживает жителей 11-ти населенных пунктов.</w:t>
      </w:r>
    </w:p>
    <w:p>
      <w:pPr>
        <w:pStyle w:val="Normal"/>
        <w:shd w:fill="FFFFFF" w:val="clear"/>
        <w:ind w:firstLine="708"/>
        <w:jc w:val="both"/>
        <w:rPr/>
      </w:pPr>
      <w:r>
        <w:rPr/>
        <w:t>На территории Новоромановского сельского поселения культурное обслуживание населения обеспечивает 3 сельских клубов и 1 сельский дом культуры. Общая численность работающих в доме культуры 4 человека. Силами работников культуры на территории сельского поселения организуются и проводятся праздники встречи по интересам массовые гулянья, ведется кружковая работа.</w:t>
      </w:r>
    </w:p>
    <w:p>
      <w:pPr>
        <w:pStyle w:val="Normal"/>
        <w:shd w:fill="FFFFFF" w:val="clear"/>
        <w:ind w:firstLine="708"/>
        <w:jc w:val="both"/>
        <w:rPr/>
      </w:pPr>
      <w:r>
        <w:rPr/>
        <w:t>На территории Новоромановского сельского поселения функционирует 2 учреждение образования МБОУ Новоромановская СОШ (81 ученик) и Староромановская ООШ (17 ученико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/>
        <w:t xml:space="preserve">Здравоохранение представлено одним фельдшерско-акушерским пунктом. </w:t>
      </w:r>
    </w:p>
    <w:p>
      <w:pPr>
        <w:pStyle w:val="Normal"/>
        <w:ind w:firstLine="708"/>
        <w:jc w:val="both"/>
        <w:rPr/>
      </w:pPr>
      <w:r>
        <w:rPr/>
        <w:t xml:space="preserve">Торговля является одной из важнейших сфер жизнеобеспечения населения и отражает платежеспособность населения. По состоянию на 01.01.2017 года на территории поселения функционирует 5 магазинов и 2 торговых павильона. </w:t>
      </w:r>
    </w:p>
    <w:p>
      <w:pPr>
        <w:pStyle w:val="Normal"/>
        <w:ind w:firstLine="851"/>
        <w:jc w:val="both"/>
        <w:rPr/>
      </w:pPr>
      <w:r>
        <w:rPr/>
        <w:t xml:space="preserve">На территории Новоромановского сельского поселения розничной торговлей занимаются следующие предприятия торговли: «ИП Щигарцов Г.В». «ИП Кругликова» , «ИП Лисовская Р.Г.» , ПО «Мглинское» . </w:t>
      </w:r>
    </w:p>
    <w:p>
      <w:pPr>
        <w:pStyle w:val="Normal"/>
        <w:ind w:firstLine="708"/>
        <w:rPr/>
      </w:pPr>
      <w:r>
        <w:rPr/>
        <w:t xml:space="preserve">Организации, обеспечивающие бытовое обслуживание населения и общественное питание, на территории поселения отсутствуют. </w:t>
      </w:r>
    </w:p>
    <w:p>
      <w:pPr>
        <w:pStyle w:val="Normal"/>
        <w:ind w:firstLine="708"/>
        <w:jc w:val="both"/>
        <w:rPr>
          <w:sz w:val="28"/>
        </w:rPr>
      </w:pPr>
      <w:r>
        <w:rPr/>
        <w:t xml:space="preserve">На территории поселения зарегистрировано 1 сельхозпредприятия,  крестьянско-фермерское хозяйство  «ИП Кресов В.С..» и 466 личных подсобных хозяйств. </w:t>
      </w:r>
    </w:p>
    <w:p>
      <w:pPr>
        <w:pStyle w:val="Normal"/>
        <w:ind w:firstLine="708"/>
        <w:jc w:val="both"/>
        <w:rPr/>
      </w:pPr>
      <w:r>
        <w:rPr/>
        <w:t>ООО «Меленский картофель » приступил к обработке ранее пустовавших земель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сновными направлениями деятельности являются производство продукции  растениеводств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ая программа «Комплексное социально-экономическое развитие Новоромановского сельского поселения» (2018-2020 годы) представляет  собой программный документ, направленный на достижение целей и решение задач Новоромановской сельской администрации при решении вопросов местного значения и для осуществления отдельных государственных полномочий, переданных органам местного самоуправления федеральными законами и законами субъекта Российской Федерации, позволяющий согласовать совместные действия органов региональной власти, местного самоуправления и граждан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реализации программы планируется осуществление мероприятий, направленных на обеспечение комплексного социально-экономического развития Новоромановского сельского поселен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программных мероприятий осуществляется за счет бюджетных ассигнований  бюджета сельского поселен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рамках реализации полномочий, возложенных на сельскую администрацию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г. N 131-ФЗ «Об общих принципах организации местного самоуправления в Российской Федерации», Новоромановская сельская администраци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вносит на рассмотрение Новоромановского сельского Совета народных депутатов проекты решений о бюджете поселения, о внесении изменений в бюджет поселения, об исполнении бюджета поселения, осуществляет контроль за исполнением данного бюджета; 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носит на рассмотрение Новоромановского сельского Совета народных депутатов проекты решений по установлению, изменению и отмене местных налогов и сборов поселения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осуществляет владение, пользование и распоряжение имуществом, находящимся в муниципальной собственности сельского поселения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осуществляет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обеспечивает первичные меры пожарной безопасности в границах населенных пунктов по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создает условия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708"/>
        <w:jc w:val="both"/>
        <w:rPr/>
      </w:pPr>
      <w:r>
        <w:rPr/>
        <w:t>- создает условия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обеспечивает условия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ind w:left="708" w:hanging="0"/>
        <w:jc w:val="both"/>
        <w:rPr/>
      </w:pPr>
      <w:r>
        <w:rPr/>
        <w:t>- формирует архивные фонды по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</w:t>
      </w:r>
      <w:r>
        <w:rPr>
          <w:color w:val="000000"/>
          <w:sz w:val="23"/>
          <w:szCs w:val="23"/>
        </w:rPr>
        <w:t>участвует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autoSpaceDE w:val="false"/>
        <w:ind w:firstLine="708"/>
        <w:jc w:val="both"/>
        <w:rPr/>
      </w:pPr>
      <w:r>
        <w:rPr/>
        <w:t>- готовит материалы для утверждения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присваивает адреса объектам адресации, изменяет, аннулирует адреса, присваивает наименования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я элементам планировочной структуры в границах поселения, изменяет, аннулирует такие наименования, размещает информацию в государственном адресном реестре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организует ритуальные услуги и содержание мест захорон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содействует в развитии сельскохозяйственного производства, создает условия для развития малого и среднего предпринимательств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организует и осуществляет мероприятия по работе с детьми и молодежью в поселени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 xml:space="preserve">-осуществляет в пределах, установленных водным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, полномочий собственника водных объектов, информирует население об ограничениях их исполь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</w:t>
      </w:r>
      <w:r>
        <w:rPr>
          <w:color w:val="000000"/>
        </w:rPr>
        <w:t>оказывает поддержку гражданам и их объединениям, участвующим в охране общественного порядка, создание условий для деятельности народных дружин;</w:t>
      </w:r>
      <w:r>
        <w:rPr/>
        <w:tab/>
      </w:r>
    </w:p>
    <w:p>
      <w:pPr>
        <w:pStyle w:val="Normal"/>
        <w:autoSpaceDE w:val="false"/>
        <w:ind w:firstLine="708"/>
        <w:jc w:val="both"/>
        <w:rPr/>
      </w:pPr>
      <w:r>
        <w:rPr/>
        <w:t>-осуществляет иные полномочия в соответствии с действующим законодательством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и цели  муниципальной политики Новоромановского сельского поселения, перечень и описание целей и задач муниципальной программы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Новоромановская сельская администрация обеспечивает реализацию полномочий по решению вопросов местного значения сельского поселения, а также осуществление отдельных государственных полномочий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Целью реализации муниципальной программы является разработка и осуществление мер по обеспечению комплексного социально-экономического развития Новоромановского сельского поселения, последовательного повышения уровня жизни населения сельского поселения 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. 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решения поставленной цели необходимо обеспечить решение следующих задач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Создание условий для улучшения социального положения и благосостояния жителей сельского поселен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Повышение уровня собираемости налогов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Повышение качества услуг, оказываемых населению в социальной сфере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 xml:space="preserve">  </w:t>
      </w:r>
      <w:r>
        <w:rPr/>
        <w:t>4.О</w:t>
      </w:r>
      <w:r>
        <w:rPr>
          <w:bCs/>
        </w:rPr>
        <w:t>беспечение первичных мер пожарной безопасности в границах населенных пунктов поселения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5. 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autoSpaceDE w:val="false"/>
        <w:ind w:firstLine="708"/>
        <w:jc w:val="both"/>
        <w:rPr/>
      </w:pPr>
      <w:r>
        <w:rPr/>
        <w:t>6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7. Организация сбора и вывоза бытовых отходов и мусора.</w:t>
      </w:r>
    </w:p>
    <w:p>
      <w:pPr>
        <w:pStyle w:val="Normal"/>
        <w:autoSpaceDE w:val="false"/>
        <w:ind w:firstLine="708"/>
        <w:jc w:val="both"/>
        <w:rPr/>
      </w:pPr>
      <w:r>
        <w:rPr/>
        <w:t>8.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</w:r>
    </w:p>
    <w:p>
      <w:pPr>
        <w:pStyle w:val="Normal"/>
        <w:autoSpaceDE w:val="false"/>
        <w:ind w:firstLine="708"/>
        <w:jc w:val="both"/>
        <w:rPr/>
      </w:pPr>
      <w:r>
        <w:rPr/>
        <w:t>9. Организация ритуальных услуг и содержание мест захоронения.</w:t>
      </w:r>
    </w:p>
    <w:p>
      <w:pPr>
        <w:pStyle w:val="Normal"/>
        <w:autoSpaceDE w:val="false"/>
        <w:ind w:firstLine="708"/>
        <w:jc w:val="both"/>
        <w:rPr/>
      </w:pPr>
      <w:r>
        <w:rPr/>
        <w:t>10.Содействие развитию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autoSpaceDE w:val="false"/>
        <w:ind w:firstLine="708"/>
        <w:jc w:val="both"/>
        <w:rPr/>
      </w:pPr>
      <w:r>
        <w:rPr/>
        <w:t>11. Организация и осуществление мероприятий по работе с детьми и молодежью.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2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реализации муниципальной программы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в течение 2018 - 2020 годов.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муниципальной программы</w:t>
      </w:r>
    </w:p>
    <w:tbl>
      <w:tblPr>
        <w:tblW w:w="921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11"/>
        <w:gridCol w:w="1351"/>
        <w:gridCol w:w="1231"/>
        <w:gridCol w:w="1827"/>
        <w:gridCol w:w="2493"/>
      </w:tblGrid>
      <w:tr>
        <w:trPr>
          <w:trHeight w:val="400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точники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 направления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сходов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ъем финансирования,  руб.</w:t>
            </w:r>
          </w:p>
        </w:tc>
      </w:tr>
      <w:tr>
        <w:trPr>
          <w:trHeight w:val="40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том числе по годам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 год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9 год</w:t>
            </w:r>
          </w:p>
        </w:tc>
        <w:tc>
          <w:tcPr>
            <w:tcW w:w="24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0 год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сего,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том числе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4850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8446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19577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204780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 счет целевых межбюджетных трансфер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56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399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467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7003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ры правового регулирования, направленные на достижение</w:t>
      </w:r>
    </w:p>
    <w:p>
      <w:pPr>
        <w:pStyle w:val="HTM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(или) конечных результатов муниципальной программы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оворомановская сельская администрация реализует полномочия в части исполнения мероприятий муниципальной программы в соответствии с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ституцией Российской Федерации (принята всенародным голосованием 12 декабря 1993 года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1 декабря 1994 года № 69-ФЗ "О пожарной безопасности"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10 декабря 1995 года № 196-Ф№ «О безопасности дорожного движения»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6 октября 2003 года № 131-ФЗ "Об общих принципах организации местного самоуправления в Российской Федерации"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7 июля 2004 года № 79-ФЗ "О государственной гражданской службе Российской Федерации"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05 апрел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3 года № 44-ФЗ "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 мая 2006 года № 59-ФЗ "О порядке рассмотрения обращений граждан Российской Федерации"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6 июля 2006 года № 135-ФЗ "О защите конкуренции"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7 июля 2006 года № 149-ФЗ "Об информации, информационных технологиях и о защите информации"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 марта 2007 года № 25-ФЗ "О муниципальной службе в Российской Федерации"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8 марта 1998 года  № 53-ФЗ «О военной обязанности и военной службе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тановлением Правительства Российской Федерации  от 27 ноября 2006 года №719 «Об утверждении положения о воинском учете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ставом Новоромановского сельского поселения,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 также иными правовыми актами Президента РФ, Правительства РФ, Брянской области, муниципальными правовыми актами в пределах предоставленных ей полномочий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 программы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жидаемые конечные результаты реализации Программы и показатели социально-экономической эффективности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величение объемов производства продукции сельского хозяйства на территории сельского посел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Увеличение количества вновь создаваемых и сохранение действующих субъектов малого и среднего предпринимательства; увеличение количества рабочих мест;  рост налоговых поступлений в местный бюджет от деятельности предприятий субъектов малого и среднего предпринимательств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Улучшение экологической безопасности и охраны здоровья людей; улучшение условий проживания и отдыха жителей посел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Повышение уровня гражданского и патриотического воспитания молодого поколения, улучшения здоровья молодого поколения, снижение темпов распространения наркомании и алкоголизма в молодежной среде, снижение темпов роста безработицы среди молодежи, рост общественно-гражданской и деловой активности молодежи, снижение темпов роста безнадзорности среди детей и подростков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Повышении социальной роли культуры вследствие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укрепления единого культурного пространства как фактора сохранения целостности сельского поселени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здания благоприятных условий для творческой деятельност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интеграции народного художественного творчества сельского поселения, освоения новых форм и направлений культурного обмена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азвития эстетического воспитания молодеж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Привлечение всех  категорий  населения  к занятиям физической культурой и спортом; увеличение доли сельского  населения, занимающегося физической культурой и спортом по месту жительств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7. Развитие электрических сетей в сельской местности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гноз целевых  показателей (индикаторов)  муниципальной программы по годам ее реализации представлен в таблице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71" w:type="dxa"/>
        <w:jc w:val="left"/>
        <w:tblInd w:w="8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20"/>
        <w:gridCol w:w="1440"/>
        <w:gridCol w:w="1440"/>
        <w:gridCol w:w="1271"/>
      </w:tblGrid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Наименование целевого    </w:t>
              <w:br/>
              <w:t xml:space="preserve">   индикатора (показателя),  </w:t>
              <w:br/>
              <w:t xml:space="preserve">      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019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020 год</w:t>
            </w:r>
          </w:p>
        </w:tc>
      </w:tr>
      <w:tr>
        <w:trPr>
          <w:trHeight w:val="1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величение налоговых и неналоговых доходов бюджета Новоромановского сельского поселения по сравнению с предыдущим годом , %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,0</w:t>
            </w:r>
          </w:p>
        </w:tc>
      </w:tr>
      <w:tr>
        <w:trPr>
          <w:trHeight w:val="1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еализация запланированных   </w:t>
              <w:br/>
              <w:t xml:space="preserve">мероприятий муниципальной  </w:t>
              <w:br/>
              <w:t xml:space="preserve">программы Новоромановского сельского поселения, %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color w:val="FF0000"/>
        </w:rPr>
      </w:pPr>
      <w:bookmarkStart w:id="1" w:name="Par3285"/>
      <w:bookmarkEnd w:id="1"/>
      <w:r>
        <w:rPr>
          <w:b/>
        </w:rPr>
        <w:t>Перечень  основных мероприятий муниципальной программы</w:t>
      </w:r>
    </w:p>
    <w:p>
      <w:pPr>
        <w:pStyle w:val="ConsPlusTitle"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center"/>
        <w:rPr/>
      </w:pPr>
      <w:r>
        <w:rPr/>
        <w:t>План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68"/>
        <w:gridCol w:w="1770"/>
        <w:gridCol w:w="1980"/>
        <w:gridCol w:w="1080"/>
        <w:gridCol w:w="1096"/>
        <w:gridCol w:w="1134"/>
        <w:gridCol w:w="1275"/>
        <w:gridCol w:w="2355"/>
        <w:gridCol w:w="24"/>
        <w:gridCol w:w="6"/>
      </w:tblGrid>
      <w:tr>
        <w:trPr>
          <w:trHeight w:val="40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N   </w:t>
              <w:br/>
              <w:t xml:space="preserve">  п/п  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одпрограмма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, мероприятие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</w:t>
              <w:br/>
              <w:t xml:space="preserve">исполнитель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Объем средств на реализацию программы , руб.         </w:t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ых</w:t>
              <w:br/>
              <w:t>показателей (индикаторов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сего: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Новороман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величение налоговых и неналоговых доходов бюджета Воробейнского сель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равнению с предыдущим годом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оман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17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58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оман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вороман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оман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6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7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оман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оман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4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благоустройству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оман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Новороман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боте с семьей, детьми и молодежь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оман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5012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44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577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478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pacing w:before="480" w:after="48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120" w:after="120"/>
      <w:ind w:left="864" w:hanging="144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432"/>
      <w:jc w:val="center"/>
      <w:outlineLvl w:val="4"/>
    </w:pPr>
    <w:rPr>
      <w:b/>
      <w:bCs/>
      <w:smallCap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432"/>
      <w:jc w:val="center"/>
      <w:outlineLvl w:val="7"/>
    </w:pPr>
    <w:rPr>
      <w:rFonts w:ascii="Bookman Old Style" w:hAnsi="Bookman Old Style" w:cs="Bookman Old Style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outlineLvl w:val="8"/>
    </w:pPr>
    <w:rPr>
      <w:rFonts w:ascii="Bookman Old Style" w:hAnsi="Bookman Old Style" w:cs="Bookman Old Style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i/>
      <w:iCs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i/>
      <w:iCs/>
      <w:sz w:val="24"/>
      <w:szCs w:val="24"/>
    </w:rPr>
  </w:style>
  <w:style w:type="character" w:styleId="7">
    <w:name w:val=" Знак Знак7"/>
    <w:qFormat/>
    <w:rPr>
      <w:sz w:val="28"/>
      <w:szCs w:val="24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  <w:lang w:val="en-US"/>
    </w:rPr>
  </w:style>
  <w:style w:type="paragraph" w:styleId="Style8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lineRule="auto" w:line="276" w:before="0" w:after="20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2E1B32BD21DCE46E7E7A84855E9DD7B1A5D6B8358EBDA8E6A41AB001ABFE371827AB9B4158BC2Aw7v1H" TargetMode="External"/><Relationship Id="rId3" Type="http://schemas.openxmlformats.org/officeDocument/2006/relationships/hyperlink" Target="consultantplus://offline/ref=6B2491AF04322DDBCCE284622D4FF5BE3C43E6C4A6B07CE49A285BDFC586698B7C776BF2E6647E9039r0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13:00Z</dcterms:created>
  <dc:creator>Bogdanovskaia</dc:creator>
  <dc:description/>
  <cp:keywords/>
  <dc:language>en-US</dc:language>
  <cp:lastModifiedBy>Makar</cp:lastModifiedBy>
  <cp:lastPrinted>2013-11-27T12:20:00Z</cp:lastPrinted>
  <dcterms:modified xsi:type="dcterms:W3CDTF">2017-12-05T08:44:00Z</dcterms:modified>
  <cp:revision>17</cp:revision>
  <dc:subject/>
  <dc:title>АДМИНИСТРАЦИЯ БРЯНСКОЙ ОБЛАСТИ</dc:title>
</cp:coreProperties>
</file>