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Emphasis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«10»  07  2017 года  № 436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боты п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</w:t>
        <w:softHyphen/>
        <w:t>ванию проекта бюджет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городского поселе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год и на плановый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9 и 2020 годов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69 Бюджетного кодекса Российской Федерации, п.п.1,2 «Порядка составления, рассмотрения и утверждения бюджета Мглинского городского поселения, а  также порядка предоставления, рассмотрения и утверждения отчетности об исполнении бюджета Мглинского городского поселения и его внешней проверки», утвержденного решением Совета народных депутатов города Мглина 31.10.2016 года № 3/95</w:t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орядок работы по формированию</w:t>
        <w:br/>
        <w:t>проекта бюджета Мглинского городского поселения  на 2018 год и на плановый  период 2019 и 2020 г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постановление на официальном сайте администрации Мглинского района в сети «Интернет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gl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 постановления возложить на заместителя главы администрации района </w:t>
      </w:r>
      <w:r>
        <w:rPr>
          <w:sz w:val="28"/>
          <w:szCs w:val="28"/>
        </w:rPr>
        <w:t>Казеко Л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айона                                     </w:t>
        <w:tab/>
        <w:t>А.А. Пущиенко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2-17-40           </w:t>
      </w:r>
    </w:p>
    <w:p>
      <w:pPr>
        <w:pStyle w:val="ConsNonformat"/>
        <w:widowControl/>
        <w:tabs>
          <w:tab w:val="clear" w:pos="708"/>
          <w:tab w:val="left" w:pos="3828" w:leader="none"/>
        </w:tabs>
        <w:ind w:left="326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:   1.В дело</w:t>
      </w:r>
    </w:p>
    <w:p>
      <w:pPr>
        <w:pStyle w:val="Normal"/>
        <w:spacing w:lineRule="auto" w:line="240"/>
        <w:ind w:left="3686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Отдел экономики                             </w:t>
      </w:r>
    </w:p>
    <w:p>
      <w:pPr>
        <w:pStyle w:val="Normal"/>
        <w:spacing w:lineRule="auto" w:line="240"/>
        <w:ind w:left="3686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Финансовый отдел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Комитет по управлению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ниципальным имуществом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.Федеральная  служб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сударственной статисти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рриториальный орган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едеральной службы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сударственной статисти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Брянской област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Администрация район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бухгалтерия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Межрайонная ИФНС России № 8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ind w:left="3686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о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86" w:hanging="0"/>
        <w:jc w:val="both"/>
        <w:rPr>
          <w:color w:val="000000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</w:t>
      </w:r>
    </w:p>
    <w:p>
      <w:pPr>
        <w:pStyle w:val="Normal"/>
        <w:spacing w:lineRule="auto" w:line="240"/>
        <w:ind w:left="368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4253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                        А.Н.Казеко     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 xml:space="preserve">муниципальным имуществом                                               Г.А. Горбова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Начальник отдела экономики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Н.А. Грибов                   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(руководитель аппарата)  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А.В. Полоник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322"/>
        <w:ind w:left="5670" w:hanging="0"/>
        <w:jc w:val="left"/>
        <w:rPr/>
      </w:pPr>
      <w:r>
        <w:rPr>
          <w:sz w:val="28"/>
          <w:szCs w:val="28"/>
        </w:rPr>
        <w:t>Постановлением администрации Мглинского района</w:t>
      </w:r>
    </w:p>
    <w:p>
      <w:pPr>
        <w:pStyle w:val="Normal"/>
        <w:spacing w:lineRule="exact" w:line="322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 10 »  07  2017 года  № 436</w:t>
      </w:r>
    </w:p>
    <w:p>
      <w:pPr>
        <w:pStyle w:val="Normal"/>
        <w:numPr>
          <w:ilvl w:val="0"/>
          <w:numId w:val="0"/>
        </w:numPr>
        <w:spacing w:lineRule="exact" w:line="322" w:before="638" w:after="0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firstLine="567"/>
        <w:jc w:val="center"/>
        <w:rPr/>
      </w:pPr>
      <w:r>
        <w:rPr>
          <w:sz w:val="28"/>
          <w:szCs w:val="28"/>
        </w:rPr>
        <w:t>работы по формированию проекта  бюджета Мглинского городского поселения на 2018 год и на плановый период 2019 и 2020 годов</w:t>
      </w:r>
    </w:p>
    <w:p>
      <w:pPr>
        <w:pStyle w:val="Normal"/>
        <w:spacing w:lineRule="exact" w:line="322"/>
        <w:ind w:right="538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76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ий Порядок определяет содержание, порядок и сроки подготовки и представления материалов, необходимых для формирования проекта бюджета Мглинского городского поселения (далее бюджета поселения) на 2018 год и на плановый период 2019 и 2020 годов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2. Представить в финансовый отдел администрации Мглинского района: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.1 Отделу экономики администрации Мглинского район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 срок до 5 августа 2017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предварительный прогноз социально-экономического развития Мглинского городского поселения на 2018-2020 годы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.2. Комитету по управлению муниципальным имуществом Мглинского район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 срок до 28 июля 2017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расчет ожидаемого исполнения за 2017 год и расчет прогноза на 2018-2020 годы по арендной плате по Мглинскому городскому поселению, в том числе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арендной плате за земельные участки, государственная собственность на которые не разграничена, расположенные на территории Мглинского городского поселения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арендной плате за земли, находящиеся в собственности Мглинского городского поселения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сведения о сумме задолженности по арендной плате за землю по состоянию на 1 января 2017 года и 1 июля 2017 года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 расчет поступлений от продажи земельных участков, государственная собственность на которые не разграничена, расположенных на территории Мглинского городского поселения на 2018-2020 годы и оценка ожидаемого исполнения 2017 год (доля Мглинского городского поселения)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расчет поступлений от продажи земельных участков, находящихся в собственности Мглинского городского поселения, на 2018-2020 годы и оценка ожидаемого исполнения за 2017 год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расчет поступлений от сдачи в аренду имущества, находящегося в муниципальной</w:t>
        <w:tab/>
        <w:t xml:space="preserve"> собственности Мглинского городского поселения, на 2018-2020 годы и оценка ожидаемого исполнения за 2017 год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расчет доходов от реализации имущества, находящегося в муниципальной собственности Мглинского городского поселения, на 2018-2020 годы и оценка ожидаемого исполнения за 2017 год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 расчет прочих поступлений от использования имущества, находящегося в муниципальной собственности Мглинского городского поселения, на 2018-2020 годы и оценка ожидаемого исполнения за 2017 год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перечень объектов муниципальной собственности, подлежащих приватизации на территории Мглинского городского поселения в                     2 полугодии 2017 года, в 2018-2020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spacing w:lineRule="auto" w:line="276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- сведения об ожидаемом поступлении части прибыли, подлежащей перечислению в бюджет Мглинского городского поселения в 2017 году, и ее прогноз на 2018-2020 годы в разрезе муниципальных унитарных предприятий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2.3. Правовому отделу, отделу бухгалтерского учета и отчетности администрации Мглинского район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 срок до 28 июля 2017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сведения о численности муниципальных служащих, получающих доплаты к государственным пенсиям за счет бюджета Мглинского городского поселения.</w:t>
      </w:r>
    </w:p>
    <w:p>
      <w:pPr>
        <w:pStyle w:val="Heading1"/>
        <w:spacing w:lineRule="auto" w:line="276"/>
        <w:ind w:right="46" w:firstLine="567"/>
        <w:rPr/>
      </w:pPr>
      <w:r>
        <w:rPr>
          <w:szCs w:val="28"/>
        </w:rPr>
        <w:t>2.4. Отделу по жилищным вопросам администрации Мглинского район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 срок до 20 августа 2017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ощадь жилых помещений в многоквартирных домах, находящихся в муниципальной собственности Мглинского городского поселения; расчет объема средств бюджета Мглинского городского поселения, необходимых для софинансирования расходов по проведению капитального ремонта многоквартирных домов с целью получения финансовой поддержки Фонда содействия реформированию жилищно-коммунального хозяйства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3. Предложить представить в финансовый отдел администрации района: 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Территориальному органу Федеральной службы  госу</w:t>
        <w:softHyphen/>
        <w:t>дарственной статистики по Брянской области в срок до 1 августа 2017 года: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наличии жилищного фонда в муниципальной собствен</w:t>
        <w:softHyphen/>
        <w:t>ности Мглинского городского поселения и обслуживаемого жилищного фонда по состоянию на 1 января 2017 года;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енность постоянного населения Мглинского городского поселения по состоянию на 1 января 2017 года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тяженность автомобильных дорог общего пользования местного значения на 1 января 2017 года (км.), всего, в том числе с твёрдым покрытием по Мглинскому городскому поселению.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Межрайонной инспекции  Федеральной налоговой службы России №8 по Брянской области в срок до 1 августа 2017 года: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жидаемую оценку исполнения бюджета Мглинского городского поселения по администрируемым доходам за 2017 год по видам доходов;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гноз поступления администрируемых доходов в бюджеты всех уровней (контингент) по видам доходов  на 2018 –  2020 годы;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объем недоимки (с учетом пеней и штрафов) по состоянию на 1 января 2018 года, 1 января 2019 года и 1 января 2020 года по видам доходов;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нозируемый объем недоимки (с учетом пеней и штрафов) по состоянию на 1 января 2018 года, 1 января 2019 года и 1 января 2020 года по отмененным администрируемым платежам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сведения о заявленных суммах социальных, имущественных вычетов в разрезе их видов по налогу на доходы физических лиц за 2016 год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умма дополнительно взысканных налогов по результатам контроль</w:t>
        <w:softHyphen/>
        <w:t>ной работы налоговых органов за 2016 год (налог на доходы физических лиц)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суммах налога, подлежащих уплате в бюджет  по налогу на имущество физических лиц за 2016 год, прогнозируемой налоговой базе на 2017 год, ожидаемую оценку поступлений налога на имущество физических лиц в 2017 году, прогноз на 2018 – 2020 годы;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суммах налога, подлежащих уплате в бюджет по земельному налогу за 2016 год, прогнозируемой налоговой базе на 2017 год, ожидаемую оценку поступления земельного налога в 2017 году и прогноз на 2018 – 2020 годы в разрезе юридических и физических лиц;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суммы выпадающих доходов в разрезе категорий налогоплательщиков по земельному налогу, налогу на имущество физических лиц в связи с предоставлением льгот, установленных нормативными правовыми актами, за 2016 год, их оценку за 2017 год и прогноз на 2018-2020 годы.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4.Финансовому отделу администрации Мглинского района организовать работу по формированию проекта бюджета Мглинского городского поселения на 2018 год и на плановый период 2019 - 2020 годы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сформировать в срок до 28 июля 2017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- оценку поступления доходов за 2017 год по видам платежей по Мглинскому городскому поселению;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предварительные расчеты прогноза налоговых и неналоговых доходов и параметры доходной части бюджета Мглинского городского поселения на 2018-2020 годы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4.2   в срок до 01 сентября 2017 года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-определить проект доходной части бюджета Мглинского городского поселения на 2018 год и на плановый период 2019 -  2020 годы;                                                  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4.3.  в срок не позднее 01 октября 2017 года                                           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довести до главного распорядителя средств бюджета Мглинского городского поселения на 2018 год и на плановый период 2019 - 2020 годы материалы, содержащие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-  основные направления бюджетной, налоговой и долговой политики;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редельный бюджет главного распорядителя бюджетных   средств;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    не позднее 25 сентября 2017 года: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пределить параметры бюджета городского поселения на 2018 год и на плановый период 2019-2020 годы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 сформировать проект бюджета Мглинского городского поселения на 2018 год и на плановый период 2019-2020 годы и обеспечить его внесение на рассмотрение в Совет народных депутатов города Мглина не позднее 15 ноября  2017 года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3:00Z</dcterms:created>
  <dc:creator>Аксёненко Артур</dc:creator>
  <dc:description/>
  <cp:keywords/>
  <dc:language>en-US</dc:language>
  <cp:lastModifiedBy>Admin</cp:lastModifiedBy>
  <cp:lastPrinted>2017-07-27T12:46:00Z</cp:lastPrinted>
  <dcterms:modified xsi:type="dcterms:W3CDTF">2017-07-10T06:16:00Z</dcterms:modified>
  <cp:revision>24</cp:revision>
  <dc:subject/>
  <dc:title>Регламент работы над ПФП и бюджетом</dc:title>
</cp:coreProperties>
</file>