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«О внесении изменений в решение от 18.12.2016 года № 3-57 «Обюджете Краснокосаровского сельского поселения на 2016 год» от          2016 №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«Обюджете Краснокосаровского сельского поселения на 2016 год»</w:t>
      </w:r>
    </w:p>
    <w:p>
      <w:pPr>
        <w:pStyle w:val="Normal"/>
        <w:jc w:val="right"/>
        <w:rPr/>
      </w:pPr>
      <w:r>
        <w:rPr/>
        <w:t>от 18.12.2016 года № 3-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инансирования  дефицита бюджета Краснокосаровского сельского поселения на 2016 год по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е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2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2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в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2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20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33, 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33, 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33, 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033,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1:15:00Z</dcterms:created>
  <dc:creator>Косары</dc:creator>
  <dc:description/>
  <cp:keywords/>
  <dc:language>en-US</dc:language>
  <cp:lastModifiedBy>Косары</cp:lastModifiedBy>
  <dcterms:modified xsi:type="dcterms:W3CDTF">2017-01-06T11:33:00Z</dcterms:modified>
  <cp:revision>1</cp:revision>
  <dc:subject/>
  <dc:title>Приложение 4</dc:title>
</cp:coreProperties>
</file>