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8488186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570431149"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