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70212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6"/>
          <w:szCs w:val="36"/>
        </w:rPr>
      </w:pPr>
      <w:r>
        <w:rPr>
          <w:sz w:val="36"/>
          <w:szCs w:val="36"/>
        </w:rPr>
        <w:t>Р Е  Ш  Е Н И Е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sz w:val="36"/>
          <w:szCs w:val="36"/>
        </w:rPr>
        <w:t xml:space="preserve">  </w:t>
      </w: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17.12.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u w:val="single"/>
        </w:rPr>
        <w:t>2015г.</w:t>
      </w:r>
      <w:r>
        <w:rPr>
          <w:rFonts w:cs="Times New Roman" w:ascii="Times New Roman" w:hAnsi="Times New Roman"/>
          <w:sz w:val="26"/>
          <w:szCs w:val="26"/>
        </w:rPr>
        <w:t xml:space="preserve">   №  </w:t>
      </w:r>
      <w:r>
        <w:rPr>
          <w:rFonts w:cs="Times New Roman" w:ascii="Times New Roman" w:hAnsi="Times New Roman"/>
          <w:sz w:val="26"/>
          <w:szCs w:val="26"/>
          <w:u w:val="single"/>
        </w:rPr>
        <w:t>5-161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на 2016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 Мглинский районный Совет народных депутатов</w:t>
      </w:r>
    </w:p>
    <w:p>
      <w:pPr>
        <w:pStyle w:val="Normal"/>
        <w:ind w:firstLine="708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rStyle w:val="FontStyle13"/>
          <w:sz w:val="28"/>
          <w:szCs w:val="28"/>
        </w:rPr>
        <w:t>Опубликовать настоящее решение  в районной газете «Мглинские вести» и 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 xml:space="preserve"> www.mgladm.ru)</w:t>
      </w:r>
      <w:r>
        <w:rPr>
          <w:rStyle w:val="FontStyle13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и №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Мглинского районн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7. 12.</w:t>
      </w:r>
      <w:r>
        <w:rPr>
          <w:sz w:val="28"/>
          <w:szCs w:val="28"/>
        </w:rPr>
        <w:t>2015г. №</w:t>
      </w:r>
      <w:r>
        <w:rPr>
          <w:sz w:val="28"/>
          <w:szCs w:val="28"/>
          <w:u w:val="single"/>
        </w:rPr>
        <w:t>5-16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</w:t>
      </w:r>
    </w:p>
    <w:p>
      <w:pPr>
        <w:pStyle w:val="Normal"/>
        <w:jc w:val="center"/>
        <w:rPr/>
      </w:pPr>
      <w:r>
        <w:rPr/>
        <w:t>на 2016 год</w:t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04"/>
        <w:gridCol w:w="2552"/>
        <w:gridCol w:w="2126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ртюхов Анатолий Андр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Бородулина Татьян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Детская поликлиника </w:t>
            </w:r>
          </w:p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3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Болозя Зинаида Алексеевна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имонт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ондаренко Светлана Ив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оликова Наталья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аждый понедельни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гумнов Борис Парфе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цкова Валентина Петровна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6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драт Николай Никола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бщественная приемная депутата Брянской областной Думы Никифорова В.И. кабинет №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шелев Сергей Анатоль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валева Людмил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БОУ «Вельжичская средняя общеобразовательная школа», кабинет директор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2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вшенков Александр Михай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:00-17:00</w:t>
            </w:r>
          </w:p>
        </w:tc>
      </w:tr>
      <w:tr>
        <w:trPr>
          <w:trHeight w:val="42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омко Галина Феофан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1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ищаков Виктор Ивано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УП Брянск коммунэнерго (теплосети), 2пер.Первомайский, 34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0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чная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нна Петровна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етле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еть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цев Николай Алексеевич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тиница 1этаж кабинет КПРФ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ое воскресенье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имахов Владимир Павл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Второй вторник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8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доляко Никола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Луговецкая сельская админист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9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копенко Георгий Александ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Новороман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ый четверг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2:00-14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0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Александр Григорь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 ветеранов, пл.Советская 6, 1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ервая среда месяца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1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дьков Сергей Александрович 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2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жикова Лариса Васильевна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ЦСОН Мглинского района, 2 этаж  кабинет директ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3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дин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Иван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Районный Совет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ы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:00-15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4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пиков Сергей Николае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ПО «Мглинское» пл.Советская 11 (здание райпо), кабинет председателя Совет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:00-13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5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ушенков Александр Алексеевич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 кабинет главного врач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Четвертый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5:00-17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6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Шипик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ихаил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а, 3 этаж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торой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rPr/>
            </w:pPr>
            <w:r>
              <w:rPr>
                <w:bCs/>
                <w:sz w:val="24"/>
                <w:szCs w:val="24"/>
              </w:rPr>
              <w:t>27.</w:t>
            </w:r>
          </w:p>
        </w:tc>
        <w:tc>
          <w:tcPr>
            <w:tcW w:w="3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Щербаков Владимир Петрович    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107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олодьковская сельская администрац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ервая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:00-11: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2T11:55:00Z</dcterms:created>
  <dc:creator>rip</dc:creator>
  <dc:description/>
  <cp:keywords/>
  <dc:language>en-US</dc:language>
  <cp:lastModifiedBy>Admin</cp:lastModifiedBy>
  <cp:lastPrinted>2015-11-24T16:43:00Z</cp:lastPrinted>
  <dcterms:modified xsi:type="dcterms:W3CDTF">2015-12-17T12:57:00Z</dcterms:modified>
  <cp:revision>31</cp:revision>
  <dc:subject/>
  <dc:title> </dc:title>
</cp:coreProperties>
</file>