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510146436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3828390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25.11.2015</w:t>
      </w:r>
      <w:r>
        <w:rPr>
          <w:rFonts w:cs="Times New Roman" w:ascii="Times New Roman" w:hAnsi="Times New Roman"/>
          <w:sz w:val="26"/>
          <w:szCs w:val="26"/>
        </w:rPr>
        <w:t xml:space="preserve">г.  №  </w:t>
      </w:r>
      <w:r>
        <w:rPr>
          <w:rFonts w:cs="Times New Roman" w:ascii="Times New Roman" w:hAnsi="Times New Roman"/>
          <w:sz w:val="26"/>
          <w:szCs w:val="26"/>
          <w:u w:val="single"/>
        </w:rPr>
        <w:t>5-152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6"/>
          <w:szCs w:val="26"/>
        </w:rPr>
        <w:t xml:space="preserve">О назначении публичных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лушани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Провести публичные слушания по вопросу обсуждения проектов решений Мглинского районного Совета народных депутатов «О прогнозе социально-экономического развития Мглинского муниципального района на 2016 год и на плановый период 2017-2018 годов» и «О бюджете Мглинского муниципального района на 2016 год».   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2. Опубликовать проекты решений «О прогнозе социально-экономического развития Мглинского муниципального района на 2016 год и на плановый период 2017-2018 годов» и «О бюджете Мглинского муниципального района на 2016 год» в официальном издании «Муниципальный вестник» и разместить  на официальном сайте администрации Мглинского района (</w:t>
      </w:r>
      <w:hyperlink r:id="rId4">
        <w:r>
          <w:rPr>
            <w:rStyle w:val="InternetLink"/>
            <w:sz w:val="26"/>
            <w:szCs w:val="26"/>
            <w:lang w:val="en-US"/>
          </w:rPr>
          <w:t>mgladm</w:t>
        </w:r>
        <w:r>
          <w:rPr>
            <w:rStyle w:val="InternetLink"/>
            <w:sz w:val="26"/>
            <w:szCs w:val="26"/>
          </w:rPr>
          <w:t>@</w:t>
        </w:r>
        <w:r>
          <w:rPr>
            <w:rStyle w:val="InternetLink"/>
            <w:sz w:val="26"/>
            <w:szCs w:val="26"/>
            <w:lang w:val="en-US"/>
          </w:rPr>
          <w:t>mail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)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глинского муниципального района на 2016 год и на плановый период 2017-2018 годов» и «О бюджете Мглинского муниципального района на 2016 год» на 14 декабря 2015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Тужикова Л.В. –  председатель Оргкомитета, заместитель главы района (заместитель председателя районного Совета народных депутатов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Беззубенко Г.А. – секретарь Оргкомитет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Члены Оргкомитета: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Казеко Л.И. – заместитель главы администрации, начальник финансового отдела администрации район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 xml:space="preserve">Грибахо С.И. – начальник отдела экономики администрации района.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Фенькова Т.Н. – председатель Контрольно-счетной палаты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Шипик М.П. – председатель постоянной комиссии по бюджету, налогам и экономической политик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5. Прием предложений по проектам решений «О прогнозе социально-экономического развития Мглинского муниципального района на 2016 год и на плановый период 2017-2018 годов» и «О бюджете Мглинского муниципального района на 2016 год» осуществлять оргкомитету в письменном виде в течении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  в рабочие дни с 9-00 до 17-00 часов (в пятницу с 9-00 до 16-00) перерыв с 13-00 до 14-00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глинского муниципального района на 2016 год и на плановый период 2017-2018 годов» и «О бюджете Мглинского муниципального района на 2016 год», осуществлять оргкомитету по 8 декабря 2015 года (включительно) по адресу: пл. Советская 6, г.Мглин, Брянская область, кабинет №40  в рабочие дни с 9-00 до 17-00 часов (в пятницу с 9-00 до 16-00) перерыв с 13-00 до 14-00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</w:t>
      </w:r>
      <w:hyperlink r:id="rId5">
        <w:r>
          <w:rPr>
            <w:rStyle w:val="InternetLink"/>
            <w:sz w:val="26"/>
            <w:szCs w:val="26"/>
            <w:lang w:val="en-US"/>
          </w:rPr>
          <w:t>mgladm</w:t>
        </w:r>
        <w:r>
          <w:rPr>
            <w:rStyle w:val="InternetLink"/>
            <w:sz w:val="26"/>
            <w:szCs w:val="26"/>
          </w:rPr>
          <w:t>@</w:t>
        </w:r>
        <w:r>
          <w:rPr>
            <w:rStyle w:val="InternetLink"/>
            <w:sz w:val="26"/>
            <w:szCs w:val="26"/>
            <w:lang w:val="en-US"/>
          </w:rPr>
          <w:t>mail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sectPr>
      <w:headerReference w:type="default" r:id="rId6"/>
      <w:headerReference w:type="first" r:id="rId7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mgladm@mail.ru" TargetMode="External"/><Relationship Id="rId5" Type="http://schemas.openxmlformats.org/officeDocument/2006/relationships/hyperlink" Target="mailto:mgladm@mail.ru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13:27:00Z</dcterms:created>
  <dc:creator>rip</dc:creator>
  <dc:description/>
  <cp:keywords/>
  <dc:language>en-US</dc:language>
  <cp:lastModifiedBy>Admin</cp:lastModifiedBy>
  <cp:lastPrinted>2015-11-26T16:45:00Z</cp:lastPrinted>
  <dcterms:modified xsi:type="dcterms:W3CDTF">2015-11-27T12:22:00Z</dcterms:modified>
  <cp:revision>11</cp:revision>
  <dc:subject/>
  <dc:title> </dc:title>
</cp:coreProperties>
</file>