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10» ноября 2015 года  № 5-146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Об особенностях составления, рассмотр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и утверждения  проекта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глинского муниципального район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на 2016 год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уководствуясь  Федеральным  законом  от 30 сентября 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законом Брянской  области от 25 сентября 2015 года № 73-З «Об особенностях составления, рассмотрения и утверждения проекта областного бюджета и проекта бюджета территориального государственного внебюджетного фонда на 2016 год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75"/>
        <w:rPr/>
      </w:pPr>
      <w:r>
        <w:rPr/>
        <w:t xml:space="preserve">До 1 января 2016 года: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/>
        <w:t xml:space="preserve">     </w:t>
      </w:r>
      <w:r>
        <w:rPr/>
        <w:t xml:space="preserve">а) положения </w:t>
      </w:r>
      <w:r>
        <w:rPr>
          <w:szCs w:val="28"/>
        </w:rPr>
        <w:t xml:space="preserve">решения от 12 ноября 2014г. №5-30 «Об утверждении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Положения «О порядке составления, рассмотрения и утверждения бюдж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глинского муниципального района, а также порядке  представления, рассмотрения и утверждения отчетности  об исполнении бюджета Мглинского муниципального района и его внешней проверки» в отношении составления, рассмотрения и утверждения проекта бюджета Мглинского муниципального района на плановый период, предствления в Мглинский районный Совет народных депутатов одновременно с указанными проектами  документов и материалов на плановый период (за исключением прогноза социально-экономического развития Мглинского района и основных направлений бюджетной и налоговой политики) не применяютс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б) в подпункте 1 пункта 4 части II решения от 12 ноября 2014г. №5-30 слова «15 ноября» заменить словами «1 декабр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) в подпункте 1 пункта 12.2 части II.I решения от 12 ноября 2014г. №5-30 слова «15 ноября» заменить словами «1 дека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03:00Z</dcterms:created>
  <dc:creator>user</dc:creator>
  <dc:description/>
  <cp:keywords/>
  <dc:language>en-US</dc:language>
  <cp:lastModifiedBy>Admin</cp:lastModifiedBy>
  <cp:lastPrinted>2015-11-11T14:28:00Z</cp:lastPrinted>
  <dcterms:modified xsi:type="dcterms:W3CDTF">2015-11-17T08:09:00Z</dcterms:modified>
  <cp:revision>11</cp:revision>
  <dc:subject/>
  <dc:title> </dc:title>
</cp:coreProperties>
</file>