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both"/>
        <w:rPr/>
      </w:pPr>
      <w:r>
        <w:rPr>
          <w:rFonts w:eastAsia="Calibri"/>
          <w:b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right="-285" w:firstLine="3969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Subtitle"/>
        <w:tabs>
          <w:tab w:val="clear" w:pos="708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БРЯНСКАЯ ОБЛАСТЬ</w:t>
      </w:r>
    </w:p>
    <w:p>
      <w:pPr>
        <w:pStyle w:val="Subtitle"/>
        <w:tabs>
          <w:tab w:val="clear" w:pos="708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  <w:t>МГЛИНСКИЙ РАЙОН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>
          <w:sz w:val="24"/>
          <w:szCs w:val="24"/>
        </w:rPr>
        <w:t>ВЫСОКСКОЕ  СЕЛЬСКОЕ ПОСЕЛЕНИЕ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>
          <w:sz w:val="24"/>
          <w:szCs w:val="24"/>
        </w:rPr>
        <w:t>ВЫСОК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tabs>
          <w:tab w:val="clear" w:pos="708"/>
          <w:tab w:val="left" w:pos="212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>
          <w:sz w:val="24"/>
          <w:szCs w:val="24"/>
        </w:rPr>
      </w:pPr>
      <w:r>
        <w:rPr>
          <w:sz w:val="24"/>
          <w:szCs w:val="24"/>
        </w:rPr>
        <w:t>РЕШЕНИЕ</w:t>
      </w:r>
    </w:p>
    <w:p>
      <w:pPr>
        <w:pStyle w:val="Normal"/>
        <w:tabs>
          <w:tab w:val="clear" w:pos="708"/>
          <w:tab w:val="left" w:pos="8070" w:leader="none"/>
        </w:tabs>
        <w:ind w:right="-285" w:firstLine="426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3.04.2013 г.   № 2-120/1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Высокое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   утверждении     муниципальной     целевой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ы   «Развитие    и  поддержка    малого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среднего предпринимательства в Высокском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м поселении на 2014 – 2016 годы»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 основании п.1 ст.11  Федерального закона от 24.07.2007 года № 209 – ФЗ «О развитии  малого и среднего предпринимательства в Российской Федерации», Федерального закона от 06.10.2003 года № 131-ФЗ «Об общих принципах организации местного самоуправления в Российской Федерации», в целях развития и поддержки малого предпринимательства на территории Высокского сельского поселения Высокский сельский Совет народных депутатов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Style17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Style17"/>
        <w:ind w:left="6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муниципальную целевую Программу «Развитие и поддержка малого и     среднего предпринимательства в Высокском сельском поселении на 2014-2016 годы» (приложение 1).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1 января 2014 года.</w:t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е решение опубликовать в официальном печатном издании администрации Мглинского района и Мглинского районного Совета народных депутатов «Муниципальный вестник»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Высокского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М.И.Гулаков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о решением Высокского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льского Совета народных депутатов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3.04.2013г. № 2-120/1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ая  целевая   Программ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   и  поддержка    малого и  среднего предпринимательств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Высокском  сельском поселении на 2014 – 2016 годы»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 целевой   Программы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азвитие    и  поддержка    малого и  среднего предпринимательств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Высокском  сельском поселении на 2014 – 2016 годы»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513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лное наименование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Развитие  и  поддержка  малого и  среднего предпринимательства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Высокском  сельском поселении на 2014 – 2016 годы».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ание для разработк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 закон от 24.07.2007 года № 209 – ФЗ «О развитии  малого и среднего предпринимательства в Российской Федерации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кская сельская администрация Мглинского муниципального района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работчик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кская сельская администрация Мглинского муниципального района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реализации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 реализации программы  2014-2016 годы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налоговых поступлений от деятельности субъектов малого и среднего предпринимательства в местный бюджет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благоприятных условий для развития малого и среднего предпринимательства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сыщение рынка товаров и услуг;  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 конкурентоспособности субъектов малого и среднего предпринимательства поселения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новых рабочих мест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сновные задач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паганда и популяризация  предпринимательской деятельности, формирование положительного имиджа предпринимателя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йствие в устранении административных препятствий, сдерживающих развитие малого и среднего предпринимательства;</w:t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ршенствование форм и методов информирования населения и субъектов малого предпринимательства по вопросам, связанным предпринимательской деятельностью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и источники финанс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Высокского сельского поселения: 15000 руб., в том числе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4 год 5 000 рублей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5 год 5 000 рублей: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6 год 5 000 рублей: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жидаемые показатели социальной, бюджетной и экономической эффективност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общего числа безработного населения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 налоговых поступлений в бюджеты всех уровней от субъектов малого и среднего предпринимательства на 8% ежегодно;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объемов производства и реализации товаров в сфере малого и среднего предпринимательства на 5% ежегодно;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полнители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сокская сельская администрац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рганизация контроля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ыполнения Программ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контроль  хода реализации Программы осуществляет Глава Высокской сельской администрации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ализ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циально-экономического положения,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состояния развития малого и среднего  предпринимательства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 Высокском сельском поселении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Высокское сельское поселение расположено в западной части МО «Мглинский район», в      10 км от районного центра г. Мглина и в 130 км от областного центра г. Брянска. Территория    Высокского сельского поселения граничит на востоке с Суражским и Унечским муниципальными районами. На восточной  с Симонтовским  сельским поселением, с юго-восточной с Соколовским поселением .                                   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став Высокского сельского поселения входят 10 населенных пунктов: с.Высокое,с.Шеверды, п. Ленинский Уголок, п.Прогресс, п.Передовик, п.Зеленая Роща, с.Великая Дуброва, п.Нижняя Дуброва, п.Разгонов, п.Заречье. Административным центром поселения является с.Высокое. Площадь территории поселения составляет 89,7 кв.м. Численность населения Высокского сельского поселения на 1 января 2013 года составляет 798 человек, которые проживают в 338 хозяйствах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Высокского сельского поселения осуществляют предпринимательскую деятельность 2 торговых точки ПО «Мглинское», 3 торговых точки  индивидуальных предпринимателей. Большая часть субъектов малого предпринимательства в Высокском сельском поселении работают в сфере торговли.  На территории Высокского сельского поселения практически отсутствуют предприятия, предоставляющие услуги по бытовому обслуживанию, например (парикмахерские,  мастерские по ремонту бытовой техники, фотоателье), жилищно-коммунальные услуги, услуги общественного питания. Отсутствуют предприятия по реализации населению строительных и хозяйственных материалов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Принимая во внимание выводы об уровне развития малого предпринимательства  в производственной и социальной сферах, бытовом обслуживании населения, а также, учитывая необходимость  развития на территории поселения информационно-коммуникационных  технологий в сфере малого и среднего предпринимательства, приоритетными  сферами развития малого и среднего предпринимательства для Высокского сельского поселения будут  социально значимые  отрасли: предоставление бытовых услуг населению, расширение ассортимента продаваемых товаров, а также развитие информационно-коммуникационных технологий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и задачи Программы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Целью Программы является создание благоприятных условий для создания, развития и устойчивого функционирования малого и среднего предпринимательства, увеличение его вклада в решение задач социально-экономического развития  Высокского сельского поселения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Для достижения поставленной цели должны быть решены следующие задачи: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вышение конкурентоспособности субъектов малого и среднего предпринимательства на внутреннем и внешнем  рынках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расширение использования информационно-коммуникационных технологий субъектами малого и среднего предпринимательства;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деловой активности населения за счет повышения интереса к предпринимательской деятельности;</w: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реализации программы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Style17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sz w:val="24"/>
          <w:szCs w:val="24"/>
        </w:rPr>
        <w:t>Реализация программы рассчитана на 2014 – 2016 годы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программы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Мероприятия Программы направлены на решение следующих задач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ониторинг затруднений, возникающих у субъектов малого и среднего предпринимательства при осуществлении предпринимательской деятельност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пространение методических и информационных материалов для безработных граждан по вопросам организации предпринимательской деятельности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ализ и прогнозирование социально-экономического развития малого и среднего предпринимательства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еречня муниципального имущества для предоставления в аренду субъектам предпринимательства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еспечение участия субъектов малого и среднего предпринимательства в мероприятиях, проводимых в рамках целевой Программы «Муниципальная поддержка малого и среднего предпринимательства в Высокском сельском поселении» (2014-2016 годы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держка субъектов малого и среднего предпринимательст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области подготовки, переподготовки и повышения квалификации кадров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Организация и содействие в участии представителей малого и среднего предпринимательства  Высокского сельского поселения в районных и областных семинарах.  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рганизация имущественной поддержк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убъектам малого и среднего предпринимательства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Предоставление субъектам малого и среднего предпринимательства в пользование имеющегося  муниципального имущества, зданий, строений, нежилых помещений, земельных участков на возмездной основе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- Подбор земельных участков для размещения объектов малого и среднего предпринимательств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ирование  программы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Основным источником финансирования мероприятий программы являются средства местного бюджета. Всего на реализацию программных  мероприятий предусмотрено выделение  средств местного бюджета Высокского сельского поселения в объеме 15 тысяч рублей, в том числе в 2014 году 5 тысяч рублей, в 2015 году – 5 тысяч рублей, в 2016 году – 5 тысяч рублей.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ероприятия программы подлежат уточнению  по объемам ассигнований, предусмотренных в местном бюджете на соответствующие годы, с учетом возможностей доходной части бюджет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социально – экономической эффективности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ализации Программы и  ожидаемые конечные результаты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Анализ состояния  малого и среднего предпринимательства, демографическая ситуация и развитие экономики Высокского сельского поселения  позволили определить степень востребованности мер поддержки  малого и среднего предпринимательства и актуальность предлагаемых  механизмов развития предпринимательства в поселении.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еализация Программы позволит проводить эффективную политику  Высокского сельского поселения, направленную на создание благоприятных  условий для  развития и устойчивого функционирования малого и среднего предпринимательства, способствующую увеличению оборота малых и средних предприятий, увеличение объема налоговых платежей, увеличение объема инвестиций в малый и средний бизнес, снижение безработицы, повышение самозанятости населения, повышение темпа развития доли малого бизнеса в экономике поселения, более эффективному взаимодействию субъектов малого предпринимательства с субъектами крупного бизнеса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й  контроль  реализации  Программы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бщий контроль реализации мероприятий Программы осуществляет глава Высокской сельской администрации  Высокского сельского поселения.</w:t>
      </w:r>
    </w:p>
    <w:p>
      <w:pPr>
        <w:sectPr>
          <w:type w:val="nextPage"/>
          <w:pgSz w:w="11906" w:h="16838"/>
          <w:pgMar w:left="1247" w:right="454" w:gutter="0" w:header="0" w:top="567" w:footer="0" w:bottom="45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suppressAutoHyphens w:val="true"/>
        <w:ind w:left="10440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риложение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</w:t>
      </w:r>
      <w:r>
        <w:rPr>
          <w:rFonts w:cs="Times New Roman" w:ascii="Times New Roman" w:hAnsi="Times New Roman"/>
          <w:sz w:val="24"/>
          <w:szCs w:val="24"/>
        </w:rPr>
        <w:t xml:space="preserve">     муниципальной     целевой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ы   «Развитие    и  поддержка    малого 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и  среднего предпринимательства в Высокском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м поселении на 2014 – 2016 годы».</w:t>
      </w:r>
    </w:p>
    <w:p>
      <w:pPr>
        <w:pStyle w:val="ConsPlusNormal"/>
        <w:numPr>
          <w:ilvl w:val="0"/>
          <w:numId w:val="0"/>
        </w:numPr>
        <w:ind w:left="10440" w:hanging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uppressAutoHyphens w:val="true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Перечень основных мероприятий по целевой программе «Развитие  и поддержка малого и среднего предпринимательства в Высокском сельском поселении на 2014-2016 годы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Lines/>
        <w:suppressAutoHyphens w:val="true"/>
        <w:spacing w:lineRule="auto" w:line="24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и  поддержка малого и среднего предпринимательства в  Высокском сельском поселении» </w:t>
      </w:r>
    </w:p>
    <w:p>
      <w:pPr>
        <w:pStyle w:val="Normal"/>
        <w:keepLines/>
        <w:suppressAutoHyphens w:val="true"/>
        <w:spacing w:lineRule="auto" w:line="240"/>
        <w:ind w:firstLine="70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2014 – 2016</w:t>
      </w:r>
      <w:r>
        <w:rPr/>
        <w:t xml:space="preserve"> годы)</w:t>
      </w:r>
    </w:p>
    <w:tbl>
      <w:tblPr>
        <w:tblW w:w="1590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2700"/>
        <w:gridCol w:w="1980"/>
        <w:gridCol w:w="2520"/>
        <w:gridCol w:w="1500"/>
        <w:gridCol w:w="1500"/>
        <w:gridCol w:w="1500"/>
        <w:gridCol w:w="1260"/>
        <w:gridCol w:w="2220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N  </w:t>
              <w:br/>
              <w:t xml:space="preserve">п/п 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ДРЦП,</w:t>
              <w:br/>
              <w:t>подпрограммы ДРЦП,</w:t>
              <w:br/>
              <w:t xml:space="preserve">мероприятий ДРЦП, </w:t>
              <w:br/>
              <w:t xml:space="preserve">подпрограммы,  </w:t>
              <w:br/>
              <w:t>ВЦП, включенной в</w:t>
              <w:br/>
              <w:t xml:space="preserve">подпрограмму,  </w:t>
              <w:br/>
              <w:t xml:space="preserve">мероприятий ВЦП, </w:t>
              <w:br/>
              <w:t xml:space="preserve">основного     </w:t>
              <w:br/>
              <w:t xml:space="preserve">мероприятия,   </w:t>
              <w:br/>
              <w:t xml:space="preserve">мероприятий,   </w:t>
              <w:br/>
              <w:t xml:space="preserve">реализуемых в  </w:t>
              <w:br/>
              <w:t xml:space="preserve">рамках основного </w:t>
              <w:br/>
              <w:t xml:space="preserve">мероприятия   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 </w:t>
              <w:br/>
              <w:t xml:space="preserve">исполнитель,   </w:t>
              <w:br/>
              <w:t xml:space="preserve">соисполнитель  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точник   </w:t>
              <w:br/>
              <w:t>финансирования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средств на реализацию       </w:t>
              <w:br/>
              <w:t xml:space="preserve">              программы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Ожидаемый   </w:t>
              <w:br/>
              <w:t xml:space="preserve">непосредственный результат   </w:t>
              <w:br/>
              <w:t xml:space="preserve">(краткое описание,   </w:t>
              <w:br/>
              <w:t xml:space="preserve">целевые     </w:t>
              <w:br/>
              <w:t>индикаторы и</w:t>
              <w:br/>
              <w:t xml:space="preserve">показатели) 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 год, с.</w:t>
              <w:br/>
              <w:t xml:space="preserve">рублей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2015 год,</w:t>
              <w:br/>
              <w:t xml:space="preserve">тыс.  рублей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,</w:t>
              <w:br/>
              <w:t xml:space="preserve">тыс.  </w:t>
              <w:br/>
              <w:t>рублей</w:t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1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2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3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 xml:space="preserve">4    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5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6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7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8   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9</w:t>
            </w:r>
          </w:p>
        </w:tc>
      </w:tr>
      <w:tr>
        <w:trPr/>
        <w:tc>
          <w:tcPr>
            <w:tcW w:w="159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en-US"/>
              </w:rPr>
              <w:t>I</w:t>
            </w:r>
            <w:r>
              <w:rPr>
                <w:b/>
                <w:sz w:val="26"/>
                <w:szCs w:val="26"/>
              </w:rPr>
              <w:t>.Формирование районной политики развития малого и среднего предпринимательств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.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Мониторинг затруднений, возникающих у субъектов малого и среднего бизнеса  при осуществлении предпринимательской деятельнос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rPr/>
            </w:pPr>
            <w:r>
              <w:rPr/>
              <w:t>Высокская с\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областного    </w:t>
              <w:br/>
              <w:t xml:space="preserve">бюджета      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Решение  проблем сдерживающих развитие малого и среднего предпринимательств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районного     </w:t>
              <w:br/>
              <w:t xml:space="preserve">бюджета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о      </w:t>
              <w:br/>
              <w:t xml:space="preserve">мероприятию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2.</w:t>
            </w:r>
          </w:p>
          <w:p>
            <w:pPr>
              <w:pStyle w:val="Normal"/>
              <w:keepLines/>
              <w:suppressAutoHyphens w:val="tru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статистических обследований субъектов малого предпринимательства (по видам экономической деятельности)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ысокская с\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областного    </w:t>
              <w:br/>
              <w:t xml:space="preserve">бюджета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Формирование объективной информации о состоянии малого и среднего  предпринимательства в районе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районного     </w:t>
              <w:br/>
              <w:t xml:space="preserve">бюджета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о      </w:t>
              <w:br/>
              <w:t xml:space="preserve">мероприятию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3.</w:t>
            </w:r>
          </w:p>
          <w:p>
            <w:pPr>
              <w:pStyle w:val="Normal"/>
              <w:keepLines/>
              <w:suppressAutoHyphens w:val="tru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нализ и прогнозирование социально-экономического развития сектора малого и среднего предпринимательства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ысокская с\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областного    </w:t>
              <w:br/>
              <w:t xml:space="preserve">бюджета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Формирование объективной информации о состоянии малого и среднего  предпринимательства в районе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районного     </w:t>
              <w:br/>
              <w:t xml:space="preserve">бюджета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о      </w:t>
              <w:br/>
              <w:t xml:space="preserve">мероприятию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4.</w:t>
            </w:r>
          </w:p>
          <w:p>
            <w:pPr>
              <w:pStyle w:val="Normal"/>
              <w:keepLines/>
              <w:suppressAutoHyphens w:val="tru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ниторинг нормативной правовой базы поддержки малого и среднего предпринимательства Российской Федерации и Брянской области, регулирующей сферу малого и среднего предпринимательства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ысокская с\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областного    </w:t>
              <w:br/>
              <w:t xml:space="preserve">бюджета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Формирование правового поля поддержки малого и среднего предпринимательства в Мглинском районе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районного     </w:t>
              <w:br/>
              <w:t xml:space="preserve">бюджета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о      </w:t>
              <w:br/>
              <w:t xml:space="preserve">мероприятию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5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участия субъектов предпринимательства в конкурсе «Лучший предприниматель Брянской области»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ысокская с\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областного    </w:t>
              <w:br/>
              <w:t xml:space="preserve">бюджета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Повышение        активности субъектов  предпринимательства стимулирование  предпринимательской инициативы и творчества  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районного     </w:t>
              <w:br/>
              <w:t xml:space="preserve">бюджета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о      </w:t>
              <w:br/>
              <w:t xml:space="preserve">мероприятию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рмирование перечня муниципального имущества для предоставления в аренду субъектам предпринимательства 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ысокская с\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областного    </w:t>
              <w:br/>
              <w:t xml:space="preserve">бюджета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Увеличение количества малых предприятий, создание новых рабочих мест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районного     </w:t>
              <w:br/>
              <w:t xml:space="preserve">бюджета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о      </w:t>
              <w:br/>
              <w:t xml:space="preserve">мероприятию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ИТОГО по разделу</w:t>
            </w:r>
            <w:r>
              <w:rPr>
                <w:sz w:val="26"/>
                <w:szCs w:val="26"/>
                <w:lang w:val="en-US"/>
              </w:rPr>
              <w:t xml:space="preserve"> I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0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</w:t>
            </w:r>
            <w:r>
              <w:rPr>
                <w:b/>
                <w:sz w:val="26"/>
                <w:szCs w:val="26"/>
              </w:rPr>
              <w:t xml:space="preserve">. Обеспечение консультационной, организационно-методической и информационной поддержки предпринимательской </w:t>
            </w:r>
          </w:p>
          <w:p>
            <w:pPr>
              <w:pStyle w:val="ConsPlusCel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еятельности, развитие инфраструктуры малого и среднего предпринимательств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о      </w:t>
              <w:br/>
              <w:t xml:space="preserve">мероприятию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280"/>
              <w:rPr/>
            </w:pPr>
            <w:r>
              <w:rPr>
                <w:sz w:val="26"/>
                <w:szCs w:val="26"/>
              </w:rPr>
              <w:t>Подготовка бизнес - планов в целях формирования реестра инвестиционных проектов для субъектов малого и среднего бизнеса</w:t>
            </w:r>
          </w:p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ConsPlusCell"/>
              <w:rPr/>
            </w:pPr>
            <w:r>
              <w:rPr/>
              <w:t>Высокская с\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областного    </w:t>
              <w:br/>
              <w:t xml:space="preserve">бюджета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Привлечение инвестиций в экономику района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районного     </w:t>
              <w:br/>
              <w:t xml:space="preserve">бюджета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6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,0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о      </w:t>
              <w:br/>
              <w:t xml:space="preserve">мероприятию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по разделу 2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590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jc w:val="center"/>
              <w:rPr/>
            </w:pPr>
            <w:r>
              <w:rPr>
                <w:b/>
                <w:sz w:val="26"/>
                <w:szCs w:val="26"/>
                <w:lang w:val="en-US"/>
              </w:rPr>
              <w:t>III</w:t>
            </w:r>
            <w:r>
              <w:rPr>
                <w:b/>
                <w:sz w:val="26"/>
                <w:szCs w:val="26"/>
              </w:rPr>
              <w:t xml:space="preserve">. Содействие росту конкурентоспособности и продвижению продукции субъектов малого и среднего </w:t>
            </w:r>
          </w:p>
          <w:p>
            <w:pPr>
              <w:pStyle w:val="ConsPlusCel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едпринимательства, развитие инвестиционной активности предпринимательства</w:t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before="0" w:after="200"/>
              <w:jc w:val="center"/>
              <w:rPr/>
            </w:pP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.1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информационно-консультационных мероприятий для субъектов малого и среднего предпринимательства по вопросам развития бизнеса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ысокская с\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областного    </w:t>
              <w:br/>
              <w:t xml:space="preserve">бюджета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Развитие инвестиционной и инновационной активности субъектов предпринимательства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районного     </w:t>
              <w:br/>
              <w:t xml:space="preserve">бюджета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о      </w:t>
              <w:br/>
              <w:t xml:space="preserve">мероприятию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районного     </w:t>
              <w:br/>
              <w:t xml:space="preserve">бюджета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о      </w:t>
              <w:br/>
              <w:t xml:space="preserve">мероприятию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uppressAutoHyphens w:val="tru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2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еспечение участия субъектов малого и среднего предпринимательства в конкурсе «100 лучших товаров России»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ысокская с\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областного    </w:t>
              <w:br/>
              <w:t xml:space="preserve">бюджета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Продвижение продукции субъектов предпринимательства  на российский рынок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районного     </w:t>
              <w:br/>
              <w:t xml:space="preserve">бюджета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о      </w:t>
              <w:br/>
              <w:t xml:space="preserve">мероприятию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3.</w:t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Обеспечение равных прав для субъектов малого и среднего предпринимательства при размещении муниципального заказа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Высоксая с\а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областного    </w:t>
              <w:br/>
              <w:t xml:space="preserve">бюджета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>Равный доступ субъектов малого и среднего предпринимательства к участию в конкурсах (аукционах) при проведении торгов</w:t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районного     </w:t>
              <w:br/>
              <w:t xml:space="preserve">бюджета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о      </w:t>
              <w:br/>
              <w:t xml:space="preserve">мероприятию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о разделу </w:t>
            </w:r>
            <w:r>
              <w:rPr>
                <w:sz w:val="26"/>
                <w:szCs w:val="26"/>
                <w:lang w:val="en-US"/>
              </w:rPr>
              <w:t>III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того по         </w:t>
              <w:br/>
              <w:t xml:space="preserve"> целевой </w:t>
              <w:br/>
              <w:t xml:space="preserve">программе        </w:t>
            </w:r>
          </w:p>
        </w:tc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областного    </w:t>
              <w:br/>
              <w:t xml:space="preserve">бюджета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ства районного     </w:t>
              <w:br/>
              <w:t xml:space="preserve">бюджета  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,0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небюджетные  </w:t>
              <w:br/>
              <w:t xml:space="preserve">источники    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,0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6"/>
                <w:szCs w:val="26"/>
              </w:rPr>
              <w:t xml:space="preserve">итого по      </w:t>
              <w:br/>
              <w:t xml:space="preserve">долгосрочной районной целевой программе 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,0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,0</w:t>
            </w:r>
          </w:p>
        </w:tc>
        <w:tc>
          <w:tcPr>
            <w:tcW w:w="222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Lines/>
        <w:suppressAutoHyphens w:val="true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Lines/>
        <w:suppressAutoHyphens w:val="true"/>
        <w:ind w:firstLine="70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454" w:right="567" w:gutter="0" w:header="0" w:top="124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b/>
      <w:sz w:val="56"/>
      <w:lang w:val="ru-RU" w:bidi="ar-SA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40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3:21:00Z</dcterms:created>
  <dc:creator>User</dc:creator>
  <dc:description/>
  <cp:keywords/>
  <dc:language>en-US</dc:language>
  <cp:lastModifiedBy>User</cp:lastModifiedBy>
  <cp:lastPrinted>2014-11-24T16:52:00Z</cp:lastPrinted>
  <dcterms:modified xsi:type="dcterms:W3CDTF">2014-11-24T13:55:00Z</dcterms:modified>
  <cp:revision>8</cp:revision>
  <dc:subject/>
  <dc:title>                                                                                 </dc:title>
</cp:coreProperties>
</file>