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5845469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150894377"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