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тистические данные и основные показатели характеризующие состояние и динамику социально-экономического развития</w:t>
      </w:r>
    </w:p>
    <w:p>
      <w:pPr>
        <w:pStyle w:val="Normal"/>
        <w:ind w:left="-993" w:firstLine="993"/>
        <w:jc w:val="center"/>
        <w:rPr>
          <w:b/>
          <w:b/>
        </w:rPr>
      </w:pPr>
      <w:r>
        <w:rPr>
          <w:b/>
        </w:rPr>
        <w:t>Симонтовского  сельского  поселения</w:t>
      </w:r>
    </w:p>
    <w:p>
      <w:pPr>
        <w:pStyle w:val="Normal"/>
        <w:ind w:left="-993" w:firstLine="993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82"/>
        <w:gridCol w:w="2288"/>
        <w:gridCol w:w="3260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г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.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постоянного населения (среднегодовая), чел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экономически-активного населения, чел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занятого населения, чел.,  в т.ч. занятые в домашнем хозяйств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работников предприятий и организаций, чел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индивидуальных предпринимателей и фермеров, чел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родившихся, чел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мерших, чел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официально зарегистрированных безработных, чел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официально зарегистрированной безработицы, 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 заработной платы, тыс. ру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номинальная начисленная заработная плата, ру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физического объема 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отгруженных товаров собственного производства, выполненных работ и услуг по всем видам  экономичес -кой деятельности, тыс. ру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от розничной торговли, тыс. ру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зерна, тонн – всего, в т.ч. сельхозорганизации, крестьянско-фермерские хозяйства,</w:t>
            </w:r>
          </w:p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  <w:p>
            <w:pPr>
              <w:pStyle w:val="Normal"/>
              <w:jc w:val="center"/>
              <w:rPr/>
            </w:pPr>
            <w:r>
              <w:rPr/>
              <w:t>57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картофеля, тонн – всего, в т.ч. сельхозорганизации, крестьянско-фермерские хозяйства,</w:t>
            </w:r>
          </w:p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овощей, тонн – всего, в т.ч. сельхозорганизации, крестьянско-фермерские хозяйства,</w:t>
            </w:r>
          </w:p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молока, тонн – всего, в т.ч. сельхозорганизации, крестьянско-фермерские хозяйства,</w:t>
            </w:r>
          </w:p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мяса, тонн – всего,</w:t>
            </w:r>
          </w:p>
          <w:p>
            <w:pPr>
              <w:pStyle w:val="Normal"/>
              <w:jc w:val="center"/>
              <w:rPr/>
            </w:pPr>
            <w:r>
              <w:rPr/>
              <w:t>в т.ч. сельхозорганизации, крестьянско-фермерские хозяйства,</w:t>
            </w:r>
          </w:p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 прибыльных организаций, тыс. ру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 (убыток) – сальдо, тыс. ру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фонда, м</w:t>
            </w:r>
            <w:r>
              <w:rPr>
                <w:vertAlign w:val="superscript"/>
              </w:rPr>
              <w:t>2</w:t>
            </w:r>
            <w:r>
              <w:rPr/>
              <w:t xml:space="preserve"> – всего, в т.ч. ветхого аварийного жилого фон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од в эксплуатацию жилых домов, построенных за счет всех источников финансирова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помещения, приходящаяся на 1 жителя (на конец года)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50:00Z</dcterms:created>
  <dc:creator>Глава</dc:creator>
  <dc:description/>
  <cp:keywords/>
  <dc:language>en-US</dc:language>
  <cp:lastModifiedBy>Ярослав</cp:lastModifiedBy>
  <dcterms:modified xsi:type="dcterms:W3CDTF">2016-01-26T17:39:00Z</dcterms:modified>
  <cp:revision>4</cp:revision>
  <dc:subject/>
  <dc:title/>
</cp:coreProperties>
</file>