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93143988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69982804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