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755387739"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266765284"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2123129870"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308543479"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679385562"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00014073"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362933440"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665040750"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768080476"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190543062"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841000541"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95626892"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596582568"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2115454801"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91830886"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