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НЫЙ ОТДЕЛ КУЛЬ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АЗ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4» августа 2014 г.</w:t>
        <w:tab/>
        <w:tab/>
        <w:tab/>
        <w:tab/>
        <w:tab/>
        <w:tab/>
        <w:tab/>
        <w:tab/>
        <w:t>№ 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 плана мероприятий, направленных на   повышение эффективности  муниципального бюджетного учреждения «Мглинский районный краеведческий музей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целях исполнения подпункта 2 пункта 5 Перечня поручений по реализации Послания Президента Российской Федерации Федеральному Собранию Российской Федерации от 12 декабря 2013 года № Пр-3086 и реализации Указа Президента Российской Федерации от 7 мая 2012 года №597 «О мероприятиях по реализации государственной социальной политики», в соответствии с постановлением администрации Мглинского района от 11 июня 2014 года № 299 «Об утверждении Плана мероприятий, направленных на повышение эффективности сферы культуры Мглинского района (новая редакция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 </w:t>
      </w:r>
      <w:r>
        <w:rPr>
          <w:rFonts w:cs="Times New Roman" w:ascii="Times New Roman" w:hAnsi="Times New Roman"/>
          <w:sz w:val="28"/>
          <w:szCs w:val="28"/>
        </w:rPr>
        <w:t>План мероприятий, направленных на   повышение эффективности  муниципального бюджетного учреждения «Мглинский районный краеведческий музей»  (</w:t>
      </w:r>
      <w:r>
        <w:rPr>
          <w:rFonts w:cs="Times New Roman" w:ascii="Times New Roman" w:hAnsi="Times New Roman"/>
          <w:bCs/>
          <w:sz w:val="28"/>
          <w:szCs w:val="28"/>
        </w:rPr>
        <w:t>дорожную карту) в новой редакции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Директору  муниципального бюджетного учреждения «Мглинский районный краеведческий музей»   Востоковой А.И. обеспечить реализацию плана мероприятий, направленных на   повышение эффективности    учреждения (дорожной карты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каз Мглинского районного отдела культуры от 14 июля 2013 года № 24 «Об утверждении плана мероприятий, направленных на   повышение эффективности  муниципального бюджетного учреждения «Мглинский районный краеведческий музей»  считать утратившим сил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</w:rPr>
        <w:t xml:space="preserve">Начальник Мглинского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айонного отдела культуры</w:t>
        <w:tab/>
        <w:tab/>
        <w:tab/>
        <w:tab/>
        <w:tab/>
        <w:tab/>
        <w:t>Т.Н. Макаро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казом ознакомлен(а):</w:t>
        <w:tab/>
        <w:tab/>
        <w:tab/>
        <w:tab/>
        <w:tab/>
        <w:tab/>
      </w:r>
    </w:p>
    <w:p>
      <w:pPr>
        <w:sectPr>
          <w:type w:val="nextPage"/>
          <w:pgSz w:w="11906" w:h="16838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МБУ  МРКМ</w:t>
        <w:tab/>
        <w:tab/>
        <w:tab/>
        <w:tab/>
        <w:t xml:space="preserve"> А.И.Востокова</w:t>
      </w:r>
    </w:p>
    <w:p>
      <w:pPr>
        <w:pStyle w:val="Normal"/>
        <w:shd w:fill="FFFFFF" w:val="clear"/>
        <w:tabs>
          <w:tab w:val="clear" w:pos="708"/>
          <w:tab w:val="left" w:pos="11170" w:leader="none"/>
        </w:tabs>
        <w:spacing w:lineRule="exact" w:line="307"/>
        <w:ind w:left="5242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9614" w:leader="none"/>
        </w:tabs>
        <w:spacing w:lineRule="exact" w:line="307"/>
        <w:ind w:left="523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казом  Мглинского  районного </w:t>
      </w:r>
    </w:p>
    <w:p>
      <w:pPr>
        <w:pStyle w:val="Normal"/>
        <w:shd w:fill="FFFFFF" w:val="clear"/>
        <w:tabs>
          <w:tab w:val="clear" w:pos="708"/>
          <w:tab w:val="left" w:pos="9614" w:leader="none"/>
        </w:tabs>
        <w:spacing w:lineRule="exact" w:line="307"/>
        <w:ind w:left="5232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>отдела культуры</w:t>
      </w:r>
    </w:p>
    <w:p>
      <w:pPr>
        <w:pStyle w:val="Normal"/>
        <w:shd w:fill="FFFFFF" w:val="clear"/>
        <w:tabs>
          <w:tab w:val="clear" w:pos="708"/>
          <w:tab w:val="left" w:pos="9614" w:leader="none"/>
        </w:tabs>
        <w:spacing w:lineRule="exact" w:line="307"/>
        <w:ind w:left="5237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>«14»   августа 2014 г.     № 19</w:t>
      </w:r>
    </w:p>
    <w:p>
      <w:pPr>
        <w:pStyle w:val="Normal"/>
        <w:shd w:fill="FFFFFF" w:val="clear"/>
        <w:spacing w:lineRule="exact" w:line="307"/>
        <w:ind w:left="5237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31"/>
        <w:ind w:left="5237" w:hanging="0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91" w:leader="none"/>
        </w:tabs>
        <w:spacing w:lineRule="exact" w:line="331"/>
        <w:ind w:left="5237" w:hanging="0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331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мероприятий, направленных на</w:t>
      </w:r>
      <w:r>
        <w:rPr>
          <w:rFonts w:cs="Times New Roman" w:ascii="Times New Roman" w:hAnsi="Times New Roman"/>
          <w:b/>
          <w:spacing w:val="-1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повышение эффективности муниципального бюджетного учреждения  </w:t>
      </w:r>
    </w:p>
    <w:p>
      <w:pPr>
        <w:pStyle w:val="Normal"/>
        <w:shd w:fill="FFFFFF" w:val="clear"/>
        <w:spacing w:lineRule="exact" w:line="331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«Мглинский районный краеведческий музей» </w:t>
      </w:r>
    </w:p>
    <w:p>
      <w:pPr>
        <w:pStyle w:val="Normal"/>
        <w:shd w:fill="FFFFFF" w:val="clear"/>
        <w:spacing w:lineRule="exact" w:line="331"/>
        <w:jc w:val="center"/>
        <w:rPr>
          <w:rFonts w:ascii="Times New Roman" w:hAnsi="Times New Roman" w:cs="Times New Roman"/>
          <w:b/>
          <w:b/>
          <w:spacing w:val="-1"/>
          <w:sz w:val="16"/>
          <w:szCs w:val="16"/>
        </w:rPr>
      </w:pPr>
      <w:r>
        <w:rPr>
          <w:rFonts w:cs="Times New Roman" w:ascii="Times New Roman" w:hAnsi="Times New Roman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exact" w:line="33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Цели разработки плана мероприятий, направленных на повышение эффективности </w:t>
      </w: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>муниципального бюджетного учреждения</w:t>
      </w:r>
    </w:p>
    <w:p>
      <w:pPr>
        <w:pStyle w:val="Normal"/>
        <w:shd w:fill="FFFFFF" w:val="clear"/>
        <w:spacing w:lineRule="exact" w:line="331"/>
        <w:jc w:val="center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 xml:space="preserve">«Мглинский районный краеведческий музей» (далее </w:t>
      </w:r>
      <w:r>
        <w:rPr>
          <w:rFonts w:cs="Times New Roman" w:ascii="Times New Roman" w:hAnsi="Times New Roman"/>
          <w:b/>
          <w:i/>
          <w:sz w:val="24"/>
          <w:szCs w:val="24"/>
        </w:rPr>
        <w:t>МБУ МРКМ)</w:t>
      </w:r>
    </w:p>
    <w:p>
      <w:pPr>
        <w:pStyle w:val="Normal"/>
        <w:shd w:fill="FFFFFF" w:val="clear"/>
        <w:spacing w:lineRule="exact" w:line="317" w:before="322" w:after="0"/>
        <w:ind w:right="19"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плана мероприятий, направленных на повышение эффективности  МБУ МРКМ (далее - «дорожная карта») являются:</w:t>
      </w:r>
    </w:p>
    <w:p>
      <w:pPr>
        <w:pStyle w:val="Normal"/>
        <w:shd w:fill="FFFFFF" w:val="clear"/>
        <w:spacing w:lineRule="exact" w:line="317"/>
        <w:ind w:left="10" w:right="10"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устойчивого развития культурных составляющих качества жизни населения  Мглинского района;</w:t>
      </w:r>
    </w:p>
    <w:p>
      <w:pPr>
        <w:pStyle w:val="Normal"/>
        <w:shd w:fill="FFFFFF" w:val="clear"/>
        <w:spacing w:lineRule="exact" w:line="360"/>
        <w:ind w:left="72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вного доступа к участию в культурной жизни, реализации творческого потенциала граждан;</w:t>
      </w:r>
    </w:p>
    <w:p>
      <w:pPr>
        <w:pStyle w:val="Normal"/>
        <w:shd w:fill="FFFFFF" w:val="clear"/>
        <w:spacing w:lineRule="exact" w:line="360"/>
        <w:ind w:left="72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культурного и исторического наследия Российской Федерации, Брянской области и Мглинского района;</w:t>
      </w:r>
    </w:p>
    <w:p>
      <w:pPr>
        <w:pStyle w:val="Normal"/>
        <w:shd w:fill="FFFFFF" w:val="clear"/>
        <w:spacing w:lineRule="exact" w:line="360"/>
        <w:ind w:left="73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творческого и нравственного совершенствования каждой личности;</w:t>
      </w:r>
    </w:p>
    <w:p>
      <w:pPr>
        <w:pStyle w:val="Normal"/>
        <w:shd w:fill="FFFFFF" w:val="clear"/>
        <w:spacing w:lineRule="exact" w:line="360"/>
        <w:ind w:left="19" w:firstLine="71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ойной оплаты труда работников МБУ МРКМ, как результат повышения качества и количества оказываемых ими  муниципальных услуг;</w:t>
      </w:r>
    </w:p>
    <w:p>
      <w:pPr>
        <w:pStyle w:val="Normal"/>
        <w:shd w:fill="FFFFFF" w:val="clear"/>
        <w:spacing w:lineRule="exact" w:line="360"/>
        <w:ind w:left="24" w:right="10" w:firstLine="71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сохранение кадрового потенциала МБУ МРКМ, повышение престижности и привлекательности профессий в  МБУ МРКМ, привлечение молодых специалистов для работы в МБУ МРКМ ;</w:t>
      </w:r>
    </w:p>
    <w:p>
      <w:pPr>
        <w:pStyle w:val="Normal"/>
        <w:shd w:fill="FFFFFF" w:val="clear"/>
        <w:spacing w:lineRule="exact" w:line="360"/>
        <w:ind w:left="24" w:right="5" w:firstLine="71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внедрение системы оценки качества учреждения.</w:t>
      </w:r>
    </w:p>
    <w:p>
      <w:pPr>
        <w:pStyle w:val="Normal"/>
        <w:shd w:fill="FFFFFF" w:val="clear"/>
        <w:spacing w:lineRule="exact" w:line="360"/>
        <w:ind w:left="43" w:right="5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>. Проведение структурных реформ в МБУ МРКМ.</w:t>
      </w:r>
    </w:p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структурных реформ предусматривае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10" w:after="0"/>
        <w:ind w:firstLine="70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и расширение спектра муниципальной услуги «Предоставление музейных услуг населению Мглинского района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/>
        <w:ind w:left="701" w:right="19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ности к культурному продукту путем  создания виртуального музе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5" w:after="0"/>
        <w:ind w:right="14" w:firstLine="7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населения в создание и продвижение культурного продукт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/>
        <w:ind w:firstLine="70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МБУ МРКМ в формировании комфортной среды жизнедеятельности города Мглина и населенных пунктов  Мглинского район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5" w:after="0"/>
        <w:ind w:firstLine="701"/>
        <w:rPr/>
      </w:pPr>
      <w:r>
        <w:rPr>
          <w:rFonts w:cs="Times New Roman" w:ascii="Times New Roman" w:hAnsi="Times New Roman"/>
          <w:sz w:val="24"/>
          <w:szCs w:val="24"/>
        </w:rPr>
        <w:t>популяризация района в культурно-туристическом пространстве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5" w:after="0"/>
        <w:ind w:firstLine="70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5" w:after="0"/>
        <w:ind w:firstLine="70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Ш. Целевые показатели (индикаторы) развития МБУ МРКМ и меры, обеспечивающие их достижение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5" w:after="0"/>
        <w:ind w:firstLine="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shd w:fill="FFFFFF" w:val="clear"/>
        <w:spacing w:before="394" w:after="0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1)  увеличение   посещаемости Мглинского районного краеведческого музея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количество посещений в год, тыс. чел.)</w:t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47"/>
        <w:gridCol w:w="2168"/>
        <w:gridCol w:w="2710"/>
        <w:gridCol w:w="2439"/>
        <w:gridCol w:w="2315"/>
      </w:tblGrid>
      <w:tr>
        <w:trPr>
          <w:trHeight w:val="3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3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,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0" w:leader="none"/>
        </w:tabs>
        <w:spacing w:before="5" w:after="0"/>
        <w:ind w:left="7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360"/>
        <w:ind w:right="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) увеличение  количества выставок, проводимых в Мглинском районном краеведческом музее: </w:t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единиц</w:t>
      </w:r>
      <w:r>
        <w:rPr/>
        <w:t>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pStyle w:val="Normal"/>
        <w:shd w:fill="FFFFFF" w:val="clear"/>
        <w:ind w:left="708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right="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)  создание сайта  Мглинского районного краеведческого музея  в сети Интернет: </w:t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единиц в год</w:t>
      </w:r>
      <w:r>
        <w:rPr/>
        <w:t>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ind w:left="708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)  увеличение доходов МБУ  МРКМ от услуг на платной основе: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в процентах к предыдущему году)</w:t>
        <w:tab/>
        <w:t xml:space="preserve"> 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8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</w:tbl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)   оптимизация  численности персонала МБУ  МРКМ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в процентах к штатной численности</w:t>
      </w:r>
      <w:r>
        <w:rPr/>
        <w:t>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55" w:before="307" w:after="0"/>
        <w:ind w:right="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ерами, обеспечивающими достижение целевых показателей (индикаторов) развития МБУ  МРКМ </w:t>
      </w:r>
      <w:r>
        <w:rPr>
          <w:rFonts w:cs="Times New Roman" w:ascii="Times New Roman" w:hAnsi="Times New Roman"/>
          <w:color w:val="0000FF"/>
          <w:sz w:val="24"/>
          <w:szCs w:val="24"/>
        </w:rPr>
        <w:t>являю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55"/>
        <w:ind w:left="58" w:firstLine="74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) создание механизма стимулирования работников</w:t>
      </w:r>
      <w:r>
        <w:rPr>
          <w:rFonts w:cs="Times New Roman" w:ascii="Times New Roman" w:hAnsi="Times New Roman"/>
          <w:sz w:val="24"/>
          <w:szCs w:val="24"/>
        </w:rPr>
        <w:t xml:space="preserve"> МБУ МРК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, оказывающих услуги (выполняющих </w:t>
      </w:r>
      <w:r>
        <w:rPr>
          <w:rFonts w:cs="Times New Roman" w:ascii="Times New Roman" w:hAnsi="Times New Roman"/>
          <w:sz w:val="24"/>
          <w:szCs w:val="24"/>
        </w:rPr>
        <w:t>работы) различной сложности, включающего установление более высокого уровня заработной платы, обеспеч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 музейных  услу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32" w:leader="none"/>
        </w:tabs>
        <w:spacing w:lineRule="exact" w:line="317"/>
        <w:ind w:left="10" w:right="24" w:firstLine="715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ый рост оплаты труда работников МБУ МРКМ, достижение целевых показателей по доведению уровня оплаты труда (средней заработной платы) работников МБУ МРКМ до средней заработной платы в  Мглинском районе в соответствии с указами Президента Российской Федерации от 7 мая 2012 г. № 597 «О мероприятиях по реализации государственной социальной политики» и от 1 июня 2012 г. № 761 «О Национальной стратегии действий в интересах детей на 2012 - 2017 годы»,  Указом Губернатора Брянской области от 13 февраля 2013г. № 123 «О мерах по поэтапному совершенствованию системы оплаты труда в государственных учреждениях Брянской области на 2013-2018 годы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»,  </w:t>
      </w:r>
      <w:r>
        <w:rPr>
          <w:rFonts w:cs="Times New Roman" w:ascii="Times New Roman" w:hAnsi="Times New Roman"/>
          <w:sz w:val="24"/>
          <w:szCs w:val="24"/>
        </w:rPr>
        <w:t>постановлениями администрации Мглинского района от 18 апреля 2013 года № 226 «О мерах по поэтапному совершенствованию системы оплаты труда в муниципальных учреждениях Мглинского района на 2013-2018 годы», от 11июня 2014 года №299 « Об утверждении Плана мероприятий, направленных на повышение эффективности сферы культуры Мглинского района (новая редакция)» и настоящим приказ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32" w:leader="none"/>
        </w:tabs>
        <w:spacing w:lineRule="exact" w:line="360" w:before="14" w:after="0"/>
        <w:ind w:left="10" w:right="14" w:firstLine="715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е квалификационных требований к работникам МБУ МРК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МБУ МРК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32" w:leader="none"/>
        </w:tabs>
        <w:spacing w:lineRule="exact" w:line="360"/>
        <w:ind w:left="725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неэффективных расходов МБУ МРКМ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i/>
          <w:i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i/>
          <w:spacing w:val="-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60"/>
        <w:jc w:val="center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>. Мероприятия по совершенствованию оплаты труда работни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БУ  МРК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Мглинского района</w:t>
      </w:r>
    </w:p>
    <w:p>
      <w:pPr>
        <w:pStyle w:val="Normal"/>
        <w:shd w:fill="FFFFFF" w:val="clear"/>
        <w:spacing w:lineRule="exact" w:line="317" w:before="322" w:after="0"/>
        <w:ind w:left="38" w:firstLine="7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азработка и проведение мероприятий по совершенствованию оплаты труда работников МБУ МРКМ должны осуществляться с учетом Программы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. № 2190-р, Единых рекомендаций по </w:t>
      </w:r>
      <w:r>
        <w:rPr>
          <w:rFonts w:cs="Times New Roman" w:ascii="Times New Roman" w:hAnsi="Times New Roman"/>
          <w:color w:val="0000FF"/>
          <w:spacing w:val="-1"/>
          <w:sz w:val="24"/>
          <w:szCs w:val="24"/>
        </w:rPr>
        <w:t xml:space="preserve">установлению на федеральном, региональном и местном уровнях систем оплаты труда работников государственных и </w:t>
      </w:r>
      <w:r>
        <w:rPr>
          <w:rFonts w:cs="Times New Roman" w:ascii="Times New Roman" w:hAnsi="Times New Roman"/>
          <w:color w:val="0000FF"/>
          <w:sz w:val="24"/>
          <w:szCs w:val="24"/>
        </w:rPr>
        <w:t>муниципальных учреждений, утверждаемых на соответствующий год решением Российской трехсторонней комиссии по регулированию социально-трудовых  отношений.  При этом объемы финансирования должны соотноситься  с выполнением показателей эффективности и достижением целевых показателей (индикаторов).</w:t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hd w:fill="FFFFFF" w:val="clear"/>
        <w:ind w:firstLine="7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казателями  (индикаторами),  характеризующими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ффективность  </w:t>
      </w:r>
      <w:r>
        <w:rPr>
          <w:rFonts w:cs="Times New Roman" w:ascii="Times New Roman" w:hAnsi="Times New Roman"/>
          <w:sz w:val="24"/>
          <w:szCs w:val="24"/>
        </w:rPr>
        <w:t>мероприятий  по  совершенствованию оплаты труда работников МБУ МРКМ, являются:</w:t>
      </w:r>
    </w:p>
    <w:p>
      <w:pPr>
        <w:pStyle w:val="Normal"/>
        <w:shd w:fill="FFFFFF" w:val="clear"/>
        <w:ind w:firstLine="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 xml:space="preserve">1) динамика индикативных значений соотношения средней заработной </w:t>
      </w:r>
      <w:r>
        <w:rPr>
          <w:rFonts w:cs="Times New Roman" w:ascii="Times New Roman" w:hAnsi="Times New Roman"/>
          <w:bCs/>
          <w:spacing w:val="-2"/>
          <w:sz w:val="24"/>
          <w:szCs w:val="24"/>
          <w:u w:val="single"/>
        </w:rPr>
        <w:t>платы работников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 xml:space="preserve">музея </w:t>
      </w:r>
      <w:r>
        <w:rPr>
          <w:rFonts w:cs="Times New Roman" w:ascii="Times New Roman" w:hAnsi="Times New Roman"/>
          <w:sz w:val="24"/>
          <w:szCs w:val="24"/>
          <w:u w:val="single"/>
        </w:rPr>
        <w:t>и средней заработной платы в Мглинском районе: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              (процентов)</w:t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8"/>
        <w:gridCol w:w="2428"/>
        <w:gridCol w:w="2428"/>
        <w:gridCol w:w="2428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,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22"/>
        <w:ind w:left="11" w:firstLine="54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322"/>
        <w:ind w:left="11" w:firstLine="54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) параметры средней заработной платы работников МБУ МРКМ:</w:t>
      </w:r>
    </w:p>
    <w:p>
      <w:pPr>
        <w:pStyle w:val="Normal"/>
        <w:shd w:fill="FFFFFF" w:val="clear"/>
        <w:spacing w:lineRule="exact" w:line="322"/>
        <w:ind w:left="11" w:firstLine="544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</w:t>
      </w:r>
      <w:r>
        <w:rPr/>
        <w:t>(рублей)</w:t>
      </w:r>
    </w:p>
    <w:tbl>
      <w:tblPr>
        <w:tblW w:w="1453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21"/>
        <w:gridCol w:w="2422"/>
        <w:gridCol w:w="2422"/>
        <w:gridCol w:w="2422"/>
        <w:gridCol w:w="2422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2,5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7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83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538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500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100 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FF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/>
          <w:i/>
          <w:sz w:val="22"/>
          <w:szCs w:val="22"/>
        </w:rPr>
        <w:t>. Основные мероприятия, направленные на повышение эффективности сферы культуры, связанные с переходом на эффективный контрак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14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56"/>
        <w:gridCol w:w="2957"/>
        <w:gridCol w:w="3123"/>
        <w:gridCol w:w="29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1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оплаты тру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(изменение) методических рекомендаций по разработке показателей эффективности деятельности МБУ«Мглинский районный краеведческий музей»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БУ  МРКМ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БУ  МРКМ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изменение) показателей эффективности деятельности МБУ «Мглинский районный краеведческий музе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БУ  МРКМ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 МРК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до 1 июл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показателей эффективности деятельности МБУ «Мглинский районный краеведческий музе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БУ  МРКМ, дополнительные соглашения к трудовым договорам (100%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 МРК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эффективности деятельности МБУ «Мглинский районный краеведческий музей», руководителя МБУ «музей» Мглинский районный краеведческ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 МБУ  МРКМ в районный отдел культу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 МРК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с учетом специфики МБУ  МРКМ по возможному привлечению на повышение заработной платы не менее одной трети средств, получаемых за счет сокращения неэффективных расходов МБУ  МРКМ, а также по привлечению МБУ  МРКМ средств от приносящей доход деятель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ы МБУ МРКМ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 МРК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до 1 сентябр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максимального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 МРК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репленных площадей, имущества; расширение перечня платных услуг; повышение доступности информации об услуг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 МРК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 МБУ  МРК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БУ  МРКМ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 МРК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дложений по поэтапной оптимизации штатной численности МБУ  МРКМ на основе разработанных Министерством культуры Российской Федерации типовых отра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евых норм труда работников учрежд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 и рекомендаций по форми</w:t>
              <w:softHyphen/>
              <w:t>рованию штатной численности МБУ  МРКМ с учетом музейного дел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МБУ  МРКМ в районный отдел культу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 МРК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-2017 годы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е «дорожной карты»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 МРК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альнейшая ее корректиров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 Мглинского районного отдела культу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 МРКМ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артал 2013 года, далее 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и утверж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 МРК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анов мероприятий по повышению эффективности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У  МРК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части оказания муниципальных услуг (выполнения работ) на основе целевых показателе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У  МРК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совершенствованию системы оплаты труда, включая мероприятия по повышению оплаты труда соответствующих категорий работников  и дальнейшая их корректиров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глинского районного отдела культуры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БУ  МРКМ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., далее 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ие изменений в положение об оплате тру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У  МРКМ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в части совершенствования системы оплаты труд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БУ  МРКМ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 МРК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ведения государственного статистического наблюдения показателей средней заработной платы работников МБУ  МРК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статистической отчет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-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ия отдела культур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ланирования бюджетных ассигнований, необходимых для достижения показателей (по годам) средней заработной платы работников МБУ  МРК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бюджета 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 МРКМ,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ия отдела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 сроки, установленные для формирования районного и местных бюдже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анализа и уточнение  потребности в дополнительных ресурсах на повышение заработной платы работ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У  МРК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четом возможного привлечения не менее трети средств за счет оптимизации неэффективных расходов и штатной численности, а также средств от приносящей доход деятельност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 МРКМ в   районный  отдел культу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 МРК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мероприятий по внедрению системы нормативно-подушевого финансирова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 МРКМ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 МРКМ в   районный  отдел культу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 МРК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внедр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истем нормирования труда в МБУ  МРКМ  с учётом типовых (межотраслевых) норм труда, методических рекомендаций, утверждённых приказом Министерства труда  и социальной защиты Российской Федерации от 30.09.2013 г. №504 «Об утверждении методических рекомендаций по разработке систем нормирования труда в МБУ  МРК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ы, локальные акты МБУ МРКМ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 МР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14 г. по 2018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внедр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верждённых типовых отраслевых норм труда и формирование штатной численности работников музея на основе методических рекомендаций Минкультуры России с учётом необходимости качественного оказания музейных услуг, выполнения рабо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ы, локальные акты МБУ МРКМ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 МРК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8 годы (после разработки и утверждения типовых отраслевых норм труда федеральными органами исполнительной власти)</w:t>
            </w:r>
          </w:p>
        </w:tc>
      </w:tr>
      <w:tr>
        <w:trPr/>
        <w:tc>
          <w:tcPr>
            <w:tcW w:w="1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зрачного механизма оплаты труда руководителя МБУ МРК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Представление руководителем МБУ  МРКМ, начиная с 1 января 2013 года, сведений о доходах, об имуществе и обязательствах имущественного характера руководителя, его супруги (супруга) и несовершеннолетних детей.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Справка о доходах, об имуществе и обязательствах имущественного характера руководителя МБУ  МРК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Справка о доходах, об имуществе и обязательствах имущественного характера  супруги (супруга) и несовершеннолетних детей руководителя МБУ  МРКМ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Руководитель МБУ  МРК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Установление предельного уровня соотношения заработной платы руководителя МБУ МРКМ  и средней заработной платы специалистов учреждений в кратности от 1 до 8, включив данную норму в Положение о стимулирующих  выплата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Трудовой договор (дополнительное соглашение к трудовому договору) с руководителем МБУ  МРК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оложение о стимулирующих выплатах в МБУ МРК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Мглинский районный 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Руководитель МБУ  МРК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До 1 августа 2013 года, далее  - ежегодно</w:t>
            </w:r>
          </w:p>
        </w:tc>
      </w:tr>
      <w:tr>
        <w:trPr/>
        <w:tc>
          <w:tcPr>
            <w:tcW w:w="1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Развитие кадрового потенциала работников  МБУ МРК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внедрению профессиональных стандартов в деятельность работников МБУ  МРК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инструкции работников МБУ  МРК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 МРК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обеспечению соответствия работников МБУ  МРКМ обновлённым квалификационным требованиям, в том числе на основе участия в мероприятиях по повышению квалификации и переподготов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в мероприятиях по повышению квалификаци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 МРК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нормирования труда в МБУ  МРК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етом типовых (межотраслевых) норм  труда и типовых отраслевых норм труда на основании приказа Минтруда Российской Федерации от 30.09.2013 №504 «Об утверждении методичес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мендаций по разработке систем нормирования труда в государственных (муниципальных) учреждения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 МРК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 МРКМ,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глинский районный отдел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7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утвержденных типовых отраслевых норм труда и формирование штатной численности работников музея на основе методических рекомендаций Минкультуры России с учетом необходимости качественного оказания музейных услуг (выполнения работ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 МРКМ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 МРК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8 годы после разработки и утверждения типовых отраслевых норм труда федеральными органами исполнительной власти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ложения о порядке проведения аттестации работников МБУ  МРК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порядке проведения аттестации работников МБУ  МРКМ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 МРКМ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ттестации работ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У  МРК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последующим их переводом на «эффективные контракты» в соответствии с рекомендациями, утверждёнными приказом Минтруда Российской Федерации от 26.04.2013 №167н «Об утверждении рекомендаций по оформлению трудовых отношений с работником государственного (муниципального) учреждения при введении «эффективного контракт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заседания  аттестационной комиссии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 МРК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глинский районный отдел культуры, руководите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 МРК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начиная с 2014 года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tLeast" w:line="24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ониторинг достижения целевых показателей средней заработной платы работников МБУ МРКМ,</w:t>
      </w:r>
    </w:p>
    <w:p>
      <w:pPr>
        <w:pStyle w:val="Normal"/>
        <w:widowControl/>
        <w:shd w:fill="FFFFFF" w:val="clear"/>
        <w:suppressAutoHyphens w:val="true"/>
        <w:spacing w:lineRule="atLeast" w:line="240"/>
        <w:jc w:val="center"/>
        <w:rPr/>
      </w:pPr>
      <w:r>
        <w:rPr/>
        <w:t>определенных Указом Президента Российской Федерации от 7 мая 2012 г. № 597</w:t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962"/>
        <w:gridCol w:w="3119"/>
        <w:gridCol w:w="3232"/>
        <w:gridCol w:w="3060"/>
      </w:tblGrid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постоянно действующей рабочей группы  Мглинского районного отдела культуры по оценке реализации мероприятий по повышению оплаты труда работников    МБУ  МРКМ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ценке результатов реализации «дорожной карты»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 рабочей групп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глинский районный отдел культуры, МБУ  МРКМ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13 года ежегодно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варительного анализа и динамики заработной платы работников МБУ  МРКМ, повышение заработной платы которых предусмотрено   Указом Президента Российской Федерации                          от 07.05.2012  № 597 «О мероприятиях по реализации государственной социальной полити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  МБУ  МРКМ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глинский районный отдел культур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БУ  МРКМ,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потребности в дополнительных ресурсах на повышение заработной платы работников МБУ  МРКМ  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Указ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7.05.2012 г. № 597 «О мероприятиях по реализации государственной социальной полити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 бюджета  МБУ  МРКМ 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БУ  МРКМ,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ия отдела куль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      представления фор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      статистического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я за показателями          заработной платы категорий работников МБУ  МРКМ, повышение оплаты труда которых предусмотрен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Указ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597 «О мероприятиях по реализации государственной социальной политики»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федерального статистического наблюдения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БУ  МРКМ,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ия отдела куль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в установленные сроки</w:t>
            </w:r>
          </w:p>
        </w:tc>
      </w:tr>
      <w:tr>
        <w:trPr>
          <w:trHeight w:val="1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 выполнения мероприятий п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ю оплаты труда работников,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ных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Указ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597 «О мероприятиях по реализации государственной социальной политики»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отдел культуры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БУ  МРКМ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</w:tr>
      <w:tr>
        <w:trPr>
          <w:trHeight w:val="8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реализации мероприятий, предусмотренных «дорожной картой», и достижения целевых показателей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каторов)         «дорожной карты»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ный отдел культур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БУ  МРКМ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провождение «дорожной карты», проведение разъяснительно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 трудовом  коллективе МБУ  МРКМ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ероприятиях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ых в рамках «дорожной карт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совещаний и разъяснительных   бесед в трудовом коллективе МБУ МРКМ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БУ  МРКМ,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962"/>
        <w:gridCol w:w="3119"/>
        <w:gridCol w:w="3232"/>
        <w:gridCol w:w="3060"/>
      </w:tblGrid>
      <w:tr>
        <w:trPr>
          <w:trHeight w:val="644" w:hRule="atLeast"/>
        </w:trPr>
        <w:tc>
          <w:tcPr>
            <w:tcW w:w="15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висимая система оценки качества работы МБУ МРК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открытости и доступности информации о деятельности МБУ МР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мещение информации и отчетов об исполнении муниципального задания на официальном сайте администрации Мглин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здание сайта МБУ МРКМ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 МРК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 МР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до 10 числа следующего меся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1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дение информационной кампании в средствах массовой информации, в том числе с использованием информационно-телекоммуникационной сети Интернет о функционировании независимой оценки качества учрежден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вышение информированности потребителей услуг и общественности о проведении независимой оценк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К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Ежегод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tLeas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МРКМ</w:t>
        <w:tab/>
        <w:tab/>
        <w:tab/>
        <w:tab/>
        <w:t>________________</w:t>
        <w:tab/>
        <w:tab/>
        <w:tab/>
        <w:tab/>
        <w:t>А.И.Востокова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845" w:leader="none"/>
        </w:tabs>
        <w:suppressAutoHyphens w:val="true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4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lang w:val="en-US" w:eastAsia="zh-CN" w:bidi="ar-SA"/>
    </w:rPr>
  </w:style>
  <w:style w:type="character" w:styleId="1">
    <w:name w:val=" Знак Знак1"/>
    <w:qFormat/>
    <w:rPr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Appleconvertedspace">
    <w:name w:val="apple-converted-space"/>
    <w:qFormat/>
    <w:rPr/>
  </w:style>
  <w:style w:type="character" w:styleId="Style16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мер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F19848EF4C661AB52B4CC0F1E7B129AF4C64900A383DD8ACAADCA8D9iCFAF" TargetMode="External"/><Relationship Id="rId3" Type="http://schemas.openxmlformats.org/officeDocument/2006/relationships/hyperlink" Target="consultantplus://offline/ref=1CF19848EF4C661AB52B4CC0F1E7B129AF4C64900A383DD8ACAADCA8D9iCFAF" TargetMode="External"/><Relationship Id="rId4" Type="http://schemas.openxmlformats.org/officeDocument/2006/relationships/hyperlink" Target="consultantplus://offline/ref=1CF19848EF4C661AB52B4CC0F1E7B129AF4C64900A383DD8ACAADCA8D9iCFA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3:31:00Z</dcterms:created>
  <dc:creator>Admin</dc:creator>
  <dc:description/>
  <cp:keywords/>
  <dc:language>en-US</dc:language>
  <cp:lastModifiedBy>User</cp:lastModifiedBy>
  <cp:lastPrinted>2014-09-29T08:35:00Z</cp:lastPrinted>
  <dcterms:modified xsi:type="dcterms:W3CDTF">2014-09-29T04:40:00Z</dcterms:modified>
  <cp:revision>28</cp:revision>
  <dc:subject/>
  <dc:title>V</dc:title>
</cp:coreProperties>
</file>