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____08.11.2017___№___756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рафика включения–отклю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аружного освещения</w:t>
        </w:r>
      </w:hyperlink>
      <w:r>
        <w:rPr>
          <w:sz w:val="28"/>
          <w:szCs w:val="28"/>
        </w:rPr>
        <w:t> г. Мглина в тем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сут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безопасности дорожного движения в соответствии с ГОСТ Р 50597-93 «Автомобильные дороги и улицы. Требование к эксплуатационному состоянию, допустимому по условиям обеспечения безопасности дорожного движени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 Утвердить прилагаемый график включения-отключения устройств наружного освещения г. Мглина в темное время суток на период с 15.11.2017 года по 14.11.201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 Рекомендовать Филиалу ООО «БрянсЭлектро» в г.Брянск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 Обеспечить включение-отключение устройств наружного освещения улиц г. Мглина согласно утвержденному графи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  В условиях недостаточной видимости по информации ОГИБДД МО МВД России «Унечский» либо ЕДДС района обеспечить включение устройств наружного освещения улиц г. Мглина с отклонением до 30 минут от утвержденного граф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0"/>
          <w:szCs w:val="20"/>
        </w:rPr>
        <w:t xml:space="preserve">Галицкий С.В.  </w:t>
      </w:r>
      <w:r>
        <w:rPr>
          <w:sz w:val="28"/>
          <w:szCs w:val="28"/>
        </w:rPr>
        <w:t xml:space="preserve">                       </w:t>
      </w:r>
      <w:r>
        <w:rPr/>
        <w:t>Направить:</w:t>
      </w:r>
      <w:r>
        <w:rPr>
          <w:sz w:val="28"/>
          <w:szCs w:val="28"/>
        </w:rPr>
        <w:t xml:space="preserve">   </w:t>
      </w:r>
      <w:r>
        <w:rPr/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2-11-91                                                                           </w:t>
      </w:r>
      <w:r>
        <w:rPr/>
        <w:t>2. Казеко А.Н.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  <w:r>
        <w:rPr/>
        <w:t>3. Строительный отдел;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4. Организационно-контрольный отде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5. ООО БрянскЭлектро в г.Брянск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огласовано:                                 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Заместитель главы администрации </w:t>
      </w:r>
    </w:p>
    <w:p>
      <w:pPr>
        <w:pStyle w:val="Normal"/>
        <w:ind w:left="540" w:hanging="0"/>
        <w:rPr/>
      </w:pPr>
      <w:r>
        <w:rPr/>
        <w:t xml:space="preserve">района                                                                             А.Н. Казеко         </w:t>
      </w:r>
    </w:p>
    <w:p>
      <w:pPr>
        <w:pStyle w:val="Normal"/>
        <w:rPr/>
      </w:pPr>
      <w:r>
        <w:rPr/>
        <w:t xml:space="preserve">        </w:t>
      </w:r>
      <w:r>
        <w:rPr/>
        <w:t>Управляющий делами (руководитель</w:t>
      </w:r>
    </w:p>
    <w:p>
      <w:pPr>
        <w:pStyle w:val="Normal"/>
        <w:rPr/>
      </w:pPr>
      <w:r>
        <w:rPr/>
        <w:t xml:space="preserve">        </w:t>
      </w:r>
      <w:r>
        <w:rPr/>
        <w:t xml:space="preserve">аппарата) администрации района                                 А.В.Полоник  </w:t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глинского района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№</w:t>
      </w:r>
      <w:r>
        <w:rPr/>
        <w:t xml:space="preserve">______ от  _________ 2017 года  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наружного уличного освещения улиц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емное время суток на период с 15.11.2017 по 14.11.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21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 по 1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 по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 по 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1 по 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5 по 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5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5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50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5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5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5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40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0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0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5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0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0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0</w:t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20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 условиях недостаточной видимости включение-отключение наружного уличного освещения допускается производить с отклонением от установленных сроков на 30 минут по информации ОГИБДД МО МВД России «Унечский» либо ЕДДС района.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right"/>
      <w:outlineLvl w:val="2"/>
    </w:pPr>
    <w:rPr>
      <w:rFonts w:ascii="Arial" w:hAnsi="Arial" w:cs="Arial"/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.pandia.ru/text/category/osveshenie_naruzhnoe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42:00Z</dcterms:created>
  <dc:creator>itd</dc:creator>
  <dc:description/>
  <cp:keywords/>
  <dc:language>en-US</dc:language>
  <cp:lastModifiedBy>Makar</cp:lastModifiedBy>
  <cp:lastPrinted>2017-11-10T09:30:00Z</cp:lastPrinted>
  <dcterms:modified xsi:type="dcterms:W3CDTF">2017-12-20T09:17:00Z</dcterms:modified>
  <cp:revision>15</cp:revision>
  <dc:subject/>
  <dc:title>РОССИЙСКАЯ   ФЕДЕРАЦИЯ</dc:title>
</cp:coreProperties>
</file>