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8727885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53393492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41199665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12466100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