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ССИЙСКАЯ   ФЕДЕРАЦИЯ</w:t>
      </w:r>
    </w:p>
    <w:p>
      <w:pPr>
        <w:pStyle w:val="Heading6"/>
        <w:ind w:right="0" w:firstLine="851"/>
        <w:jc w:val="center"/>
        <w:rPr>
          <w:szCs w:val="28"/>
        </w:rPr>
      </w:pPr>
      <w:r>
        <w:rPr>
          <w:szCs w:val="28"/>
        </w:rPr>
        <w:t>БРЯНСКАЯ  ОБЛАСТЬ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ind w:left="10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2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 30 декабря  2019г. № 86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Мглин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9.12.2018 года № 845 «О мерах по обеспечению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я бюджета 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Мглинский район» </w:t>
      </w:r>
    </w:p>
    <w:p>
      <w:pPr>
        <w:pStyle w:val="Normal"/>
        <w:tabs>
          <w:tab w:val="clear" w:pos="708"/>
          <w:tab w:val="left" w:pos="6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Руководствуясь Бюджетным кодексом Российской Федераци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     1. Внести в постановление администрации Мглинского района от 29.12.2018 года № 845 «О мерах по обеспечению исполнения бюджета муниципального образования  «Мглинский район» следующие изменения: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В заголовке и тексте Постановления слова «бюджета муниципального образования «Мглинский район»» заменить словами «бюджета Мглинского муниципального района Брянской области».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В Положении, утвержденном постановлением администрации Мглинского района от 29.12.2018 года № 845 «О мерах по обеспечению исполнения бюджета муниципального образования  «Мглинский район»: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1. В заголовке и тексте Положения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2. В пункте 13 слова «(код администратора) 1 13 02992 02 0000 130 «Прочие доходы от компенсации затрат бюджетов субъектов Российской Федерации»» заменить словами «(код администратора) 1 13 02995 05 0000 130 «Прочие доходы от компенсации затрат бюджетов муниципальных районов»».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3.Абзац четвертый пункта 14  Положения исключить.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стоящее постановление подлежит применению при исполнении бюджета Мглинского муниципального района Брянской области, начиная с бюджета Мглинского муниципального района Брянской области на 2020 год и на плановый период 2021 и 2022 годов. 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     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tabs>
          <w:tab w:val="clear" w:pos="708"/>
          <w:tab w:val="left" w:pos="73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ей главы администрации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А.В. Полоник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сп. Казеко Л.И.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л. 2-17-40</w:t>
        <w:tab/>
        <w:t xml:space="preserve">                                                Направить: 1.В дело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2. Отделу экономики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3. Отделу по строительству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4. Бухгатерии адм.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        5. Финансовому отделу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936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5"/>
      </w:tblGrid>
      <w:tr>
        <w:trPr>
          <w:trHeight w:val="7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экономики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го отде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и района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А.Н. Казе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С.И. Грибах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Н.А. Гриб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6:00Z</dcterms:created>
  <dc:creator>Pre_Installed User</dc:creator>
  <dc:description/>
  <cp:keywords/>
  <dc:language>en-US</dc:language>
  <cp:lastModifiedBy>User</cp:lastModifiedBy>
  <cp:lastPrinted>2020-02-20T16:32:00Z</cp:lastPrinted>
  <dcterms:modified xsi:type="dcterms:W3CDTF">2020-05-21T09:28:00Z</dcterms:modified>
  <cp:revision>28</cp:revision>
  <dc:subject/>
  <dc:title>              РОССИЙСКАЯ ФЕДЕРАЦИЯ </dc:title>
</cp:coreProperties>
</file>