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риложение №1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К решению Беловодского сельского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Совета народных депутатов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от 27.04.2016 года № 4-62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</w:r>
    </w:p>
    <w:tbl>
      <w:tblPr>
        <w:tblW w:w="15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61"/>
        <w:gridCol w:w="2167"/>
        <w:gridCol w:w="2192"/>
        <w:gridCol w:w="2156"/>
        <w:gridCol w:w="1419"/>
        <w:gridCol w:w="1980"/>
        <w:gridCol w:w="1990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п.п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Наименование объекта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Адрес (местоположение)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бъект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изиру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ющая характеристика  (площадь,кв.м.,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лубина м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Индивидуальный / кадастровый номе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этажност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алансовая стоимость по состоянию на 01.01.2016 (тыс.руб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Остаточная стоимость по состоянию на 01.01.2016г (тыс.руб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Гидротехническое сооружение </w:t>
            </w:r>
          </w:p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ГТС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Брянская область  Мглинский район  п.Беловодка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ind w:firstLine="708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184.4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32:16:0110101:53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 xml:space="preserve">        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spacing w:lineRule="auto" w:line="240" w:before="0" w:after="0"/>
        <w:ind w:firstLine="851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sectPr>
      <w:type w:val="nextPage"/>
      <w:pgSz w:orient="landscape" w:w="16838" w:h="11906"/>
      <w:pgMar w:left="425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4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2T00:17:00Z</dcterms:created>
  <dc:creator>Глава</dc:creator>
  <dc:description/>
  <cp:keywords/>
  <dc:language>en-US</dc:language>
  <cp:lastModifiedBy>вася</cp:lastModifiedBy>
  <cp:lastPrinted>2004-01-01T05:57:00Z</cp:lastPrinted>
  <dcterms:modified xsi:type="dcterms:W3CDTF">2003-12-31T21:11:00Z</dcterms:modified>
  <cp:revision>22</cp:revision>
  <dc:subject/>
  <dc:title>Приложение №1</dc:title>
</cp:coreProperties>
</file>