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345658093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1042244290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1585205391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1926914280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