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Сведения о выполняемых работах  на 2011 год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>
          <w:trHeight w:val="5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одичность</w:t>
            </w:r>
          </w:p>
        </w:tc>
      </w:tr>
      <w:tr>
        <w:trPr>
          <w:trHeight w:val="25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Осмотр (обследования) технического состояния жилых зда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ыш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раза в год в период подготовки к сезонной эксплуа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женерное оборудование и коммуникации здания (с оформлением акта готовн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год перед началом отопительного сез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помогательные помещения здания (лестничные клетки, чердаки, подвалы, технические подполья) с проверкой состояния оборудования и коммуникаций, расположенных в ни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год в период подготовки к весенне-летней эксплуата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ладка и ремонт электрооборудования вспомогательных помещений (лестничных клеток, подвал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ена светильников (люминесцентных, полугерметичных для ламп накаливания) 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раз в год по мере     поступления заяв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светильников люминесцентных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полугерметичной осветительной арматуры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на автоматов АБ-25, переключателей пакетных ПП-М1, устройств защитного отключения (УЗО), выключателей и отдельными местами электропроводки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готовка к сезонной эксплуатации жилых зданий</w:t>
            </w:r>
          </w:p>
          <w:p>
            <w:pPr>
              <w:pStyle w:val="Heading2"/>
              <w:rPr/>
            </w:pPr>
            <w:r>
              <w:rPr/>
              <w:t>Подготовка к эксплуатации в весенне-летний пери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ы выполняются по утвержденному графику с 1 января по 25 апреля во всех зданиях, кроме ветхих и аварийных, подлежащих отселению и сносу, и зданий, включенных в титул текущего и капитального ремонт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ка кровель от посторонних предметов и мусора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ятие пружин и доводчиков на входных дверях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в порядок чердачных и подвальных помещений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состояния облицовки и штукатурки фасадов, мелкий ремонт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отмосток при просадках, отслоении от стен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дготовка к эксплуатации в осенне-зимний пери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ты выполняются по утвержденному графику с 1 мая по 1 сентября во всех зданиях, кроме ветхих и аварийных, подлежащих отселению и снос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, промывка и гидравлическое  испытание систем отоплени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омплектование тепловых вводов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сстановление тепловой изоляции на трубопроводах, расширительных баках, регулирующей арматуре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кровель. Остекление  и закрытие чердачных  слуховых окон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помещений подвалов, технических коридоров в соответствие с требованиями Правил безопасности в газовом хозяйстве (при наличии проложенных трубопроводов), очистка от коррозии и окраск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монт, утепление и прочистка дымовых и вентиляционных кагалов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разбитых стеклоблоков, стекол окон, ремонт входных дверей вспомогательных помещений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монт и установка пружин и доводчиков на входных дверях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анение причин подтопления подтопления подвальных помещений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В 2011 году сведений, в отношении каждого многоквартирного дома г. Мглина, Брянской области, которые бы содержали меры по снижению расходов на работы (услуги), выполняемые УК-ООО «Жилсервис», а также сведений о причинах отклонения от плана, в организацию не поступа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03:00Z</dcterms:created>
  <dc:creator>manager</dc:creator>
  <dc:description/>
  <dc:language>en-US</dc:language>
  <cp:lastModifiedBy>manager</cp:lastModifiedBy>
  <dcterms:modified xsi:type="dcterms:W3CDTF">2013-02-13T12:03:00Z</dcterms:modified>
  <cp:revision>2</cp:revision>
  <dc:subject/>
  <dc:title>Сведения о выполняемых работах </dc:title>
</cp:coreProperties>
</file>