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5» декабря 2018 года  № 5-403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униципального образования «Мглинский район» на 2019 год и на плановый период 2020 и 2021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униципального образования «Мглинский район» (далее бюджета района) на 2019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72 257 288,25 рублей, в том числе налоговые и неналоговые доходы в сумме 75 416 944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79 091 671,02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6 834 382,7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т 13.03.2019 №5-419, от 25.06.2019 № 5-439, от 20.08.2019 № 5-447)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района  на плановый период 2020 и 2021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0 год 234 878 129,59 рублей, в том числе налоговые и неналоговые доходы в сумме 69 275 293,00 рублей, и на 2021 год в сумме 230 956 983,18 рублей, в том числе налоговые и неналоговые доходы в сумме 67 631 551,00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20 год в сумме  234 878 129,59 рублей, в том числе условно утвержденные расходы в сумме 3 047 957,33 рублей, и  на 2021 год в сумме  230 956 983,18 рублей, в том числе условно утвержденные расходы в сумме 5 987 677,55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на 2020 год в сумме 0,00 рублей, и на 2021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 и на 1 января 2022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9 год и  плановый период 2020 и 2021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9 год и на плановый период 2020 и 2021 годов между бюджетом 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(администраторов) доходов бюджета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9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района на 2019 год и на плановый период 2020 и 2021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 и  подгруппам видов расходов классификации расходов на 2019 год и на плановый период 2020 и 2021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района по целевым статьям (муниципальным программам и непрограммным направлениям деятельности), группам видов расходов на 2019 год и на плановый период 2020 и 2021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9 год в сумме  3 970 058,92 рублей, на 2020 год 4 004 141,84 рублей, на 2021 год 3 565 156,8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9 год в сумме 15 184 878,01 рублей, на 2020 год 8 624 420,00 рублей, на 2021 год  9 747 308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т 13.03.2019 № 5-419, от 20.08.2019 № 5-447)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9 год в сумме  196 840 344,25  рублей, на 2020 год в сумме 165 602 836,59 рублей, на 2021 в сумме 163 325 432,18 рублей, в том числе объем межбюджетных трансфертов из бюджетов поселений на финансовое обеспечение передаваемых полномочий на 2019 год и на плановый период 2020 и 2021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9  год в сумме 2 621 386,00 рублей; на 2020  год в сумме 2 021 386,00 рублей; на 2021  год в сумме 2 021 386,00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т 13.03.2019 № 5- 419, от 25.06.2019 № 5-439, от 20.08.2019 № 5-447)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9 год и плановый период 2020 и 2021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9 год в сумме 300 000,00 рублей, на 2020 год в сумме 300 000,00 рублей, на 2021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 (за исключением случаев, когда получатель субсидии определяется в соответствии с решением о бюджете)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предусмотренных настоящим пунктом, юридическим лицам, указанным в абзаце первом настоящего пункта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указанным юридическим лица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9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района   на 2019 год и плановый период 2020 и 2021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20 года в сумме 0,00 рублей, на 1 января 2021 года в сумме 0,00 рублей, на 1 января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Мглинского района на 2019 год в сумме 0,00 рублей, на 2020 год в сумме в сумме 0,00 рублей, 2021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района в 2019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стоящее Решение вступает в силу с 1 января  2019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5"/>
      <w:footerReference w:type="first" r:id="rId6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23:00Z</dcterms:created>
  <dc:creator>Аксёненко Артур</dc:creator>
  <dc:description/>
  <cp:keywords/>
  <dc:language>en-US</dc:language>
  <cp:lastModifiedBy>User</cp:lastModifiedBy>
  <cp:lastPrinted>2018-12-26T09:50:00Z</cp:lastPrinted>
  <dcterms:modified xsi:type="dcterms:W3CDTF">2019-10-17T06:59:00Z</dcterms:modified>
  <cp:revision>48</cp:revision>
  <dc:subject/>
  <dc:title>закон об областном бюджете</dc:title>
</cp:coreProperties>
</file>