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2795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3.2017г.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6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6 год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6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6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7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20</cp:revision>
  <dc:subject/>
  <dc:title> </dc:title>
</cp:coreProperties>
</file>