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350466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1.03.2017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6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 рабочей станции  оператора </w:t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>АИСТ ГБ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2"/>
          <w:sz w:val="28"/>
          <w:szCs w:val="28"/>
        </w:rPr>
        <w:t>Федеральным законом от 06 октября 2003 года № 131-ФЗ "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во исполнение требований Министерства образования и науки Российской Федерации по созданию региональной базы данных автоматизированной информационной системы государственного банка данных, предназначенной для обеспечения оперативной актуализации сведений о детях, оставшихся без попечения родителей, и для реализации эффективного взаимодействия между муниципальными органами опеки и попечительства, департаментом семьи, социальной и демографической политики Брянской области, Министерством образования и науки Российской Федерации, 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на принятие в муниципальную собственность Мглинского района:    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бочей станции оператора АИСТ ГБД, (2016 года выпуска)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1.  Монитор Ас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21,5” Acer V226HQLb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Системный блок </w:t>
      </w:r>
      <w:r>
        <w:rPr>
          <w:sz w:val="28"/>
          <w:szCs w:val="28"/>
          <w:lang w:val="en-US"/>
        </w:rPr>
        <w:t>IT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miu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-610,4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>4,1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Клавиатура Sven Standard 3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Компьютерная мышь </w:t>
      </w:r>
      <w:r>
        <w:rPr>
          <w:sz w:val="28"/>
          <w:szCs w:val="28"/>
          <w:lang w:val="en-US"/>
        </w:rPr>
        <w:t>Oklick</w:t>
      </w:r>
      <w:r>
        <w:rPr>
          <w:sz w:val="28"/>
          <w:szCs w:val="28"/>
        </w:rPr>
        <w:t xml:space="preserve"> 145</w:t>
      </w:r>
      <w:r>
        <w:rPr>
          <w:sz w:val="28"/>
          <w:szCs w:val="28"/>
          <w:lang w:val="en-US"/>
        </w:rPr>
        <w:t>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Источник бесперебойного питания 3</w:t>
      </w:r>
      <w:r>
        <w:rPr>
          <w:sz w:val="28"/>
          <w:szCs w:val="28"/>
          <w:lang w:val="en-US"/>
        </w:rPr>
        <w:t>Cott</w:t>
      </w:r>
      <w:r>
        <w:rPr>
          <w:sz w:val="28"/>
          <w:szCs w:val="28"/>
        </w:rPr>
        <w:t xml:space="preserve"> 650</w:t>
      </w:r>
      <w:r>
        <w:rPr>
          <w:sz w:val="28"/>
          <w:szCs w:val="28"/>
          <w:lang w:val="en-US"/>
        </w:rPr>
        <w:t>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Многофункциональное устройство Panasoni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2000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Предустановленная операционная система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7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(лицензия ОЕМ)</w:t>
      </w:r>
    </w:p>
    <w:p>
      <w:pPr>
        <w:pStyle w:val="Normal"/>
        <w:jc w:val="both"/>
        <w:rPr/>
      </w:pPr>
      <w:r>
        <w:rPr>
          <w:sz w:val="28"/>
          <w:szCs w:val="28"/>
        </w:rPr>
        <w:t>8.   Системы защиты информации на станции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граммно- аппаратный комплекс «Соболь». Версия 3.0, </w:t>
      </w:r>
      <w:r>
        <w:rPr>
          <w:sz w:val="28"/>
          <w:szCs w:val="28"/>
          <w:lang w:val="en-US"/>
        </w:rPr>
        <w:t>PC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комплект с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1992;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о анализа защищенности «Сканер-ВС» лицензия  на 1 IP-адрес (специальная            версия) сроком на 1 год, неисключительное право с установочным комплек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ый Dallas Lock 8.0-K с модулем «Межсетевой экран»,    неисключительное право с установочным комплек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тивирусное средство Dr,Web </w:t>
      </w:r>
      <w:r>
        <w:rPr>
          <w:sz w:val="28"/>
          <w:szCs w:val="28"/>
          <w:lang w:val="en-US"/>
        </w:rPr>
        <w:t>Desk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cur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ite</w:t>
      </w:r>
      <w:r>
        <w:rPr>
          <w:sz w:val="28"/>
          <w:szCs w:val="28"/>
        </w:rPr>
        <w:t>, неисключительное право на использование одной лицензии  из 33-х сроком на 36 месяцев, с установочным комплектом антивирусного средства “Dr.W</w:t>
      </w:r>
      <w:r>
        <w:rPr>
          <w:sz w:val="28"/>
          <w:szCs w:val="28"/>
          <w:lang w:val="en-US"/>
        </w:rPr>
        <w:t>eb</w:t>
      </w:r>
      <w:r>
        <w:rPr>
          <w:sz w:val="28"/>
          <w:szCs w:val="28"/>
        </w:rPr>
        <w:t>” для бизнеса сертифицированной версии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ное средство КИТ-Журнал дополнительная клиентская лицензия, право на использование одной лицензии из 5-ти с установочным комплекс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 рабочую станцию оператора  АИСТ ГБД, (2016 года выпуска)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Жогину В.П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09:00Z</dcterms:created>
  <dc:creator>Makar</dc:creator>
  <dc:description/>
  <cp:keywords/>
  <dc:language>en-US</dc:language>
  <cp:lastModifiedBy>Admin</cp:lastModifiedBy>
  <cp:lastPrinted>2017-03-31T12:10:00Z</cp:lastPrinted>
  <dcterms:modified xsi:type="dcterms:W3CDTF">2017-03-31T08:10:00Z</dcterms:modified>
  <cp:revision>9</cp:revision>
  <dc:subject/>
  <dc:title>    </dc:title>
</cp:coreProperties>
</file>