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Высокского Совета народных депутатов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1 января по 31 декабря 2018 года для размещения на официальном сайте и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30"/>
        <w:gridCol w:w="1980"/>
        <w:gridCol w:w="2403"/>
        <w:gridCol w:w="12"/>
        <w:gridCol w:w="1779"/>
        <w:gridCol w:w="6"/>
        <w:gridCol w:w="1250"/>
        <w:gridCol w:w="1495"/>
        <w:gridCol w:w="126"/>
        <w:gridCol w:w="1855"/>
        <w:gridCol w:w="7"/>
        <w:gridCol w:w="2051"/>
        <w:gridCol w:w="12"/>
      </w:tblGrid>
      <w:tr>
        <w:trPr>
          <w:trHeight w:val="6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ко Ирина Пав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89,0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1/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Любовь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50,8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, бессрочное 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8705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 Анн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55,6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МТЗ-80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акова Ольг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00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 вер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6,6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4,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Екатерина Феофи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, индивидуальная 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арцов Николай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35,9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УАЗ- 315195 индивидуальная       2)  Фольскваген  индивидуальная       3) Трактор МТЗ -82 индивидуальная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цова Александр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00,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2,12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3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5:00Z</dcterms:created>
  <dc:creator>Glavbuhgalter</dc:creator>
  <dc:description/>
  <cp:keywords/>
  <dc:language>en-US</dc:language>
  <cp:lastModifiedBy>Glavbuhgalter</cp:lastModifiedBy>
  <dcterms:modified xsi:type="dcterms:W3CDTF">2019-05-13T09:26:00Z</dcterms:modified>
  <cp:revision>8</cp:revision>
  <dc:subject/>
  <dc:title>СВЕДЕНИЯ</dc:title>
</cp:coreProperties>
</file>