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.07.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Совета народных депутатов города Мглина «Об утверждении правил благоустройства территории Мглинского город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ициатор проведения публичных слушаний – глава города Мглина     А.П. Фомина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решением Совета народных депутатов города Мглина от 22.06.2018 года №3/148 «О назначении публичных слушаний по проекту решения Совета народных депутатов города Мглина «Об утверждении правил благоустройства территории Мглинского городского поселения 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шение о назначении публичных слушаний, проект решения «Об утверждении правил благоустройства территории Мглинского городского поселения» были опубликованы в официальном издании «Муниципальный вестник»  и размещены  на официальном сайте администрации Мглинского района (www.mgladm.ru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та, время и место проведения публичных слушаний: 12 июля 2018 года в 11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о: 38 человек (специалисты администрации района, жители город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поступивших предложений и замечаний: 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авил благоустройства территории Мглинского городского поселения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народных депутатов города Мглина принять проект решения  «Об утверждении правил благоустройства территории Мглинского городского поселения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овый документ публичных слушаний по проекту решения «Об утверждении правил благоустройства территории Мглинского городского поселения»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А.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Т.А. Блощинская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46:00Z</dcterms:created>
  <dc:creator>Admin</dc:creator>
  <dc:description/>
  <cp:keywords/>
  <dc:language>en-US</dc:language>
  <cp:lastModifiedBy>Секретарь</cp:lastModifiedBy>
  <cp:lastPrinted>2018-07-23T10:44:00Z</cp:lastPrinted>
  <dcterms:modified xsi:type="dcterms:W3CDTF">2018-07-23T06:46:00Z</dcterms:modified>
  <cp:revision>2</cp:revision>
  <dc:subject/>
  <dc:title>ИТОГОВЫЙ ДОКУМЕНТ ПУБЛИЧНЫХ СЛУШАНИЙ </dc:title>
</cp:coreProperties>
</file>