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Шумаровского сельского Совета народных депутатов «О бюджете Шумар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8  год и на плановый период 2019 и 2020 годов»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6.12.2017 года №162                                                                               г. Мглин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Шумаровского сельского Совета народных депутатов «О бюджете Шумар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8 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Шумаровского сельского поселения, а также порядком представления, рассмотрения и утверждения годового отчета об исполнении бюджета Шумаров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Шумар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8 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14 ноября 2017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before="0" w:after="0"/>
        <w:ind w:left="-426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8  год и на плановый период 2019 и 2020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6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3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3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6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0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7-2019 годы сформирован бездефицитный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  НА 2018 ГОД И НА ПЛАНОВЫЙ  ПЕРИОД  2019 И 2020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ость населения за 2017 год составляет 655 человека, из них численность экономически-активного населения 321,0 человек, на предприятиях и в организациях государственной и муниципальной форм собственности трудится 4 человека.  На 2018 год численность населения</w:t>
      </w:r>
      <w:r>
        <w:rPr>
          <w:rFonts w:cs="Times New Roman" w:ascii="Times New Roman" w:hAnsi="Times New Roman"/>
          <w:sz w:val="28"/>
          <w:szCs w:val="28"/>
        </w:rPr>
        <w:t xml:space="preserve"> прогнозируется 636,0 человека, из них численность экономически-активного населения 302,0 человека. Трудоспособное население в трудоспособном возрасте оцениваетя 358,00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заработной платы в 2017 году составляет 17570,0 тыс. рублей, прогнозируется на 2018 год 18480,0 тыс. рублей, прогнозируется на 2019 год            19425,0 тыс. рублей, прогнозируется на 2020 год 20370,0 тыс. рублей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в 2017году составила 17025,0 рублей, в 2018 году прогнозируется 17907,0 рублей, в 2019 году – 18823,0 рублей и в 2020    году – 19738,0 рубле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ТЕКСТОВЫХ СТАТЕЙ ПРОЕКТА РЕШЕНИЯ  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Шумаровского сельского Совета народных депутатов «О бюджете Шумаровского сельского поселения на 2018 год и плановый период 2019 и 2020 годов» включает 16 пунктов и 7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Шумаров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8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8 год прогнозируются в сумме 438,0 тыс. рублей, из них, налоговые и неналоговые доходы составили 323,8 тыс. рублей, или 73,9 % от общей суммы доходов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8 году налоговые доходы составляют – 323,8 тыс. рублей. Удельный вес налоговых доходов в общей сумме налоговых и неналоговых доходов бюджета поселения прогнозируется в 2017 году на уровне 100,0 процентов.</w:t>
      </w:r>
    </w:p>
    <w:p>
      <w:pPr>
        <w:pStyle w:val="21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труктура налоговых и неналоговых доходов бюджета Шумаров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3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3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8 год осуществлен исходя из ожидаемой оценки поступлений налога на доходы физических лиц на 2017 год, а также из фонда оплаты труда на 2018 год.</w:t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оступлений налога в бюджет поселения на текущий год составила 15,9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18 год 14,5  тыс. рублей,  2019 год – 14,5 тыс. рублей, 2020 год – 15,3 тыс. рублей.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8 год – 29,9 тыс. рублей,  на 2019 год – 30,5 тыс. рублей, на 2020 год -  31,1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8 год – 277,9 тыс. рублей, на 2019 год – 327,3 тыс. рублей, на 2020 год- 327,3 тыс. рублей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18 году в бюджет поселения прогнозируется в сумме 1,5 тыс. рублей, в 2019 году – 1,5 тыс. рублей, в 2020 году – 1,6 тыс. рублей.</w:t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8 году запланирован в  сумме 114,2 тыс. рублей, в 2019 году – 114,9 тыс. рублей, в 2020 году – 117,2 тыс. рублей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из бюджета представлена в таблице:</w:t>
        <w:tab/>
        <w:tab/>
        <w:tab/>
        <w:tab/>
        <w:tab/>
        <w:tab/>
        <w:tab/>
        <w:tab/>
      </w:r>
    </w:p>
    <w:p>
      <w:pPr>
        <w:pStyle w:val="TextBodyIndent"/>
        <w:spacing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60"/>
        <w:gridCol w:w="1114"/>
        <w:gridCol w:w="1250"/>
        <w:gridCol w:w="1179"/>
      </w:tblGrid>
      <w:tr>
        <w:trPr>
          <w:trHeight w:val="3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на 2016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7 г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4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4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7,2</w:t>
            </w:r>
          </w:p>
        </w:tc>
      </w:tr>
      <w:tr>
        <w:trPr>
          <w:trHeight w:val="3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6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0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9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54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уктуре безвозмездных поступлений дотации из средств бюджета района на 2018 год поступят 50,2 тыс.рублей. Удельный вес  дотации 44 </w:t>
      </w:r>
      <w:r>
        <w:rPr>
          <w:rFonts w:cs="Times New Roman" w:ascii="Times New Roman" w:hAnsi="Times New Roman"/>
          <w:color w:val="000000"/>
          <w:sz w:val="28"/>
          <w:szCs w:val="28"/>
        </w:rPr>
        <w:t>% общего объема безвозмездных поступлений.</w:t>
      </w:r>
      <w:r>
        <w:rPr>
          <w:rFonts w:cs="Times New Roman" w:ascii="Times New Roman" w:hAnsi="Times New Roman"/>
          <w:sz w:val="28"/>
          <w:szCs w:val="28"/>
        </w:rPr>
        <w:t xml:space="preserve">Субвенций в 2018 году планируется в сумме 64 тыс.рублей, в структуре безвозмездных поступлений они занимают 56 %, в общей структуре доходов 14,6 %.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8 год и плановый период 2019 и 2020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438,0 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 - 488,8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492,5 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запланированы исходя из ресурсных возможностей бюджета.</w:t>
      </w:r>
    </w:p>
    <w:p>
      <w:pPr>
        <w:pStyle w:val="21"/>
        <w:spacing w:lineRule="auto" w:line="240"/>
        <w:ind w:left="-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spacing w:lineRule="auto" w:line="240"/>
        <w:ind w:left="-426" w:firstLine="709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ъем и</w:t>
      </w:r>
      <w:r>
        <w:rPr>
          <w:rFonts w:cs="Times New Roman" w:ascii="Times New Roman" w:hAnsi="Times New Roman"/>
          <w:i/>
          <w:sz w:val="28"/>
          <w:szCs w:val="28"/>
        </w:rPr>
        <w:t xml:space="preserve">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1"/>
        <w:gridCol w:w="1559"/>
        <w:gridCol w:w="1843"/>
        <w:gridCol w:w="1240"/>
        <w:gridCol w:w="116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в 2016 году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2017 год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8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8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5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 Общегосударственные вопросы» показывает, что бюджет поселения предусматривает на 2018 год финансирование в объеме 368,5 тыс. рублей, или 84,1 % в общем объеме расходов. В 2018 году прогнозируется уменьшение объема финансирования  на 468,9 тыс. рублей или на 56 % по сравнению с  оценкой 2017 года. 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 разделу «Национальная оборона» связаны с проведением мобилизационной вневойсковой  подготовки.  Расходы оцениваются в 2017 году в объеме  59,3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они  прогнозируются  в   сумме 64 тыс. рублей, или 8  % к  исполнению 2017 года.  На 2019 год  они планируются в сумме   64,7 тыс. рублей, 2020 год – 67,0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расходов по разделу </w:t>
      </w:r>
      <w:r>
        <w:rPr>
          <w:rFonts w:cs="Times New Roman" w:ascii="Times New Roman" w:hAnsi="Times New Roman"/>
          <w:sz w:val="28"/>
          <w:szCs w:val="28"/>
        </w:rPr>
        <w:t xml:space="preserve">«Национальная безопасность и правоохранительная деятельность» составляет 0,6 тыс. рублей. В 2019 - 2020г расходы составят    0,7 тыс. рублей   и  0,7 тыс. рублей соответственно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по обеспечению пожарной безопасно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 - 3,4 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53,5 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 - 55,0 тыс. 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снижение расходов на 2018-202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ы по сравнению с текущим годом. По подразделу  05 03 «Благоустройство» прогнозируется расходы в сумме2,1 тыс.рублей. В общей  структуре расходов  составят 1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8 году удельный вес расходов на раздел «Образование» планируется  0,2 %, в 2018 году 0,2 %, в 2019 году 0,1 %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8 год запланированы следующие расходы: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работе с семьей ,детьми и молодежью 0,7 тыс. рублей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</w:t>
      </w:r>
      <w:r>
        <w:rPr>
          <w:rFonts w:cs="Times New Roman" w:ascii="Times New Roman" w:hAnsi="Times New Roman"/>
          <w:sz w:val="28"/>
          <w:szCs w:val="28"/>
        </w:rPr>
        <w:t>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8- 2020 годы расходные обязательства проектом бюджета определены в объеме 0,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-42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расходов бюджета поселения  на «Межбюджетные трансферты» в 2018 году приходится 2,4 тыс. рублей или 0,5 % от общего объема расходов.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426" w:hanging="0"/>
        <w:jc w:val="center"/>
        <w:rPr/>
      </w:pPr>
      <w:r>
        <w:rPr>
          <w:b w:val="false"/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ConsPlusTitle"/>
        <w:ind w:left="-42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ланирована на 2018-2020 годы реализация муниципальной программы «Комплексное социально-экономическое развитие Шумаровского сельского поселения».(2018-2020 г.г)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 на реализацию муниципальной программы составил 898,4 тыс.рублей. На 2018 год расходы прогнозируются в сумме 264,3 тыс.рублей, в 2019 году-315,1,в 2020 году -318,9 тыс.рублей. Ожидаемые результаты реализации муниципальной программы составят 100 %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Шумаровского сельского  Совета народных депутатов «О </w:t>
      </w:r>
      <w:r>
        <w:rPr>
          <w:bCs/>
          <w:sz w:val="28"/>
          <w:szCs w:val="28"/>
        </w:rPr>
        <w:t xml:space="preserve">бюджете Шумаровского сельского поселения   на 2018 год </w:t>
      </w:r>
      <w:r>
        <w:rPr>
          <w:sz w:val="28"/>
          <w:szCs w:val="28"/>
        </w:rPr>
        <w:t>и плановый период 2019 и 2020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и проекта бюджета на очередной финансовый год и на плановый период достоверны и  соответствуют БК РФ и Налоговому Кодексу РФ и их изменениям, вступающим в силу с 1 января 2018 год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умаров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Шумаровского сельского поселения   на 2018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9 и 2020 годов».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    Л.В.Чуприк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омкова Н.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3:02:00Z</dcterms:created>
  <dc:creator>Соколова Елена Михайловна</dc:creator>
  <dc:description/>
  <cp:keywords/>
  <dc:language>en-US</dc:language>
  <cp:lastModifiedBy>Admin</cp:lastModifiedBy>
  <cp:lastPrinted>2017-12-15T12:18:00Z</cp:lastPrinted>
  <dcterms:modified xsi:type="dcterms:W3CDTF">2017-12-21T07:44:00Z</dcterms:modified>
  <cp:revision>63</cp:revision>
  <dc:subject/>
  <dc:title>ЗАКЛЮЧЕНИЕ</dc:title>
</cp:coreProperties>
</file>