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Беловод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Беловод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Беловодского сельского поселения, а также порядок представления, рассмотрения и утверждения годового отчета об исполнении бюджета Беловодского сельского поселения и его внешняя проверка»,  утвержденным решением Совета народных депутатов Беловодского сельского поселения от 28.11.2008 г № 117/1(в редакции решения от 11.11.2011г. № 3-66, от 29.10.2012 г. № 3/90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Белов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Беловод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Беловодского  сельского Совета народных депутатов от 18.12.2015 года           № 4-53 «О бюджете Беловод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 012,6 тыс. рублей, по расходам в сумме 1 012,6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Беловод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 847,4 тыс. рублей, по расходам  в сумме  1847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6 года, в соответствии с решениями Совета народных депутатов  Беловодского  сельского поселения, доходы бюджета увеличены  на 834,8 тыс. рублей, или на 82,4 процента. Отклонение от первоначально утвержденных доходных источников сложилось по налоговым и  неналоговым  поступлениям – увеличены на 186,9 тыс. рублей или  на 84,4 %, по безвозмездные поступления увеличены на 648,0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, безвозмездных поступлений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 847,5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08,4  тыс. рублей, и составили 100,0 %, безвозмездные поступления составили  1439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847,4 тыс. рублей, или 100,0 % к плановым показателям. Профицит бюджета  составил 0,1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Беловод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4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6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6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2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9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2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24,7 тыс. рублей, или 100 % 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79,7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9,7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6,4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7,7 тыс. рублей, или 100,0 % уточненных бюджетных назначений. Удельный вес в общем объеме доходов составил 0,4 %. К уровню 2015 года по данному показателю  поступления сократились в сумме 3,2 тыс. рублей, или на   29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6,3 тыс. рублей, или 100,0 % уточненных бюджетных назначений. Удельный вес в общем объеме доходов составил 2,0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,0 тыс. рублей, или на      9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83,7 тыс. рублей, или 100,0% к плановым показателям. В сравнении с прошлым годом  данный показатель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и в объеме 183,7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9,9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1439,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946,2 тыс. рублей, или 100,0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237,7 тыс. рублей, или 25,1 % общего объема до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708,5 тыс. рублей, или </w:t>
      </w:r>
      <w:r>
        <w:rPr>
          <w:sz w:val="28"/>
          <w:szCs w:val="28"/>
        </w:rPr>
        <w:t xml:space="preserve"> 74,9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0,4 тыс. рублей, или 3,3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составили 3,9 тыс. рублей, или 0,2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межбюджетные трансферты в объеме 428,6 тыс. рублей или 23,2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ся  в сумме 376,8 тыс. рублей, или на 35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Беловод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1847,4 тыс. рублей, что составляет 99,9 % к уточненному плану. Объем неисполненных назначений составил 0,2 тыс. рублей, или 0,01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передаваемых полномочий по внешнему муниципальному контролю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 (10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10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Беловод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8,2 % (1075,4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2,1% </w:t>
      </w:r>
      <w:r>
        <w:rPr>
          <w:bCs/>
          <w:sz w:val="28"/>
          <w:szCs w:val="28"/>
        </w:rPr>
        <w:t xml:space="preserve">(593,2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3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75,4 тыс. рублей или 99,99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8,2 % от общей суммы расходов за 2016 год. По сравнению с 2015 годом расходы по данному разделу увеличились в сумме  234,3 тыс. рублей или  на 27,8% (2015 год – 841,1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33,9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26,0 тыс. рублей или 118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37,8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9,9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3,3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8 тыс. рублей или  на 4,9 % (2015 год – 57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43,8 тыс. рублей или 100,0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2,4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 расходы составили – 43,2 тыс. рублей, что составляет 100,0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– 0,6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593,2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2,1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593,2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164,9 тыс. рублей или  на 38,5 % (2015 год – 428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4,6 тыс. рублей. Доля расходов по этому разделу составляет 4,0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48,5 тыс. рублей или  на 185,8 % (2015 год – 26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Беловод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 292,6 тыс. рублей,  остаток на конец отчетного периода составил 1 292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6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 и на 01.01.2017 года дебиторская задолженность  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Беловодском сельском поселении  по состоянию на 01.01.2016 года составила 300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0,2 тыс. рублей, на конец отчетного года в сумме 0,4 тыс. рублей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Беловод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7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Беловод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847,5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08,4  тыс. рублей, и составили 100,0 %, безвозмездные поступления составили  1439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847,4 тыс. рублей, или 100,0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0,1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Беловодского сельского поселения  за 2016 год в Беловодский   Совет народных депутатов  с рекомендацией рассмотреть проект решения  Беловодского сельского Совета народных депутатов   «Об исполнении  бюджета Беловод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8:00Z</dcterms:created>
  <dc:creator>Pre_Installed User</dc:creator>
  <dc:description/>
  <cp:keywords/>
  <dc:language>en-US</dc:language>
  <cp:lastModifiedBy>Admin</cp:lastModifiedBy>
  <cp:lastPrinted>2017-05-26T15:19:00Z</cp:lastPrinted>
  <dcterms:modified xsi:type="dcterms:W3CDTF">2017-05-30T08:24:00Z</dcterms:modified>
  <cp:revision>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