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Районный Совет народных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депутатов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Мглинского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района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от 16.02.2017 года № </w:t>
      </w:r>
      <w:r>
        <w:rPr>
          <w:b/>
          <w:color w:val="000000"/>
          <w:sz w:val="28"/>
          <w:szCs w:val="28"/>
        </w:rPr>
        <w:t>23</w:t>
      </w: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>на проект решения  «О внесении изменений в решение от 20 декабря 2016 года №  5-242 «О бюджете Мглинского муниципального района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Мглинского районного Совета народных депутатов  «О бюджете Мглинского муниципального района  на 2017  год и на плановый период 2018 и 2019 годов» (в редакции решения от 27.01.2017 г. № 5-249) (далее проект решения), отмечает следующ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ектом решения  доходы,  расходы и дефицит бюджета муниципального района на 2017 год, изменились. Объем корректировок представлен в следующей таблиц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показателей 2017года, рубле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муниципального района - всего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22 463 624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      налоговые и неналоговые доходы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+   8 187 614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 14 276 01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асходы бюджета муниципального район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5 409 058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ефицит бюджета муниципального района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 945 434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финансирования дефицита (изменение остатков средств на счетах по учету средств бюджета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2 945 434,0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им проектом решения прогноз доходов увеличен на                22 463 624,00 рублей, в связи с  увеличением собственных доходов и  безвозмездных поступлений, в том числе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логовым и неналоговым доходам + 8 187 614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 + 8 077 614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мущества находящегося в государственной и муниципальной собственности  + 110 000,00 рубле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безвозмездные поступления от других бюджетов бюджетной системы Российской Федерации увеличены на + 14 276 010,00 рубле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сидии бюджетам на софинансирование капитальных вложений в объекты государственной (муниципальной) собственности + 14 276 01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ом решения расходы бюджета муниципального района увеличены на 25 409 058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/>
          <w:i/>
          <w:spacing w:val="-2"/>
          <w:sz w:val="28"/>
          <w:szCs w:val="28"/>
        </w:rPr>
        <w:t xml:space="preserve">по разделу 01 « </w:t>
      </w:r>
      <w:r>
        <w:rPr>
          <w:b/>
          <w:bCs/>
          <w:i/>
          <w:spacing w:val="-3"/>
          <w:sz w:val="28"/>
          <w:szCs w:val="28"/>
        </w:rPr>
        <w:t>«Общегосударственные вопросы» увеличены  на                       2 205 000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01 04                                                                             + 1 425 000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/>
          <w:spacing w:val="-2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купка товаров, работ и услуг для обеспечения муниципальных нужд             + 1 425 000,00 рублей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01 13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«Другие общегосударственные вопросы»         + 780 000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Оценка имущества, признание прав и регулирование имущественных отношений (из пояснительной финансового отдела следует, что увеличены ассигнования на инвентаризацию газопроводов, дорог, водопроводных сетей, оценку рыночной стоимости имущества, газопроводов, объявлений в средствах массовой информации на проведение  торгов  по продаже и сдаче в аренду имущества и земельных участков   +780 000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/>
          <w:i/>
          <w:spacing w:val="-2"/>
          <w:sz w:val="28"/>
          <w:szCs w:val="28"/>
        </w:rPr>
        <w:t xml:space="preserve">по разделу 04  </w:t>
      </w:r>
      <w:r>
        <w:rPr>
          <w:b/>
          <w:bCs/>
          <w:i/>
          <w:spacing w:val="-3"/>
          <w:sz w:val="28"/>
          <w:szCs w:val="28"/>
        </w:rPr>
        <w:t>«Национальная экономика»  расходы увеличены  на                    480 000,00  рублей,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/>
      </w:pPr>
      <w:r>
        <w:rPr>
          <w:bCs/>
          <w:spacing w:val="-3"/>
          <w:sz w:val="28"/>
          <w:szCs w:val="28"/>
        </w:rPr>
        <w:t xml:space="preserve">- </w:t>
      </w:r>
      <w:r>
        <w:rPr>
          <w:b/>
          <w:bCs/>
          <w:spacing w:val="-3"/>
          <w:sz w:val="28"/>
          <w:szCs w:val="28"/>
        </w:rPr>
        <w:t xml:space="preserve">04 12 « Другие вопросы в области национальной экономики»  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</w:t>
      </w:r>
      <w:r>
        <w:rPr>
          <w:b/>
          <w:bCs/>
          <w:spacing w:val="-3"/>
          <w:sz w:val="28"/>
          <w:szCs w:val="28"/>
        </w:rPr>
        <w:t xml:space="preserve">+ 480 000,00 рублей, 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мероприятия по землеустройству и землепользованию + 480 000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/>
      </w:pPr>
      <w:r>
        <w:rPr>
          <w:b/>
          <w:i/>
          <w:spacing w:val="-2"/>
          <w:sz w:val="28"/>
          <w:szCs w:val="28"/>
        </w:rPr>
        <w:t xml:space="preserve">по разделу 05  </w:t>
      </w:r>
      <w:r>
        <w:rPr>
          <w:b/>
          <w:bCs/>
          <w:i/>
          <w:spacing w:val="-3"/>
          <w:sz w:val="28"/>
          <w:szCs w:val="28"/>
        </w:rPr>
        <w:t>«Жилищно-коммунальное хозяйство» расходы увеличены на 18 736 010,00 рублей</w:t>
      </w:r>
      <w:r>
        <w:rPr>
          <w:bCs/>
          <w:i/>
          <w:spacing w:val="-3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/>
      </w:pPr>
      <w:r>
        <w:rPr>
          <w:b/>
          <w:bCs/>
          <w:spacing w:val="-3"/>
          <w:sz w:val="28"/>
          <w:szCs w:val="28"/>
        </w:rPr>
        <w:t xml:space="preserve">05 02 «Коммунальное хозяйство»         + 18 736 010,00 рублей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модернизация объектов коммунальной инфраструктуры + 3 380 0000,00 рублей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комплексное  развитие системы коммунальной инфраструктуры Мглинского района  1 080 000,00 рублей;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офинансирование объектов капитальных вложений муниципальной собственности + 14 276 010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/>
      </w:pPr>
      <w:r>
        <w:rPr>
          <w:b/>
          <w:i/>
          <w:spacing w:val="-2"/>
          <w:sz w:val="28"/>
          <w:szCs w:val="28"/>
        </w:rPr>
        <w:t xml:space="preserve">по разделу 07  </w:t>
      </w:r>
      <w:r>
        <w:rPr>
          <w:b/>
          <w:bCs/>
          <w:i/>
          <w:spacing w:val="-3"/>
          <w:sz w:val="28"/>
          <w:szCs w:val="28"/>
        </w:rPr>
        <w:t>«Образование» расходы увеличены на 2 094 048,00 рублей</w:t>
      </w:r>
      <w:r>
        <w:rPr>
          <w:bCs/>
          <w:i/>
          <w:spacing w:val="-3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- 07 02 «Общее образование» (+) 2  094 048,00 рублей</w:t>
      </w:r>
      <w:r>
        <w:rPr>
          <w:bCs/>
          <w:spacing w:val="-3"/>
          <w:sz w:val="28"/>
          <w:szCs w:val="28"/>
        </w:rPr>
        <w:t xml:space="preserve"> ( из пояснительной финансового отдела администрации района, следует, что расходы увеличены на питание обучающихся из малообеспеченных семей + 1 694 048,00 рублей, на техническое оснащение ППЭ для печати КИМ в аудиториях ППЭ + 400 000,00 рублей)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/>
      </w:pPr>
      <w:r>
        <w:rPr>
          <w:bCs/>
          <w:spacing w:val="-3"/>
          <w:sz w:val="28"/>
          <w:szCs w:val="28"/>
        </w:rPr>
        <w:t xml:space="preserve">      </w:t>
      </w:r>
      <w:r>
        <w:rPr>
          <w:b/>
          <w:i/>
          <w:spacing w:val="-2"/>
          <w:sz w:val="28"/>
          <w:szCs w:val="28"/>
        </w:rPr>
        <w:t xml:space="preserve">по разделу 14  </w:t>
      </w:r>
      <w:r>
        <w:rPr>
          <w:b/>
          <w:bCs/>
          <w:i/>
          <w:spacing w:val="-3"/>
          <w:sz w:val="28"/>
          <w:szCs w:val="28"/>
        </w:rPr>
        <w:t xml:space="preserve">«Межбюджетные трансферты общего характера бюджетам субъектов РФ и муниципальных образований» </w:t>
      </w:r>
      <w:r>
        <w:rPr>
          <w:b/>
          <w:bCs/>
          <w:spacing w:val="-3"/>
          <w:sz w:val="28"/>
          <w:szCs w:val="28"/>
        </w:rPr>
        <w:t>расходы увеличены на 1 894 000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403 «Иные межбюджетные трансферты бюджетам поселений» увеличены  на + 1 894 000,00 рублей (дотации на выравнивание бюджетной обеспеченности поселений)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дефицит бюджета Мглинского муниципального района  7 911 322,33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е изменения отражены в решении и приложениях к решению о бюдже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 районному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08:00Z</dcterms:created>
  <dc:creator>User</dc:creator>
  <dc:description/>
  <cp:keywords/>
  <dc:language>en-US</dc:language>
  <cp:lastModifiedBy>Admin</cp:lastModifiedBy>
  <cp:lastPrinted>2017-02-17T12:49:00Z</cp:lastPrinted>
  <dcterms:modified xsi:type="dcterms:W3CDTF">2017-02-17T09:51:00Z</dcterms:modified>
  <cp:revision>8</cp:revision>
  <dc:subject/>
  <dc:title>ГКУ Брянской области</dc:title>
</cp:coreProperties>
</file>