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Новочешуйк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…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Не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3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2. Анализ реализации муниципальной целевой программы «Развитие и поддержка малого и среднего предпринимательства в Новочешуйковском сельском поселении на 2015-2017 г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Новочешуйковского сельского поселения………………………………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..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Новочешуйк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Новочешуйк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…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Новочешуйковского сельского поселения за 1 полугодие 2015 года ……………………………………………………………..………..……………..…..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Новочешуйк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Новочешуйковского сельского Совета народных депутатов от 23 декабря  2014 года №3-27 «О бюджете Новочешуй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563 681,38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,6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590 133,6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7,1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26 452,25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63 681,38 рублей, или 55,6 % 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27,5 %.На долю безвозмездных поступлений приходится  72,5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54 848,72 рублей, или 53,3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408 832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6,5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666105" cy="28384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85,5 процента. В абсолютном выражении поступления в бюджет составили   132 428,28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3,9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7,5 % налоговых доходов. Объем поступлений составил  129 111,64 рублей, или 54,8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3,2 %, поступления в бюджет составили 120 270,08 рублей, годовые назначения исполнены на 55,9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8 841,56 рублей, или 6,8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116,64 рублей, годовые плановые назначения исполнены на 27,1%, доля в налоговых доходах составляет 1,6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 200,00 рублей, годовые плановые назначения исполнены на 60,0%, доля в налоговых доходах составляет 0,9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7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22 420,4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,9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8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08 832,66 рублей, или 56,5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57215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382 886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7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37 150,00 рублей, или  61,6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45 736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5 94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024 153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33 489,8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9 336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90 133,6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7,1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 69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 497,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85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9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65,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121,8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 414,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033 489,8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0 133,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1 «Общегосударственные вопросы», 05 «Жилищно-коммунальное хозяйство» (63,7%, 55,0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2  подразделов </w:t>
        <w:br/>
        <w:t>по 7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443 497,66 рублей или 63,7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76,4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5 856,00  рублей, или 49,8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30,5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7 365,89 рублей, или 55,0% к объему расходов, предусмотренных уточненной бюджетной росписью на 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66,9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13 414,08 рублей, или 42,9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34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11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и поддержка малого и среднего предпринимательства в Новочешуйковском сельском поселении на 2015-2017 г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2  и пунктом решения  Новочешуйковского сельского Совета  народных депутатов от 23.12.2014 года №3-27 «О бюджете Новочешуйко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3-41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48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2" w:name="__RefHeading___Toc419960528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Новочешуйковского сельского Совета народных депутатов от 23.12.2014 № 3-27  «О бюджете  Новочешуй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1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19 450,89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26 452,25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профицитом в сумме 80 084,96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26 452,25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Новочешуйк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3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Новочешуйковского сельского поселения </w:t>
      </w:r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Новочешуйковского сельского Совета народных депутатов от 23.12.2014 № 3-27  «О бюджете  Новочешуйк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1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Новочешуйк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4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Новочешуйк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29.03.2013 года №1-рк, в соответствии с пунктом 10 решения Новочешуйковского сельского Совета народных депутатов от 23 декабря  2014 года №3-27 «О бюджете Новочешуйковского сельского поселения на 2015 год и на плановый период 2016 и 2017 годов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Мглинского района Брянской области от 30 декабря 2014 года № 7-рк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ная часть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а в сумме 563 681,38 рублей, или 55,6 % к утвержденным годовым назначениям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1 160 974,00 рублей, или на 53,4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921 916,00 рублей, или на 76,0%, объем безвозмездных поступлений уменьшился на 239 058,00 рублей, или на 24,8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85,5 процента. В абсолютном выражении поступления в бюджет составили   132 428,28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3,9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100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22 420,4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,9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408 832,66 рублей, или 56,5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382 886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7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37 150,00 рублей, или на 61,6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45 736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5 94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024 153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33 489,89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9 336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90 133,6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7,1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1 «Общегосударственные вопросы», 05 «Жилищно-коммунальное хозяйство» (63,7%, 55,0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26 452,25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5" w:name="__RefHeading___Toc419960535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34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19:00Z</dcterms:modified>
  <cp:revision>158</cp:revision>
  <dc:subject/>
  <dc:title> </dc:title>
</cp:coreProperties>
</file>