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789" w:leader="none"/>
        </w:tabs>
        <w:ind w:left="1206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8789" w:leader="none"/>
        </w:tabs>
        <w:ind w:left="120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 - СЧЕТНОЙ ПАЛАТЫ МГЛИНСКОГО РАЙОНА 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8 ГОД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b/>
          <w:sz w:val="28"/>
          <w:szCs w:val="28"/>
        </w:rPr>
        <w:t xml:space="preserve">( </w:t>
      </w:r>
      <w:r>
        <w:rPr>
          <w:sz w:val="28"/>
          <w:szCs w:val="28"/>
        </w:rPr>
        <w:t xml:space="preserve">утвержден приказом Контрольно-счетной палаты  от 29.12.17 г. № 88, с изменениями </w:t>
      </w:r>
    </w:p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 приказом Контрольно-счетной палаты  от 18.09.2018 г. № 72; от 12.12.2018г.№149).</w:t>
      </w:r>
    </w:p>
    <w:tbl>
      <w:tblPr>
        <w:tblW w:w="15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2"/>
        <w:gridCol w:w="5671"/>
        <w:gridCol w:w="2266"/>
        <w:gridCol w:w="2128"/>
        <w:gridCol w:w="4111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и экспертно-аналитические мероприят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оведения мероприят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right="-1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за проведение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включения мероприятия в план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5" w:leader="none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формирования и исполнения бюджета Мглинского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бюджета городского и сельских поселений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 формирования  проекта бюджета Мглинского муниципального района, бюджета городского и сельских поселений Мглинского района на 2019 год  и плановый период 2020 и 2021 годов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u w:val="single"/>
              </w:rPr>
            </w:pPr>
            <w:r>
              <w:rPr/>
              <w:t>1.1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униципального образования «Мглинский район» на 2019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рик Л.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униципального образования «Мглинское городское поселение» на 2019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униципального образования «Беловодское сельское поселение, Мглинского района, Брянской области» на 2019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4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униципального образования «Вельжичское сельское поселение, Мглинского района, Брянской области» на 2019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      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униципального образования «Ветлевское сельское поселение, Мглинского района, Брянской области» на 2019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униципального образования «Высокское сельское поселение, Мглинского района, Брянской области» на 2019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униципального образования Краснокосаровское сельское поселение, Мглинского района, Брянской области» на 2019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униципального образования Молодьковское сельское поселение, Мглинского района, Брянской области» на 2019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униципального образования Новоромановское сельское поселение, Мглинского района, Брянской области» на 2019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1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униципального образования Новочешуйковское сельское поселение, Мглинского района, Брянской области» на 2019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1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униципального образования Осколковское сельское поселение, Мглинского района, Брянской области» на 2019 год и на плановый период 2020 и 2021 годов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1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униципального образования Симонтовское сельское поселение Мглинского района, Брянской области» на 2019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1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униципального образования Соколовское сельское поселение, Мглинского района, Брянской области» на 2019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/>
              <w:t>1.1.1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проект решения» «О бюджете муниципального образования Шумаровское сельское поселение, Мглинского района, Брянской области» на 2019 год и на плановый период 2020 и 2021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нтроль  исполнения бюджета Мглинского муниципального района на 2018 год и  плановый период 2019 и 2020 годов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и дополнений в решение «О бюджете муниципального образования «Мглинский район» на 2018 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Чуприк Л.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Мглинский район»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Мглинский район»  за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униципального образования «Мглинский район»  за 9 месяцев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муниципального образования «Мглинское городское поселение» на 2018 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декабр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муниципального образования «Беловодское  сельское поселение, Мглинского района, Брянской области » на 2018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декабр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муниципального образования «Ветлевское  сельское поселение, Мглинского района, Брянской области» на 2018  год и на плановый период 2019 и 2020 годов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декабр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муниципального образования «Высокское  сельское поселение, Мглинского района, Брянской области» на 2018 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декабр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муниципального образования «Вельжичское сельское поселение, Мглинского района, Брянской области»  на 2018 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декабр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муниципального образования «Краснокосаровское  сельское поселение, Мглинского района, Брянской области» на 2018 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декабр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муниципального образования «Молодьковское  сельское поселение, Мглинского района, Брянской области» на 2018 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декабр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муниципального образования «Новоромановское  сельское поселение, Мглинского района, Брянской области» на 2018 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декабр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муниципального образования «Новочешуйковское  сельское поселение, Мглинского района, Брянской области» на 2018 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декабр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муниципального образования «Осколковское  сельское поселение, Мглинского района, Брянской области»   на 2018 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декабр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муниципального образования «Симонтовское  сельское поселение Мглинского района, Брянской области» на 2018 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декабр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муниципального образования «Соколовское  сельское поселение, Мглинского района, Брянской области» на 2018 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декабр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о внесении изменений  в решение «О бюджете муниципального образования "Шумаровское  сельское поселение, Мглинского района, Брянской области»  на 2018  год и на плановый период 2019 и 2020 годов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декабр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мкова Н.Е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8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е «Мглинское городское поселение»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Беловодское сельское поселение, Мглинского района, Брянской области»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Вельжичское сельское поселение, Мглинского района, Брянской области»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Ветлевское сельское поселение, Мглинского района, Брянской области» 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Высокское сельское поселение, Мглинского района, Брянской области» 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Краснокосаровское сельское поселение, Мглинского района, Брянской области»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Молодьковское сельское поселение, Мглинского района, Брянской области»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Новоромановское сельское поселение, Мглинского района, Брянской области»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овочешуйковское сельское поселение, Мглинского района, Брянской области»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сколковское сельское поселение, Мглинского района, Брянской области»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Симонтовское сельское поселение Мглинского района, Брянской области»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Соколовское сельское поселение, Мглинского района, Брянской области»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Шумаровское сельское поселение, Мглинского района, Брянской области »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3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Мглинское городское поселение»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3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Беловодское сельское поселение, Мглинского района, Брянской области 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3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Высокское сельское поселение, Мглинского района, Брянской области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3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Ветлевское сельское поселение, Мглинского района, Брянской области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3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Вельжичское сельское поселение, Мглинского района, Брянской области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3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оворомановское сельское поселение, Мглинского района, Брянской области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3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Соколовское сельское поселение, Мглинского района, Брянской области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8 год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3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Симонтовское сельское поселение, Мглинского района, Брянской области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3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Осколковское сельское поселение, Мглинского района, Брянской области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4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Новочешуйковское сельское поселение, Мглинского района, Брянской области»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4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Краснокосаровское сельское поселение, Мглинского района, Брянской области»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4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Молодьковское сельское поселение, Мглинского района, Брянской области»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4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 «Шумаровское сельское поселение, Мглинского района, Брянской области» 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4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униципального образования «Мглинское городское поселение»  за 9 месяцев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4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униципального образования «Беловодское сельское поселение, Мглинского района, Брянской области»    за 9 месяцев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4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униципального образования «Высокское сельское поселение, Мглинского района, Брянской области» за 9 месяцев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4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униципального образования «Ветлевское сельское поселение, Мглинского района, Брянской области»  за 9 месяцев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4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униципального образования «Вельжичское сельское поселение, Мглинского района, Брянской области»  за 9 месяцев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4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униципального образования «Новоромановское сельское поселение, Мглинского района, Брянской области» за 9 месяцев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5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униципального образования «Соколовское сельское поселение, Мглинского района, Брянской области»  за 9 месяцев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5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униципального образования «Осколковское сельское поселение, Мглинского района, Брянской области» за 9 месяцев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5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униципального образования «Симонтовское сельское поселение Мглинского района, Брянской области»  за 9 месяцев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5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униципального образования «Новочешуйковское сельское поселение, Мглинского района, Брянской области»  за 9 месяцев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5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униципального образования «Краснокосаровское сельское поселение, Мглинского района, Брянской области» за 9 месяцев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5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-аналитическое мероприятие «Экспертиза и подготовка заключения на  отчет об исполнении бюджета муниципального образования «Молодьковское сельское поселение, </w:t>
            </w:r>
            <w:bookmarkStart w:id="0" w:name="OLE_LINK1"/>
            <w:r>
              <w:rPr>
                <w:sz w:val="28"/>
                <w:szCs w:val="28"/>
              </w:rPr>
              <w:t>Мглинского района, Брянской области»</w:t>
            </w:r>
            <w:bookmarkEnd w:id="0"/>
            <w:r>
              <w:rPr>
                <w:sz w:val="28"/>
                <w:szCs w:val="28"/>
              </w:rPr>
              <w:t xml:space="preserve"> за 9 месяцев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5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униципального образования «Шумаровское сельское поселение, Мглинского района, Брянской области»» за 9 месяцев 2018 года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нтроль исполнения бюджета  Мглинского муниципального района за 2017 год 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 отчет об исполнении бюджета Мглинского муниципального района за 2017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Мглинского городского поселения за 2017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Беловодского сельского поселения за 2017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Вельжичского сельского поселения за 2017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Ветлевского сельского поселения за 2017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Высокского сельского поселения за 2017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7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Краснокосаровского сельского поселения за 2017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8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Молодьковского сельского поселения за 2017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9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Новоромановского сельского поселения за 2017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шение о передаче    полномочий КСО 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0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Новочешуйковского сельского поселения за 2017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Соколовского сельского поселения за 2017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Осколковского сельского поселения за 2017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Симонтовского сельского поселения за 2017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ое мероприятие «Экспертиза и подготовка заключения на отчет об исполнении бюджета Шумаровского сельского поселения за 2017 год»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передаче    полномочий КСО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, осуществляемый по направлениям деятельности Контрольно-счетной палаты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</w:t>
            </w:r>
          </w:p>
        </w:tc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роприятия, проводимые  по   направлению контрольной деятельности по доходам и расходам за расходами местного бюджета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1.</w:t>
            </w:r>
          </w:p>
        </w:tc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ые мероприятия</w:t>
            </w:r>
          </w:p>
        </w:tc>
      </w:tr>
      <w:tr>
        <w:trPr>
          <w:trHeight w:val="1785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нтрольное мероприятие «Проверка финансово-хозяйственной деятельности Соколовской сельской администрации за  2016-2017 год и истекший период 2018 год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враль – мар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>
          <w:trHeight w:val="1785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мероприятие «Проверка финансово-хозяйственной деятельности Высокской сельской администрации за  2016-2017 год и истекший период 2018 год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 – июнь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ложение о Контрольно-счетной     счетной палате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глинского района 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мероприятие «Анализ эффективности финансово-хозяйственной деятельности МБОУ «Староромановская основная общеобразовательная школа» за 2017 год и истекший период 2018 год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– июль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предложению главы       администрац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мероприятие «Анализ эффективности финансово-хозяйственной деятельности МБОУ «Новочешуйковская основная общеобразовательная школа» за 2017 год и истекший период 2018 год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вгуст – сентябрь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176" w:hanging="176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предложению главы       администрац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>
          <w:trHeight w:val="1437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.</w:t>
            </w:r>
            <w:r>
              <w:rPr>
                <w:color w:val="000000"/>
                <w:sz w:val="28"/>
                <w:szCs w:val="28"/>
              </w:rPr>
              <w:t>1.1.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мероприятие «Анализ эффективности финансово-хозяйственной деятельности МБОУ «Великодубровская основная общеобразовательная школа» за 2017 год и истекший период 2018 год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176" w:hanging="176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предложению главы       администрац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1.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е мероприятие «Анализ эффективности финансово-хозяйственной деятельности МБОУ «Высокская средняя общеобразовательная школа» за 2017 год и истекший период 2018 год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-ноя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176" w:hanging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предложению главы       администрации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2.</w:t>
            </w:r>
          </w:p>
        </w:tc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-аналитические мероприятия</w:t>
            </w:r>
          </w:p>
        </w:tc>
      </w:tr>
      <w:tr>
        <w:trPr>
          <w:trHeight w:val="1920" w:hRule="atLeast"/>
        </w:trPr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2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тно-аналитическое мероприятие «Аудит в сфере закупок на этапе планирования закупок товаров, работ, услуг в 2018 году» (параллельное с Контрольно-счетной палатой Брянской области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мар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рик Л.В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предложению Контрольно-счетной     счетной  палаты Брянской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ласти   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беспечение деятельности</w:t>
            </w:r>
            <w:r>
              <w:rPr>
                <w:b/>
                <w:sz w:val="28"/>
                <w:szCs w:val="28"/>
              </w:rPr>
              <w:t xml:space="preserve"> Контрольно-счетной палаты 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1.</w:t>
            </w:r>
          </w:p>
        </w:tc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ind w:left="-1083" w:firstLine="108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ое обеспечение деятельности Контрольно-счетной палаты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оставление Мглинскому районному Совету народных депутатов информации о результатах проведенных проверок и вытекающих из них выводов, рекомендаций и предложени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о работе Контрольно-счетной палаты Мглинского района за 2017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– март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лана работы Контрольно-счетной палаты Мглинского района на 2019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 Комкова Н. 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Мглинского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2.</w:t>
            </w:r>
          </w:p>
        </w:tc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взаимодействия со средствами массовой информации, информационное сопровождение, информационно-технологическое обеспечение Контрольно-счетной палаты 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о результатах деятельности Контрольно-счетной палаты Мглинского района для размещения на Интернет сайте администрации райо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 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жение о Контрольно-счетной палате Мглинского района 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3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еспечение взаимодействия Контрольно-счетной палаты Мглинского района  с Контрольно-счетной палатой Брянской области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конференций, семинаров и совещаний, проводимых Контрольно-счетной палатой Брянской облас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е о сотрудничестве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4.</w:t>
            </w:r>
          </w:p>
        </w:tc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еспечение взаимодействия Контрольно-счетной палаты Мглинского района  с органами государственной власти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сессий, комитетов, комиссий, совещаний, проводимых органами государственной власти и правоохранительными органам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5.</w:t>
            </w:r>
          </w:p>
        </w:tc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вовое, методологическое и экспертно-аналитическое обеспечение деятельности Контрольно-счетной палаты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нормативных и методических документов Контрольно-счетной палаты Мглинского райо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Стандарт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прик Л.В.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кова Н.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6.</w:t>
            </w:r>
          </w:p>
        </w:tc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инансовое и материальное обеспечение деятельности Контрольно-счетной палаты 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глинского района</w:t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дложений по проекту бюджета Контрольно-счетной палаты  Мглинского района на 2019 год и на плановый период 2020 и 2021 год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оки, установленные финансовым отделом администрации район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рик Л.В. Комкова Н.Е.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нтрольно-счетной палате Мглинского район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34:00Z</dcterms:created>
  <dc:creator>Пользователь</dc:creator>
  <dc:description/>
  <cp:keywords/>
  <dc:language>en-US</dc:language>
  <cp:lastModifiedBy>Admin</cp:lastModifiedBy>
  <cp:lastPrinted>2018-01-17T12:04:00Z</cp:lastPrinted>
  <dcterms:modified xsi:type="dcterms:W3CDTF">2019-01-14T12:55:00Z</dcterms:modified>
  <cp:revision>97</cp:revision>
  <dc:subject/>
  <dc:title>ПЛАН РАБОТЫ</dc:title>
</cp:coreProperties>
</file>