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9403379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722097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7697726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857940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