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5174133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7170467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3805993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3896083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