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О-СЧЕТНАЯ ПАЛАТА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32"/>
          <w:szCs w:val="32"/>
        </w:rPr>
        <w:t>СТАНДАРТ ВНЕШНЕГО МУНИЦИПАЛЬНОГО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НАНСОВОГО КОНТРОЛ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МФК 151 «ПОРЯДОК ОРГАНИЗАЦИИ И ПРОВЕДЕНИЯ ВНЕШНЕЙ ПРОВЕРКИ ГОДОВОГО ОТЧЕТА ОБ ИСПОЛНЕНИИ БЮДЖЕТА МУНИЦИПАЛЬНЫХ ОБРАЗОВАНИЙ МГЛИН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keepNext w:val="false"/>
        <w:jc w:val="center"/>
        <w:rPr/>
      </w:pPr>
      <w:r>
        <w:rPr>
          <w:szCs w:val="28"/>
        </w:rPr>
        <w:t>(утвержден в новой редакции приказом Контрольно-счетной палаты Мглинского района от 27 декабря 2016г. № 36)</w:t>
      </w:r>
    </w:p>
    <w:p>
      <w:pPr>
        <w:pStyle w:val="Heading3"/>
        <w:keepNext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Мглин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016</w:t>
      </w:r>
    </w:p>
    <w:p>
      <w:pPr>
        <w:pStyle w:val="Style14"/>
        <w:spacing w:lineRule="auto" w:line="360" w:before="0" w:after="0"/>
        <w:jc w:val="center"/>
        <w:rPr>
          <w:i/>
          <w:i/>
        </w:rPr>
      </w:pPr>
      <w:r>
        <w:rPr>
          <w:rStyle w:val="Emphasis"/>
          <w:b/>
          <w:bCs/>
          <w:i w:val="false"/>
        </w:rPr>
        <w:t>1. Общие положения</w:t>
      </w:r>
    </w:p>
    <w:p>
      <w:pPr>
        <w:pStyle w:val="TextBody"/>
        <w:spacing w:lineRule="auto" w:line="360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</w:rPr>
        <w:t>1.1. Стандарт внешнего муниципального финансового контроля СВМФК 151 «Порядок организации и проведения внешней проверки годового отчета об исполнении бюджета муниципальных образований Мглинского района» (далее - Стандарт) разработан с учетом положений: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sz w:val="24"/>
        </w:rPr>
        <w:t>Бюджетного кодекса Российской Федерации (далее – БК РФ);</w:t>
      </w:r>
    </w:p>
    <w:p>
      <w:pPr>
        <w:pStyle w:val="Style17"/>
        <w:tabs>
          <w:tab w:val="clear" w:pos="708"/>
          <w:tab w:val="left" w:pos="1276" w:leader="none"/>
        </w:tabs>
        <w:spacing w:lineRule="auto" w:line="360" w:before="0" w:after="0"/>
        <w:ind w:left="0" w:firstLine="72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(далее – Федеральный закон №6-ФЗ);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sz w:val="24"/>
        </w:rPr>
        <w:t>Решения Мглинского районного Совета народных депутатов от 26.10.2012 №4-444  «О Контрольно-счетной палате Мглинского района» (далее – решение);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тандартов внешнего муниципального финансового контроля и организации деятельности Контрольно-счетной палаты Мглинского района (далее –Контрольно-счетной палаты).</w:t>
      </w:r>
    </w:p>
    <w:p>
      <w:pPr>
        <w:pStyle w:val="Style14"/>
        <w:spacing w:lineRule="auto" w:line="360" w:before="0" w:after="0"/>
        <w:ind w:firstLine="720"/>
        <w:jc w:val="both"/>
        <w:rPr>
          <w:b/>
          <w:b/>
        </w:rPr>
      </w:pPr>
      <w:r>
        <w:rPr/>
        <w:t xml:space="preserve">1.2. Стандарт разработан для использования сотрудниками Контрольно-счетной палаты в практической работе при организации и проведении внешней проверки годового отчета об исполнении бюджета муниципального образования (далее – внешняя проверка) в соответствии </w:t>
      </w:r>
      <w:r>
        <w:rPr>
          <w:bCs/>
        </w:rPr>
        <w:t>с подпунктом 3 пункта 4 статьи 136 БК РФ</w:t>
      </w:r>
      <w:r>
        <w:rPr/>
        <w:t>. Внешняя проверка годового отчета об исполнении бюджета муниципального образования включает внешнюю проверку бюджетной отчетности главных администраторов средств муниципального бюджета (далее по тексту – ГРБС) и подготовку заключения на отчет об исполнении бюджета муниципальных образований Мглинского района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Стандарт применяется совместно со стандартом внешнего муниципального финансового контроля Контрольно-счетной палаты  СВМФК 52 «Проведение экспертно-аналитического мероприятия» (далее – СВМФК 52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3"/>
        <w:rPr/>
      </w:pPr>
      <w:r>
        <w:rPr/>
        <w:t>1.3. Целью настоящего Стандарта является установление основных подходов организации и проведения экспертно-аналитического мероприятия</w:t>
      </w:r>
      <w:r>
        <w:rPr>
          <w:b/>
        </w:rPr>
        <w:t xml:space="preserve"> - </w:t>
      </w:r>
      <w:r>
        <w:rPr>
          <w:bCs/>
        </w:rPr>
        <w:t xml:space="preserve">внешней проверки в соответствии </w:t>
      </w:r>
      <w:r>
        <w:rPr/>
        <w:t>с требованиями вышеупомянутых документов.</w:t>
      </w:r>
    </w:p>
    <w:p>
      <w:pPr>
        <w:pStyle w:val="TextBody"/>
        <w:widowControl w:val="false"/>
        <w:tabs>
          <w:tab w:val="clear" w:pos="708"/>
          <w:tab w:val="left" w:pos="426" w:leader="none"/>
        </w:tabs>
        <w:spacing w:lineRule="auto" w:line="360"/>
        <w:ind w:firstLine="720"/>
        <w:jc w:val="both"/>
        <w:rPr/>
      </w:pPr>
      <w:r>
        <w:rPr>
          <w:sz w:val="24"/>
        </w:rPr>
        <w:t>1.5. Внесение изменений и дополнений в настоящий Стандарт осуществляется на основании приказа председателя Контрольно-счетной палаты. Решение вопросов, не урегулированных настоящим Стандартом, осуществляется председателем Контрольно-счетной палаты  с внесением дополнений в Стандарт и вводится в действие приказом по Контрольно-счетной палате .</w:t>
      </w:r>
    </w:p>
    <w:p>
      <w:pPr>
        <w:pStyle w:val="TextBody"/>
        <w:widowControl w:val="false"/>
        <w:tabs>
          <w:tab w:val="clear" w:pos="708"/>
          <w:tab w:val="left" w:pos="426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1.6. Внешняя проверка проводится в соответствии с годовым планом работы Контрольно-счетной палаты .</w:t>
      </w:r>
    </w:p>
    <w:p>
      <w:pPr>
        <w:pStyle w:val="TextBody"/>
        <w:widowControl w:val="false"/>
        <w:tabs>
          <w:tab w:val="clear" w:pos="708"/>
          <w:tab w:val="left" w:pos="426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Включение в план работы проведение внешней проверки производится в соответствии со стандартом </w:t>
      </w:r>
      <w:r>
        <w:rPr>
          <w:iCs/>
          <w:sz w:val="24"/>
        </w:rPr>
        <w:t xml:space="preserve">организации деятельности </w:t>
      </w:r>
      <w:r>
        <w:rPr>
          <w:sz w:val="24"/>
        </w:rPr>
        <w:t>СП</w:t>
      </w:r>
      <w:r>
        <w:rPr>
          <w:iCs/>
          <w:sz w:val="24"/>
        </w:rPr>
        <w:t xml:space="preserve"> </w:t>
      </w:r>
      <w:r>
        <w:rPr>
          <w:sz w:val="24"/>
        </w:rPr>
        <w:t>СОД 2</w:t>
      </w:r>
      <w:r>
        <w:rPr>
          <w:b/>
          <w:sz w:val="24"/>
        </w:rPr>
        <w:t xml:space="preserve"> </w:t>
      </w:r>
      <w:r>
        <w:rPr>
          <w:sz w:val="24"/>
        </w:rPr>
        <w:t>«Порядок планирования работы Контрольно-счетной палаты Мглинского</w:t>
      </w:r>
      <w:r>
        <w:rPr>
          <w:iCs/>
          <w:sz w:val="24"/>
        </w:rPr>
        <w:t xml:space="preserve"> района</w:t>
      </w:r>
      <w:r>
        <w:rPr>
          <w:sz w:val="24"/>
        </w:rPr>
        <w:t>».</w:t>
      </w:r>
    </w:p>
    <w:p>
      <w:pPr>
        <w:pStyle w:val="TextBody"/>
        <w:widowControl w:val="false"/>
        <w:tabs>
          <w:tab w:val="clear" w:pos="708"/>
          <w:tab w:val="left" w:pos="426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tabs>
          <w:tab w:val="clear" w:pos="708"/>
          <w:tab w:val="left" w:pos="426" w:leader="none"/>
        </w:tabs>
        <w:spacing w:lineRule="auto" w:line="360"/>
        <w:rPr/>
      </w:pPr>
      <w:r>
        <w:rPr>
          <w:b/>
          <w:sz w:val="24"/>
        </w:rPr>
        <w:t>2. Основания, цели и задачи проведения внешней проверки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2.1. Внешняя проверка Контрольно-счетной палаты  проводится на основании статей  136, 157, 264.4 БК РФ, статей 5, 9, 14, 15 и 18 Закона №86-З, иных нормативных правовых актов Российской Федерации и Брянской области, СВГФК 52, соглашений, заключенных с поселениями Мглинского района  и настоящего Стандарт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2. Целями внешней проверки являются: определение соответствия отчета об исполнении бюджета муниципального образования и бюджетной отчетности требованиям бюджетного законодательства, оценка достоверности отчетности об исполнении бюджета, выявление возможных нарушений, недостатков и их последстви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3. Основные задачи внешней проверки: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оверка соответствия годового отчета/бюджетной отчетности ГАБС требованиям нормативных правовых актов по составу, содержанию и представлению;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ка соответствия плановых показателей, указанных в годовом отчете/бюджетной отчетности ГАБС, показателям решения представительного органа муниципального образования о бюджете муниципального образования (далее – Решение о бюджете) с учетом изменений, внесенных в ходе исполнения бюджета;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роверка соответствия показателей годового отчета/бюджетной отчетности ГАБС данным бюджетного учета;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проверка полноты отчетности, представленной субъектами бюджетных правоотношений, отчетность которых является основой для формирования соответствующих показателей годового отчета/бюджетной отчетности ГРБС; соответствия отчетности указанных субъектов и соответствующих показателей годового отчета/бюджетной отчетности ГРБС;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проверка соответствия фактических показателей исполнения бюджета, указанных в годовом отчете/бюджетной отчетности ГРБС, данным финансового органа муниципального образования об исполнении бюджета, в том числе отраженным в автоматизированных информационных системах финансового органа муниципального образования;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проверка внутренней согласованности годового отчета и иных форм бюджетной отчетности/соответствующих форм бюджетной отчетности ГРБС;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) формирование выводов о: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ичии/отсутствии фактов неполноты годового отчета/бюджетной отчетности ГРБС (по результатам проверки по подп. «а»);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личии/отсутствии фактов недостоверности показателей бюджетной отчетности/годового отче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 результатам проверки по подп. «б» – «г»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ичии/отсутствии фактов, способных негативно повлиять на достоверность годового отчета/бюджетной отчетности ГРБС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 проверки по подп. «д» – «к»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2.4. Информационной основой (базой) проведения внешней проверки является: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sz w:val="24"/>
        </w:rPr>
        <w:t>- нормативные правовые акты, в т.ч. решения о бюджете муниципального образования на отчетный финансовый год и на плановый период;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статистические показатели;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годовая бюджетная отчетность;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отчет об исполнении бюджета муниципального образования за отчетный финансовый год, а также оперативные отчеты об исполнении муниципального бюджета;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sz w:val="24"/>
        </w:rPr>
        <w:t>- годовая бюджетная отчетность главных администраторов средств муниципального бюджета и иных получателей бюджетных средств;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иные документы, характеризующие исполнение муниципального бюджета, в том числе данные оперативного (текущего) контроля хода исполнения решения о бюджете муниципального образования на отчетный финансовый год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Информационная база формируется на основании документов исполнительного органа муниципального образования, представленных в соответствии с запросом Контрольно-счетной палаты. Подготовка запроса осуществляется инспектором Контрольно-счетной палаты , ответственным за организацию и проведение внешней проверки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Необходимый объем вышеперечисленной и дополнительной информации для представления в Контрольно-счетную палату определяется, как правило, до начала проведения внешней проверки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2.5. Методической основой внешней проверки является сравнительный анализ показателей, составляющих информационную основу, между собой и соответствия решения об исполнении муниципального бюджета решению о бюджете муниципального образования на отчетный финансовый год, требованиям БК РФ и нормативным правовым актам Российской Федерации, Брянской области и нормативным правовым актам органов местного самоуправления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Основным методологическим принципом является сопоставление информации, полученной по конкретным видам доходов, направлениям расходования средств муниципального бюджета, с данными, содержащимися в аналитических, отчетных и иных документах проверяемых объектов. В целях определения эффективности использования средств муниципального бюджета возможно сопоставление данных за ряд лет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</w:r>
    </w:p>
    <w:p>
      <w:pPr>
        <w:pStyle w:val="Style17"/>
        <w:tabs>
          <w:tab w:val="clear" w:pos="708"/>
          <w:tab w:val="left" w:pos="1134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подготовки внешней проверки. Проведение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 оформление результатов внешней проверки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1134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ок подготовки внешней проверки как экспертно-аналитического мероприятия устанавливается СВМФК 52 и настоящим Стандартом.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формировании годового плана работы </w:t>
      </w:r>
      <w:r>
        <w:rPr>
          <w:rFonts w:cs="Times New Roman" w:ascii="Times New Roman" w:hAnsi="Times New Roman"/>
          <w:sz w:val="24"/>
        </w:rPr>
        <w:t>Контрольно-счетной палаты</w:t>
      </w:r>
      <w:r>
        <w:rPr>
          <w:rFonts w:cs="Times New Roman" w:ascii="Times New Roman" w:hAnsi="Times New Roman"/>
          <w:sz w:val="24"/>
          <w:szCs w:val="24"/>
        </w:rPr>
        <w:t xml:space="preserve">  на очередной год отдельными пунктами включается внешняя проверка годового отчета об исполнении бюджета муниципального района (включая бюджеты поселений, входящих в состав муниципального района).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шняя проверка годового отчета об исполнении бюджета муниципального образования проводится камеральным способом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3"/>
        <w:rPr/>
      </w:pPr>
      <w:r>
        <w:rPr/>
        <w:t>По итогам внешней проверки годового отчета об исполнении бюджета муниципального образования готовятся заключения на отчет об исполнении бюджета муниципального образования: муниципального района, городских и сельских поселений. Заключение подписывается инспектором, проводившим внешнюю проверку, и представляется на ознакомление главе администрации муниципального образования и руководителю финансового органа (главному бухгалтеру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3"/>
        <w:rPr/>
      </w:pPr>
      <w:r>
        <w:rPr/>
        <w:t>На утверждение председателя Контрольно-счетной палаты представляется заключение на отчет об исполнении бюджета,  заключение, включающее информацию об итогах внешней проверки годовой бюджетной отчетности муниципальных образований поселений. Заключение на отчет об исполнении бюджета и сводное заключение подписывается  исполнителем ответственным за организацию и проведение внешней проверки и представляется на утверждение председателю Контрольно-счетной палаты .</w:t>
      </w:r>
    </w:p>
    <w:p>
      <w:pPr>
        <w:pStyle w:val="Style14"/>
        <w:spacing w:lineRule="auto" w:line="360" w:before="0" w:after="0"/>
        <w:ind w:firstLine="720"/>
        <w:jc w:val="both"/>
        <w:rPr>
          <w:rStyle w:val="StrongEmphasis"/>
          <w:b w:val="false"/>
          <w:b w:val="false"/>
        </w:rPr>
      </w:pPr>
      <w:r>
        <w:rPr/>
        <w:t>3.3. Типовой проект программы внешней проверки годового отчета об исполнении бюджета муниципального образования на текущий плановый год разрабатывается ежегодно в январе месяце года следующего за отчетным с учетом изменений законодательства  инспекторами Контрольно-счетной палаты  и утверждается председателем Контрольно-счетной палаты 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rStyle w:val="StrongEmphasis"/>
          <w:b w:val="false"/>
        </w:rPr>
        <w:t>Инспек</w:t>
      </w:r>
      <w:r>
        <w:rPr/>
        <w:t>тором, ответственным за организацию и проведение</w:t>
      </w:r>
      <w:r>
        <w:rPr>
          <w:rStyle w:val="StrongEmphasis"/>
          <w:b w:val="false"/>
        </w:rPr>
        <w:t xml:space="preserve"> внешней проверки, при подготовке программы внешней проверки самостоятельно </w:t>
      </w:r>
      <w:r>
        <w:rPr/>
        <w:t>определяется: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</w:t>
      </w:r>
      <w:r>
        <w:rPr>
          <w:rStyle w:val="StrongEmphasis"/>
          <w:b w:val="false"/>
        </w:rPr>
        <w:t xml:space="preserve"> срок</w:t>
      </w:r>
      <w:r>
        <w:rPr>
          <w:b/>
        </w:rPr>
        <w:t xml:space="preserve"> </w:t>
      </w:r>
      <w:r>
        <w:rPr/>
        <w:t>проведения внешней проверки, исходя из сроков, определенных в годовом плане работы Контрольно-счетной палаты ,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</w:t>
      </w:r>
      <w:r>
        <w:rPr>
          <w:rStyle w:val="StrongEmphasis"/>
          <w:b w:val="false"/>
        </w:rPr>
        <w:t xml:space="preserve"> состав проверяющих</w:t>
      </w:r>
      <w:r>
        <w:rPr>
          <w:rStyle w:val="StrongEmphasis"/>
        </w:rPr>
        <w:t xml:space="preserve"> </w:t>
      </w:r>
      <w:r>
        <w:rPr/>
        <w:t>в зависимости от конкретного объекта внешней проверки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rStyle w:val="StrongEmphasis"/>
          <w:b w:val="false"/>
        </w:rPr>
        <w:t xml:space="preserve">3.4. К основным вопросам </w:t>
      </w:r>
      <w:r>
        <w:rPr>
          <w:rStyle w:val="Emphasis"/>
          <w:bCs/>
          <w:i w:val="false"/>
          <w:color w:val="161616"/>
        </w:rPr>
        <w:t>внешней проверки отчетности ГРБС</w:t>
      </w:r>
      <w:r>
        <w:rPr>
          <w:rStyle w:val="StrongEmphasis"/>
          <w:b w:val="false"/>
        </w:rPr>
        <w:t xml:space="preserve"> относятся: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установление полноты бюджетной отчетности ГРБС и её соответствия требованиям нормативных правовых актов, для чего необходимо провести анализ представленной к проверке отчетности ГРБС по составу, содержанию, прозрачности и информативности показателей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Под прозрачностью и информативностью годового отчета (бюджетной отчетности) понимается отражение в ней информации в таком объеме и структуре, которые позволяют сформировать адекватную информацию (представление) обо всех составляющих исполнения бюджета в целом (годовой отчет) или по главным администраторам бюджетных средств (бюджетная отчетность ГРБС)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установление достоверности показателей бюджетной отчетности ГРБС, для чего необходимо установить внутреннюю согласованность соответствующих форм отчетности (соблюдение контрольных соотношений), соответствие отчетных показателей решения представительного органа муниципального образования о муниципальном бюджете. Проверить соответствие показателей отчетности ГРБС показателям, отраженным в отчете об исполнении муниципального бюджета. Целевой характер использования бюджетных средств может быть определен путем сопоставления правильности отнесения расходов на соответствующие статьи затрат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анализа эффективности и результативности использования бюджетных средств, для чего необходимо проанализировать показатели выполнения плана оказания муниципальных услуг, и другие показатели, характеризующие основную деятельность проверяемого ГРБС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анализ выполнения ГРБС бюджетных полномочий, закрепленных за ним БК РФ и другими нормативными правовыми актами Российской Федерации и органов местного самоуправления, необходимо установить соответствие нормам выполнение бюджетных полномочий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3.5.</w:t>
      </w:r>
      <w:r>
        <w:rPr>
          <w:rStyle w:val="Emphasis"/>
          <w:bCs/>
          <w:i w:val="false"/>
          <w:color w:val="161616"/>
        </w:rPr>
        <w:t xml:space="preserve"> </w:t>
      </w:r>
      <w:r>
        <w:rPr/>
        <w:t>Основными приемами финансового анализа по данным бюджетной отчетности являются: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чтение отчетности,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горизонтальный анализ,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вертикальный анализ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rStyle w:val="Emphasis"/>
        </w:rPr>
        <w:t>Чтение отчетности</w:t>
      </w:r>
      <w:r>
        <w:rPr/>
        <w:t xml:space="preserve"> представляет собой информационное ознакомление с финансовым положением субъекта анализа по данным баланса, сопутствующим формам и приложениям к ним. По данным бюджетной отчетности можно судить об имущественном положении объекта отчетности, соотношении средств по их видам в составе активов и т.д. В процессе чтения отчетности важно рассматривать показатели разных форм отчетности в их взаимосвязи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Наиболее общее представление об имевших место качественных изменениях в структуре средств и их источников, динамике этих изменений можно получить с помощью горизонтального и вертикального анализа данных бюджетной отчетности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 xml:space="preserve">В ходе </w:t>
      </w:r>
      <w:r>
        <w:rPr>
          <w:rStyle w:val="Emphasis"/>
        </w:rPr>
        <w:t>горизонтального анализа</w:t>
      </w:r>
      <w:r>
        <w:rPr/>
        <w:t xml:space="preserve"> осуществляется </w:t>
      </w:r>
      <w:r>
        <w:rPr>
          <w:u w:val="single"/>
        </w:rPr>
        <w:t>сравнение каждой позиции отчетности на начало и конец отчетного периода</w:t>
      </w:r>
      <w:r>
        <w:rPr/>
        <w:t>. Кроме того, в ходе такого анализа определяются абсолютные и относительные изменения величин различных показателей отчетности за определенный период и построение аналитических таблиц, в которых абсолютные балансовые показатели дополняются относительными темпами роста. Он позволяет выявить тенденции изменения отдельных показателей, входящих в состав отчетности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 xml:space="preserve">Цель </w:t>
      </w:r>
      <w:r>
        <w:rPr>
          <w:rStyle w:val="Emphasis"/>
        </w:rPr>
        <w:t>вертикального анализа</w:t>
      </w:r>
      <w:r>
        <w:rPr/>
        <w:t xml:space="preserve"> - </w:t>
      </w:r>
      <w:r>
        <w:rPr>
          <w:u w:val="single"/>
        </w:rPr>
        <w:t>вычисление удельного веса отдельных статей</w:t>
      </w:r>
      <w:r>
        <w:rPr/>
        <w:t xml:space="preserve"> в итоге отчета, выяснение структуры. Вертикальный анализ заключается в определении структуры итоговых финансовых показателей с выявлением </w:t>
      </w:r>
      <w:r>
        <w:rPr>
          <w:u w:val="single"/>
        </w:rPr>
        <w:t>влияния каждой позиции отчетности на результат в целом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Приемы проведения анализа бюджетной отчетности конкретного ГРБС определяются аудитором, ответственным за организацию и проведению внешней проверки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. </w:t>
      </w:r>
      <w:r>
        <w:rPr>
          <w:rStyle w:val="Emphasis"/>
          <w:rFonts w:cs="Times New Roman" w:ascii="Times New Roman" w:hAnsi="Times New Roman"/>
          <w:bCs/>
          <w:sz w:val="24"/>
          <w:szCs w:val="24"/>
        </w:rPr>
        <w:t>Полнота отчетности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 xml:space="preserve">Проверяется </w:t>
      </w:r>
      <w:r>
        <w:rPr>
          <w:u w:val="single"/>
        </w:rPr>
        <w:t>наличие всех форм</w:t>
      </w:r>
      <w:r>
        <w:rPr/>
        <w:t xml:space="preserve"> бюджетной отчетности, установленных инструкцией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аемой приказом Министерства финансов РФ (далее – Инструкция)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 xml:space="preserve">2). </w:t>
      </w:r>
      <w:r>
        <w:rPr>
          <w:rStyle w:val="Emphasis"/>
          <w:bCs/>
        </w:rPr>
        <w:t>Достоверность отчетности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>Бюджетная отчетность составляется: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>- на основании показателей форм бюджетной отчетности, представленных получателями, распорядителями, главными распорядителями средств бюджета, администраторами поступлений в бюджет, органами, организующими исполнение бюджетов, органами, осуществляющими кассовое обслуживание исполнения бюджета, обобщенных путем суммирования одноименных показателей и исключения в установленном Инструкцией взаимосвязанных показателей по позициям консолидируемых форм бюджетной отчетности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>Проверяется правильность заполнения форм бюджетной отчетности требованиям Инструкции.</w:t>
      </w:r>
    </w:p>
    <w:p>
      <w:pPr>
        <w:pStyle w:val="A"/>
        <w:spacing w:lineRule="auto" w:line="360" w:before="0" w:after="0"/>
        <w:ind w:firstLine="709"/>
        <w:jc w:val="both"/>
        <w:rPr/>
      </w:pPr>
      <w:r>
        <w:rPr/>
        <w:t>В ходе проверки отчетности необходимо провести сопоставление показателей форм отчетности по доходам, расходам и финансированию дефицита бюджета с соответствующими объемами, утвержденными решением о бюджете, проанализировать полноту отражения доходов, расходов и финансирования дефицита бюджет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>При проверке показателей отчетности необходимо путем сопоставления отчетности убедится, что сальдо по счетам корректно перенесено и не содержит искажений.</w:t>
      </w:r>
    </w:p>
    <w:p>
      <w:pPr>
        <w:pStyle w:val="A"/>
        <w:spacing w:lineRule="auto" w:line="360" w:before="0" w:after="0"/>
        <w:ind w:firstLine="709"/>
        <w:jc w:val="both"/>
        <w:rPr/>
      </w:pPr>
      <w:r>
        <w:rPr/>
        <w:t>Проводится анализ неисполненных назначений по ассигнованиям и лимитам бюджетных обязательств, устанавливаются причины не исполнения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>Выборочно проверяется соответствие фактических показателей, указанных в отчетности ГРБС, отчетности об исполнении бюджет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>При анализе пояснительной записки необходимо обратить внимание на наличие и заполнение всех форм пояснительной записки. Далее следует провести сопоставление данных пояснительной записки с представленной отчетностью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color w:val="161616"/>
        </w:rPr>
        <w:t>3.6. По результатам внешней проверки бюджетной отчетности ГРБС в заключении на отчет об исполнении бюджета муниципального образования отражаются: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color w:val="161616"/>
        </w:rPr>
        <w:t>- плановое и фактическое исполнение расходов, доходов и источников финансирования дефицита бюджета ГРБС, в том числе расходов и доходов по предпринимательской и иной, приносящей доход деятельности;</w:t>
      </w:r>
    </w:p>
    <w:p>
      <w:pPr>
        <w:pStyle w:val="Style14"/>
        <w:spacing w:lineRule="auto" w:line="360" w:before="0" w:after="0"/>
        <w:ind w:firstLine="720"/>
        <w:jc w:val="both"/>
        <w:rPr>
          <w:color w:val="161616"/>
        </w:rPr>
      </w:pPr>
      <w:r>
        <w:rPr>
          <w:color w:val="161616"/>
        </w:rPr>
        <w:t>- информация о наличии/отсутствии фактов неполноты бюджетной отчетности с указанием причин и последствий;</w:t>
      </w:r>
    </w:p>
    <w:p>
      <w:pPr>
        <w:pStyle w:val="Style14"/>
        <w:spacing w:lineRule="auto" w:line="360" w:before="0" w:after="0"/>
        <w:ind w:firstLine="720"/>
        <w:jc w:val="both"/>
        <w:rPr>
          <w:color w:val="161616"/>
        </w:rPr>
      </w:pPr>
      <w:r>
        <w:rPr>
          <w:color w:val="161616"/>
        </w:rPr>
        <w:t>- информация о наличии/отсутствии фактов недостоверности показателей бюджетной отчетности; о наличии/отсутствии фактов, способных негативно повлиять на достоверность отчетности;</w:t>
      </w:r>
    </w:p>
    <w:p>
      <w:pPr>
        <w:pStyle w:val="Style14"/>
        <w:spacing w:lineRule="auto" w:line="360" w:before="0" w:after="0"/>
        <w:ind w:firstLine="720"/>
        <w:jc w:val="both"/>
        <w:rPr>
          <w:color w:val="161616"/>
        </w:rPr>
      </w:pPr>
      <w:r>
        <w:rPr>
          <w:color w:val="161616"/>
        </w:rPr>
        <w:t>- информация о наличии/отсутствии фактов нарушения бюджетного законодательства с указанием причин и последствий;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color w:val="161616"/>
        </w:rPr>
        <w:t>- информация об исполнении целевых программ;</w:t>
      </w:r>
    </w:p>
    <w:p>
      <w:pPr>
        <w:pStyle w:val="Style14"/>
        <w:spacing w:lineRule="auto" w:line="360" w:before="0" w:after="0"/>
        <w:ind w:firstLine="720"/>
        <w:jc w:val="both"/>
        <w:rPr>
          <w:color w:val="161616"/>
        </w:rPr>
      </w:pPr>
      <w:r>
        <w:rPr>
          <w:color w:val="161616"/>
        </w:rPr>
        <w:t>- информация о прозрачности и информативности бюджетной отчетности;</w:t>
      </w:r>
    </w:p>
    <w:p>
      <w:pPr>
        <w:pStyle w:val="Style14"/>
        <w:spacing w:lineRule="auto" w:line="360" w:before="0" w:after="0"/>
        <w:ind w:firstLine="720"/>
        <w:jc w:val="both"/>
        <w:rPr>
          <w:color w:val="161616"/>
        </w:rPr>
      </w:pPr>
      <w:r>
        <w:rPr>
          <w:color w:val="161616"/>
        </w:rPr>
        <w:t>- информация об эффективности и результативности использования бюджетных средст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3"/>
        <w:rPr/>
      </w:pPr>
      <w:r>
        <w:rPr/>
        <w:t>3.7. На основании внешней проверки</w:t>
      </w:r>
      <w:r>
        <w:rPr>
          <w:color w:val="161616"/>
        </w:rPr>
        <w:t xml:space="preserve"> отчета </w:t>
      </w:r>
      <w:r>
        <w:rPr/>
        <w:t>об исполнении бюджета муниципального образования и с учётом данных внешней проверки годовой бюджетной отчетности главных администраторов бюджетных средств готовится з</w:t>
      </w:r>
      <w:r>
        <w:rPr>
          <w:color w:val="161616"/>
        </w:rPr>
        <w:t>аключение по итогам внешней проверки бюджета муниципального образования за отчетный финансовый год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iCs/>
        </w:rPr>
        <w:t xml:space="preserve">3.8. В ходе </w:t>
      </w:r>
      <w:r>
        <w:rPr>
          <w:bCs/>
          <w:iCs/>
        </w:rPr>
        <w:t xml:space="preserve">внешней проверки годового отчета об исполнении бюджета </w:t>
      </w:r>
      <w:r>
        <w:rPr>
          <w:iCs/>
        </w:rPr>
        <w:t>осуществляется: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1) Оценка соблюдения требований бюджетного законодательства при составлении отчета об исполнении областного бюджета по: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полноте представленных к отчету документов и материалов;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структуре отчета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В ходе проверки по данному вопросу необходимо определить наличие представленных материалов и документов к отчету об исполнении муниципального бюджета, его содержание и структуру соответствующим нормам, установленным БК РФ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2) Оценка фактического исполнения бюджета по: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доходам и заимствованиям по всем источникам;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расходным обязательствам муниципального бюджета по классификации расходов, а также ведомственной структуре расходов муниципального бюджета;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расходным обязательствам муниципального бюджета на долгосрочные и ведомственные целевые программы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iCs/>
        </w:rPr>
        <w:t>Проверка исполнения доходной части муниципального бюджета охватывает: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общий анализ налоговых доходов, неналоговых доходов и безвозмездных поступлений муниципального бюджета;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полноту отражения в доходах муниципального бюджета источников, которые в соответствии с действующим законодательством должны отражаться в доходах муниципального бюджета;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анализ внесения изменений в объемы доходной части в ходе исполнения муниципального бюджета;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соответствие фактического поступления доходных источников муниципального бюджета с запланированными объемами в решении представительного органа муниципального образования о муниципальном бюджете, уровень исполнения, причины отклонения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iCs/>
        </w:rPr>
        <w:t>Проверка исполнения расходной части муниципального бюджета охватывает: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объем и структуру кассовых расходов по обязательствам муниципального бюджета;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объем и структура муниципального долга, соблюдения по итогам исполнения муниципального бюджета его верхнего предела;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объемы обслуживания и погашения муниципального долга, их соответствие показателям, утвержденным в решении представительного органа муниципального образования о муниципальном бюджете;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достоверность учета операций по формированию, обслуживанию и погашению муниципального долга;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целевое использование кредитов, наличие остатка задолженности по кредитам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Проверка годового отчета об исполнении муниципального бюджета, составленного в соответствии со структурой решения представительного органа муниципального образования о муниципальном бюджете, бюджетной классификацией, применяемой в отчетном году и документов, представленных финансовым органом муниципального образования, начинается с момента представления его в Контрольно-счетной палаты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bCs/>
          <w:iCs/>
        </w:rPr>
        <w:t>3.9. Направления работы по проверке годового отчета</w:t>
      </w:r>
      <w:r>
        <w:rPr/>
        <w:t xml:space="preserve"> об исполнении муниципального бюджета: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iCs/>
        </w:rPr>
        <w:t xml:space="preserve">3.9.1. </w:t>
      </w:r>
      <w:r>
        <w:rPr>
          <w:i/>
          <w:iCs/>
        </w:rPr>
        <w:t>Экспертно-аналитическая работа по проверке отчета об исполнении муниципального бюджета проводится по следующим направлениям</w:t>
      </w:r>
      <w:r>
        <w:rPr>
          <w:iCs/>
        </w:rPr>
        <w:t>: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общая характеристика исполнения муниципального бюджета;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организация бюджетного процесса в муниципальном образовании, утверждение и исполнение муниципального бюджета (с учетом внесенных изменений);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анализ исполнения доходной части муниципального бюджета;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дефицит муниципального бюджета;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 xml:space="preserve">- анализ исполнения расходной части муниципального бюджета; 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анализ исполнения текстовых статей решения представительного органа о муниципальном бюджете;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анализ отчетов о расходовании средств резервных и других фондов, образованных исполнительным органом муниципального образования;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анализ информации о предоставлении и погашении бюджетных кредитов;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 xml:space="preserve">- анализ информации о выполнении программы муниципальных внутренних заимствований; 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анализ информации о выполнении программы муниципальных гарантий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iCs/>
        </w:rPr>
        <w:t xml:space="preserve">3.9.2. </w:t>
      </w:r>
      <w:r>
        <w:rPr>
          <w:i/>
          <w:iCs/>
        </w:rPr>
        <w:t xml:space="preserve">Общая характеристика исполнения </w:t>
      </w:r>
      <w:r>
        <w:rPr>
          <w:i/>
        </w:rPr>
        <w:t>муниципального</w:t>
      </w:r>
      <w:r>
        <w:rPr>
          <w:i/>
          <w:iCs/>
        </w:rPr>
        <w:t xml:space="preserve"> бюджета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Необходимо провести анализ соответствия отчета об исполнении муниципального бюджета БК РФ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iCs/>
        </w:rPr>
        <w:t xml:space="preserve">3.9.3. </w:t>
      </w:r>
      <w:r>
        <w:rPr>
          <w:i/>
          <w:iCs/>
        </w:rPr>
        <w:t xml:space="preserve">Анализ исполнения доходной части </w:t>
      </w:r>
      <w:r>
        <w:rPr>
          <w:i/>
        </w:rPr>
        <w:t>муниципального</w:t>
      </w:r>
      <w:r>
        <w:rPr>
          <w:i/>
          <w:iCs/>
        </w:rPr>
        <w:t xml:space="preserve"> бюджета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Анализ заключается в оценке: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исполнения показателей доходной части бюджета;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исполнения по доходам по отношению к утвержденным показателям;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средств, полученных муниципальным бюджетом в виде безвозмездных поступлений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iCs/>
        </w:rPr>
        <w:t xml:space="preserve">3.9.4. </w:t>
      </w:r>
      <w:r>
        <w:rPr>
          <w:i/>
          <w:iCs/>
        </w:rPr>
        <w:t xml:space="preserve">Дефицит </w:t>
      </w:r>
      <w:r>
        <w:rPr>
          <w:i/>
        </w:rPr>
        <w:t>муниципального</w:t>
      </w:r>
      <w:r>
        <w:rPr>
          <w:i/>
          <w:iCs/>
        </w:rPr>
        <w:t xml:space="preserve"> бюджета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В этом разделе следует оценить соответствие: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нормативных документов по вопросам формирования источников финансирования дефицита бюджета БК РФ и другим законодательным актам;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фактического размера дефицита, источников его покрытия, принятым в решении представительного органа муниципального образования о муниципальном бюджете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Необходимо выполнить анализ источников финансирования дефицита муниципального бюджета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iCs/>
        </w:rPr>
        <w:t xml:space="preserve">3.9.5. </w:t>
      </w:r>
      <w:r>
        <w:rPr>
          <w:i/>
          <w:iCs/>
        </w:rPr>
        <w:t xml:space="preserve">Анализ исполнения расходной части </w:t>
      </w:r>
      <w:r>
        <w:rPr>
          <w:i/>
        </w:rPr>
        <w:t>муниципального</w:t>
      </w:r>
      <w:r>
        <w:rPr>
          <w:i/>
          <w:iCs/>
        </w:rPr>
        <w:t xml:space="preserve"> бюджета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Оценка исполнения муниципального бюджета по расходам по отношению к утвержденному муниципальному бюджету на год. Изменения расходной части бюджета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Исполнение расходной части муниципального бюджета в разрезе разделов и подразделов классификации расходов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Исполнение расходной части бюджета по целевым статьям и видам расходов в соответствии с ведомственной структурой расходов муниципального бюджета с учетом результатов проверок бюджетной отчетности ГРБС и (при наличии) контрольных мероприятий, проведенных Контрольно-счетной палатой в течение отчетного года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При анализе исполнения расходной части муниципального бюджета следует учитывать расходы на предоставление межбюджетных трансфертов, относимые на все подразделы в соответствии с отраслевой принадлежностью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iCs/>
        </w:rPr>
        <w:t xml:space="preserve">3.9.6. </w:t>
      </w:r>
      <w:r>
        <w:rPr>
          <w:i/>
          <w:iCs/>
        </w:rPr>
        <w:t>Анализ отчетности о расходовании средств резервных и других фондов, образованных исполнительным органом муниципального образования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В ходе анализа проверяется: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наличие положения о резервных фондах;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соответствие положения о резервном фонде требованиям статьи 81 БК РФ, имея в виду, что средства резервных фондов расходуются на финансирование непредвиденных расходов, в том числе на проведение аварийно-восстановительных работ по ликвидации последствий стихийных бедствий и других чрезвычайных ситуаций, имевших место в текущем году;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соответствие фактического использования средств фондов положению о резервных фондах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iCs/>
        </w:rPr>
        <w:t xml:space="preserve">3.9.7. </w:t>
      </w:r>
      <w:r>
        <w:rPr>
          <w:i/>
          <w:iCs/>
        </w:rPr>
        <w:t>Анализ информации о предоставлении и погашении бюджетных кредитов</w:t>
      </w:r>
      <w:r>
        <w:rPr>
          <w:iCs/>
        </w:rPr>
        <w:t xml:space="preserve"> 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Проверяется соблюдение норм и требований бюджетного законодательства Российской Федерации и других нормативных актов о предоставлении бюджетного кредита муниципальному образованию или юридическому лицу на основании договора на условиях и в пределах бюджетных ассигнований, которые предусмотрены соответствующим решением представительного органа муниципального образования о муниципальном бюджете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Следует также проверить: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обоснованность предоставления бюджетных кредитов, полноту и своевременность их поступления;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реализацию мер, принимаемых органами исполнительной власти по своевременному возврату бюджетных кредитов и устранения нарушений в их использовании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iCs/>
        </w:rPr>
        <w:t>3.9.8.</w:t>
      </w:r>
      <w:r>
        <w:rPr>
          <w:i/>
          <w:iCs/>
        </w:rPr>
        <w:t xml:space="preserve"> Анализ информации о выполнении программы муниципальных гарантий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Проверяется выполнение требований бюджетного законодательства и решения представительного органа муниципального образования о муниципальном бюджете, в части: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предоставления гарантий;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- соблюдения верхнего предела долга по предоставленным муниципальным гарантиям, объема гарантий по каждому направлению (цели) и объема бюджетных ассигнований на исполнение гарантий по возможным гарантийным случаям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iCs/>
        </w:rPr>
        <w:t>3.9.9.</w:t>
      </w:r>
      <w:r>
        <w:rPr>
          <w:i/>
          <w:iCs/>
        </w:rPr>
        <w:t xml:space="preserve"> Анализ информации о выполнении программы муниципальных внутренних заимствований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Проверить обоснованность получения бюджетных кредитов, полноту и своевременность погашения основного долга и процентов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При осуществлении государственного займа путем выпуска муниципальных ценных бумаг от имени муниципального образования проверяется соблюдение требований бюджетного законодательства по данному вопросу. Определяется степень эффективности размещения муниципальных ценных бумаг и долговой нагрузки на муниципальный бюджет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Проанализировать расходы на обслуживание муниципального долга муниципального образования и расчет долговой нагрузки на муниципальный бюджет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 xml:space="preserve">3.10. </w:t>
      </w:r>
      <w:r>
        <w:rPr>
          <w:color w:val="161616"/>
        </w:rPr>
        <w:t>Заключение по итогам внешней проверки бюджета муниципального образования за отчетный финансовый год должны включать следующие основные положения:</w:t>
      </w:r>
    </w:p>
    <w:p>
      <w:pPr>
        <w:pStyle w:val="Normal"/>
        <w:spacing w:lineRule="auto" w:line="360"/>
        <w:ind w:firstLine="720"/>
        <w:jc w:val="both"/>
        <w:rPr>
          <w:color w:val="161616"/>
        </w:rPr>
      </w:pPr>
      <w:r>
        <w:rPr>
          <w:color w:val="161616"/>
        </w:rPr>
        <w:t>- анализ соответствия исполнения решения о бюджете муниципального образования  на отчетный финансовый год основным направлениям бюджетной и налоговой политики;</w:t>
      </w:r>
    </w:p>
    <w:p>
      <w:pPr>
        <w:pStyle w:val="Normal"/>
        <w:spacing w:lineRule="auto" w:line="360"/>
        <w:ind w:firstLine="720"/>
        <w:jc w:val="both"/>
        <w:rPr>
          <w:color w:val="161616"/>
        </w:rPr>
      </w:pPr>
      <w:r>
        <w:rPr>
          <w:color w:val="161616"/>
        </w:rPr>
        <w:t>- установление достоверности отчета об исполнении муниципального бюджета за отчетный финансовый год, в том числе:</w:t>
      </w:r>
    </w:p>
    <w:p>
      <w:pPr>
        <w:pStyle w:val="Style14"/>
        <w:spacing w:lineRule="auto" w:line="360" w:before="0" w:after="0"/>
        <w:ind w:firstLine="720"/>
        <w:jc w:val="both"/>
        <w:rPr>
          <w:color w:val="161616"/>
        </w:rPr>
      </w:pPr>
      <w:r>
        <w:rPr>
          <w:color w:val="161616"/>
        </w:rPr>
        <w:t>1)</w:t>
      </w:r>
      <w:r>
        <w:rPr>
          <w:rStyle w:val="Emphasis"/>
          <w:color w:val="161616"/>
        </w:rPr>
        <w:t xml:space="preserve"> </w:t>
      </w:r>
      <w:r>
        <w:rPr>
          <w:color w:val="161616"/>
        </w:rPr>
        <w:t>оценка отчета по доходам муниципального бюджета по кодам классификации доходов бюджетов Российской Федерации, предусматривающая администрирование доходов, включающая:</w:t>
      </w:r>
    </w:p>
    <w:p>
      <w:pPr>
        <w:pStyle w:val="Style14"/>
        <w:spacing w:lineRule="auto" w:line="360" w:before="0" w:after="0"/>
        <w:ind w:firstLine="720"/>
        <w:jc w:val="both"/>
        <w:rPr>
          <w:color w:val="161616"/>
        </w:rPr>
      </w:pPr>
      <w:r>
        <w:rPr>
          <w:rStyle w:val="Emphasis"/>
          <w:color w:val="161616"/>
        </w:rPr>
        <w:t xml:space="preserve">- оценку соответствия показателей бюджетной отчетности показателям годового отчета об исполнении муниципального бюджета за отчетный финансовый год. Сравнение результатов проверки </w:t>
      </w:r>
      <w:r>
        <w:rPr>
          <w:i/>
        </w:rPr>
        <w:t>Контрольно-счетной палаты</w:t>
      </w:r>
      <w:r>
        <w:rPr>
          <w:rStyle w:val="Emphasis"/>
          <w:color w:val="161616"/>
        </w:rPr>
        <w:t xml:space="preserve">  и соответствующих показателей бюджетной отчетности администратора доходов;</w:t>
      </w:r>
    </w:p>
    <w:p>
      <w:pPr>
        <w:pStyle w:val="Style14"/>
        <w:spacing w:lineRule="auto" w:line="360" w:before="0" w:after="0"/>
        <w:ind w:firstLine="720"/>
        <w:jc w:val="both"/>
        <w:rPr>
          <w:color w:val="161616"/>
        </w:rPr>
      </w:pPr>
      <w:r>
        <w:rPr>
          <w:rStyle w:val="Emphasis"/>
          <w:color w:val="161616"/>
        </w:rPr>
        <w:t>- оценку уровня поступления доходов, закрепленных за администратором доходов, по сравнению с годом, предшествующим отчетному периоду;</w:t>
      </w:r>
    </w:p>
    <w:p>
      <w:pPr>
        <w:pStyle w:val="Style14"/>
        <w:spacing w:lineRule="auto" w:line="360" w:before="0" w:after="0"/>
        <w:ind w:firstLine="720"/>
        <w:jc w:val="both"/>
        <w:rPr>
          <w:color w:val="161616"/>
        </w:rPr>
      </w:pPr>
      <w:r>
        <w:rPr>
          <w:color w:val="161616"/>
        </w:rPr>
        <w:t>2) оценка отчета по расходам бюджета муниципального образования по разделам, подразделам классификации расходов бюджетов, ведомственной классификации установленным приложениями к решению представительного органа муниципального образования о муниципальном бюджете на отчетный финансовый год, включающая:</w:t>
      </w:r>
    </w:p>
    <w:p>
      <w:pPr>
        <w:pStyle w:val="Style14"/>
        <w:spacing w:lineRule="auto" w:line="360" w:before="0" w:after="0"/>
        <w:ind w:firstLine="720"/>
        <w:jc w:val="both"/>
        <w:rPr>
          <w:color w:val="161616"/>
        </w:rPr>
      </w:pPr>
      <w:r>
        <w:rPr>
          <w:rStyle w:val="Emphasis"/>
          <w:color w:val="161616"/>
        </w:rPr>
        <w:t xml:space="preserve">- оценку соответствия показателей бюджетной отчетности ГРБС показателям годового отчета об исполнении муниципального бюджета за отчетный финансовый год. Сравнение результатов проверок </w:t>
      </w:r>
      <w:r>
        <w:rPr>
          <w:i/>
        </w:rPr>
        <w:t>Контрольно-счетной палаты</w:t>
      </w:r>
      <w:r>
        <w:rPr>
          <w:rStyle w:val="Emphasis"/>
          <w:color w:val="161616"/>
        </w:rPr>
        <w:t xml:space="preserve">  и соответствующих показателей проекта отчета об исполнении муниципального бюджета;</w:t>
      </w:r>
    </w:p>
    <w:p>
      <w:pPr>
        <w:pStyle w:val="Style14"/>
        <w:spacing w:lineRule="auto" w:line="360" w:before="0" w:after="0"/>
        <w:ind w:firstLine="720"/>
        <w:jc w:val="both"/>
        <w:rPr>
          <w:color w:val="161616"/>
        </w:rPr>
      </w:pPr>
      <w:r>
        <w:rPr>
          <w:rStyle w:val="Emphasis"/>
          <w:color w:val="161616"/>
        </w:rPr>
        <w:t>- анализ причин неиспользования бюджетных ассигнований, предусмотренных решением о муниципальном бюджете на отчетный финансовый год, неисполнения расход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161616"/>
        </w:rPr>
        <w:t>- выявленные отклонения отчета об исполнении муниципального бюджета за отчетный финансовый год от установленных показателей муниципального бюджета и предложения, направленные на их устранение, а также на совершенствование бюджетного процесса в целом;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color w:val="161616"/>
        </w:rPr>
        <w:t>- анализ причин нарушений (неэффективных расходов, нецелевых расходов, расходов, осуществленных в отчетном периоде в нарушение действующего законодательства).</w:t>
      </w:r>
    </w:p>
    <w:p>
      <w:pPr>
        <w:pStyle w:val="Style14"/>
        <w:spacing w:lineRule="auto" w:line="360" w:before="0" w:after="0"/>
        <w:ind w:firstLine="720"/>
        <w:jc w:val="both"/>
        <w:rPr>
          <w:color w:val="161616"/>
        </w:rPr>
      </w:pPr>
      <w:r>
        <w:rPr/>
        <w:t>- анализ результатов внешней проверки бюджетной отчетности ГРБС, включающий: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i/>
        </w:rPr>
        <w:t>- информацию о плановом и фактическом исполнение расходов, доходов и источников финансирования дефицита бюджета ГРБС, в том числе расходов и доходов по предпринимательской и иной, приносящей доход деятельности;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i/>
        </w:rPr>
        <w:t>- информацию о наличии/отсутствии фактов неполноты бюджетной отчетности с указанием причин и последствий;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i/>
        </w:rPr>
        <w:t>- информацию о наличии/отсутствии фактов недостоверности показателей бюджетной отчетности; о наличии/отсутствии фактов, способных негативно повлиять на достоверность отчетности;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i/>
        </w:rPr>
        <w:t>- информацию о наличии/отсутствии фактов нарушения бюджетного законодательства с указанием причин и последствий;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i/>
        </w:rPr>
        <w:t>- информацию об исполнении целевых программ;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i/>
        </w:rPr>
        <w:t>- информацию о прозрачности и информативности бюджетной отчетности;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i/>
        </w:rPr>
        <w:t>- информацию об эффективности и результативности использования бюджетных средств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 xml:space="preserve">3.13. Сводное заключение Контрольно-счетной палаты  итогам внешней проверки </w:t>
      </w:r>
      <w:r>
        <w:rPr>
          <w:rStyle w:val="Emphasis"/>
          <w:bCs/>
          <w:i w:val="false"/>
        </w:rPr>
        <w:t>отчета об исполнении муниципального бюджета за отчетный финансовый год должно иметь</w:t>
      </w:r>
      <w:r>
        <w:rPr/>
        <w:t xml:space="preserve"> следующую структуру: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1.Общие положения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2. Анализ исполнения основных характеристик бюджета муниципального образования в отчетном финансовом году и соответствия отчета об исполнении бюджета муниципального образования за отчетный финансовый год бюджетному законодательству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3. Доходы бюджета муниципального образования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4. Расходы бюджета муниципального образования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5. Дефицит бюджета муниципального образования за отчетный финансовый год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6. Анализ состояния муниципального долга муниципального образования на начало и конец отчетного финансового года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7. Анализ бюджетной отчетности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7.1. Оценка полноты и достоверности показателей бюджетной отчетности и ее соответствия требованиям нормативных правовых актов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7.2. Анализ состояния дебиторской и кредиторской задолженности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>7.3. Анализ движения нефинансовых активов</w:t>
      </w:r>
    </w:p>
    <w:p>
      <w:pPr>
        <w:pStyle w:val="Style14"/>
        <w:spacing w:lineRule="auto" w:line="360" w:before="0" w:after="0"/>
        <w:ind w:firstLine="1080"/>
        <w:jc w:val="both"/>
        <w:rPr/>
      </w:pPr>
      <w:r>
        <w:rPr/>
        <w:t>Выводы</w:t>
      </w:r>
    </w:p>
    <w:p>
      <w:pPr>
        <w:pStyle w:val="Style14"/>
        <w:spacing w:lineRule="auto" w:line="360" w:before="0" w:after="0"/>
        <w:ind w:firstLine="1080"/>
        <w:jc w:val="both"/>
        <w:rPr/>
      </w:pPr>
      <w:r>
        <w:rPr/>
        <w:t>Предложения</w:t>
      </w:r>
    </w:p>
    <w:p>
      <w:pPr>
        <w:pStyle w:val="Style14"/>
        <w:spacing w:lineRule="auto" w:line="360" w:before="0" w:after="0"/>
        <w:ind w:firstLine="1080"/>
        <w:jc w:val="both"/>
        <w:rPr/>
      </w:pPr>
      <w:r>
        <w:rPr/>
        <w:t>Приложения к заключению Контрольно-счетной палаты на отчет об исполнении бюджета муниципального образования за отчетный финансовый год (при наличии)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FuturaOrto">
    <w:charset w:val="cc"/>
    <w:family w:val="roma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 Знак Знак"/>
    <w:qFormat/>
    <w:rPr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_FuturaOrto" w:hAnsi="a_FuturaOrto" w:cs="a_FuturaOrto"/>
      <w:color w:val="000000"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Bodytext21">
    <w:name w:val="bodytext21"/>
    <w:basedOn w:val="Normal"/>
    <w:qFormat/>
    <w:pPr>
      <w:spacing w:before="280" w:after="280"/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Письмо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6:47:00Z</dcterms:created>
  <dc:creator>Пользователь</dc:creator>
  <dc:description/>
  <cp:keywords/>
  <dc:language>en-US</dc:language>
  <cp:lastModifiedBy>Admin</cp:lastModifiedBy>
  <cp:lastPrinted>2012-07-24T12:33:00Z</cp:lastPrinted>
  <dcterms:modified xsi:type="dcterms:W3CDTF">2017-01-17T06:32:00Z</dcterms:modified>
  <cp:revision>8</cp:revision>
  <dc:subject/>
  <dc:title>СТАНДАРТ ВНЕШНЕГО МУНИЦИПАЛЬНОГО ФИНАНСОВОГО КОНТРОЛЯ «ПОРЯДОК ОРГАНИЗАЦИИ И ПРОВЕДЕНИЯ ВНЕШНЕЙ ПРОВЕРКИ ГОДОВОГО ОТЧЕТА ОБ ИСПОЛНЕНИИ ГОРОДСКОГО БЮДЖЕТА»</dc:title>
</cp:coreProperties>
</file>