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СОД 4 «Порядок организации И ПРОВЕДЕНИЯ КОНТРОЛЬНО-счетной палатОЙ МГЛИНСКОГО района КОНТРОЛЬНЫХ МЕРОПРИЯТИЙ С УЧАСТИЕМ СТРУКТУРНЫХ ПОДРАЗДЕЛЕНИЙ ПРАВООХРАНИТЕЛЬНЫХ И ИНЫХ ГОСУДАРСТВЕННЫХ ОРГАНОВ РОССИЙСКОЙ ФЕДЕРАЦИИ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jc w:val="center"/>
        <w:rPr/>
      </w:pPr>
      <w:r>
        <w:rPr>
          <w:szCs w:val="28"/>
        </w:rPr>
        <w:t>(утвержден в новой редакции приказом Контрольно-счетной палаты</w:t>
      </w:r>
    </w:p>
    <w:p>
      <w:pPr>
        <w:pStyle w:val="3"/>
        <w:jc w:val="center"/>
        <w:rPr/>
      </w:pPr>
      <w:r>
        <w:rPr/>
        <w:t>Мглинского района 27 декабря 2016 г. №36)</w:t>
      </w:r>
    </w:p>
    <w:p>
      <w:pPr>
        <w:pStyle w:val="Heading7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.                  4</w:t>
      </w:r>
    </w:p>
    <w:p>
      <w:pPr>
        <w:pStyle w:val="Normal"/>
        <w:spacing w:lineRule="auto" w:line="360"/>
        <w:ind w:right="38" w:firstLine="720"/>
        <w:rPr/>
      </w:pPr>
      <w:r>
        <w:rPr/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 и иных государственных органов Российской Федерации .                                                                       6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4. Определение порядка проведения контрольных мероприятий с участием структурных подразделений правоохранительных и иных государственных органов Российской Федерации.                                                                                                                   7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Подготовка программ проведения контрольных мероприятий с участием структурных подразделений правоохранительных и иных государственных органов Российской Федерации.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6. Оформление распоряжений о проведении контрольных мероприятий с участием структурных подразделений правоохранительных и иных государственных органов Российской Федерации удостоверений на право их проведения и командировочных удостоверений.                                                                                                                                 8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.       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8. Оформление результатов контрольных действий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>органов Российской Федерации.                                                                                                                                       9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9. Оформление результатов контрольного мероприятия</w:t>
      </w:r>
      <w:r>
        <w:rPr>
          <w:szCs w:val="28"/>
        </w:rPr>
        <w:t xml:space="preserve"> </w:t>
      </w:r>
      <w:r>
        <w:rPr/>
        <w:t>с участием структурных подразделений правоохранительных и иных государственных</w:t>
      </w:r>
      <w:r>
        <w:rPr>
          <w:szCs w:val="28"/>
        </w:rPr>
        <w:t xml:space="preserve"> </w:t>
      </w:r>
      <w:r>
        <w:rPr/>
        <w:t>органов Российской Федерации.                                                                                                                                    10</w:t>
      </w:r>
    </w:p>
    <w:p>
      <w:pPr>
        <w:pStyle w:val="Normal"/>
        <w:spacing w:lineRule="auto" w:line="360"/>
        <w:ind w:right="38" w:hanging="0"/>
        <w:rPr/>
      </w:pPr>
      <w:r>
        <w:rPr/>
      </w:r>
    </w:p>
    <w:p>
      <w:pPr>
        <w:pStyle w:val="Normal"/>
        <w:spacing w:lineRule="auto" w:line="360"/>
        <w:ind w:right="38" w:hanging="0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left="1440" w:right="38" w:hanging="0"/>
        <w:jc w:val="both"/>
        <w:rPr/>
      </w:pPr>
      <w:r>
        <w:rPr/>
        <w:t>Образец оформления Протокола о проведении контрольного мероприятия Контрольно-счетной палатой Мглинского района с участием структурных подразделений правоохранительных и иных государственных органов Российской Федерации.</w:t>
      </w:r>
      <w:r>
        <w:br w:type="page"/>
      </w:r>
    </w:p>
    <w:p>
      <w:pPr>
        <w:pStyle w:val="ConsPlusTitl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Cs/>
        </w:rPr>
      </w:pPr>
      <w:r>
        <w:rPr/>
        <w:t>1.1. Стандарт организации деятельности Контрольно-с</w:t>
      </w:r>
      <w:r>
        <w:rPr>
          <w:bCs/>
        </w:rPr>
        <w:t xml:space="preserve">четной палаты Мглинского района </w:t>
      </w:r>
      <w:r>
        <w:rPr/>
        <w:t>СОД 4 «Порядок организации и проведения Контрольно-с</w:t>
      </w:r>
      <w:r>
        <w:rPr>
          <w:bCs/>
        </w:rPr>
        <w:t xml:space="preserve">четной палаты Мглинского </w:t>
      </w:r>
      <w:r>
        <w:rPr/>
        <w:t xml:space="preserve"> района контрольных мероприятий с участием структурных подразделений правоохранительных и иных государственных органов Российской Федерации» (далее по тексту – Стандарт) </w:t>
      </w:r>
      <w:r>
        <w:rPr>
          <w:bCs/>
        </w:rPr>
        <w:t xml:space="preserve">разработан в соответствии со статьей 12 положения «О </w:t>
      </w:r>
      <w:r>
        <w:rPr/>
        <w:t>Контрольно-с</w:t>
      </w:r>
      <w:r>
        <w:rPr>
          <w:bCs/>
        </w:rPr>
        <w:t>четной палаты Мглинского района», утвержденного  Решением Мглинского районного Совета народных депутатов от 26.10.2012 г .№ 4-444, с учетом об</w:t>
      </w:r>
      <w:r>
        <w:rPr/>
        <w:t xml:space="preserve">щих требований к стандартам внешнего государственного и муниципального финансового контроля, утвержденных протоколом Коллегии Счетной палаты Российской Федерации от 12 мая 2012 г. № 21К (854), </w:t>
      </w:r>
      <w:r>
        <w:rPr>
          <w:bCs/>
        </w:rPr>
        <w:t>положений стандарта организации деятельности Счетной палаты Российской Федерации СОД 17 «</w:t>
      </w:r>
      <w:r>
        <w:rPr/>
        <w:t>Проведение Счетной палатой Российской Федерации контрольных мероприятий с участием правоохранительных и иных государственных органов Российской Федерации», основополагающих и фундаментальных принципов финансового контроля и в соответствии со стандартами ИНТОСАИ, руководством по проведению аудита (ISSAI 1000-4200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2. Целью настоящего Стандарта является регламентация деятельности Контрольно-с</w:t>
      </w:r>
      <w:r>
        <w:rPr>
          <w:bCs/>
        </w:rPr>
        <w:t xml:space="preserve">четной палаты Мглинского </w:t>
      </w:r>
      <w:r>
        <w:rPr/>
        <w:t xml:space="preserve"> района (далее по тексту – КСП) по организации и проведению контрольных мероприятий с участием структурных подразделений правоохранительных и иных государственных органов Российской Федерации, если это предусмотрено соглашениями о сотрудничестве, положениями о порядке взаимодействия между КСП и структурными подразделениями правоохранительных и иных государственных орган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целях настоящего Стандарта и согласно пункту Положения о Комиссии при Президенте Российской Федерации по вопросам кадровой политики в правоохранительных органах, утвержденного Указом Президента Российской Федерации от 29 июля 2011 г. № 1038, под структурными подразделениями правоохранительных органов (далее по тексту - правоохранительные и иные государственные органы) понимаются: структурные подразделения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, Федеральной службы исполнения наказаний, Федеральной службы Российской Федерации по контролю за оборотом наркотиков, Федеральной миграционной службы, Федеральной службы судебных приставов, Государственной фельдъегерской службы Российской Федерации и Следственного комитет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Настоящий Стандарт не применяется в отношении мероприятий с контрольно-счетными органами муниципальных образований Брянской области, так как соответствующий порядок установлен стандартом организации деятельности СВМФК 57 «</w:t>
      </w:r>
      <w:r>
        <w:rPr>
          <w:bCs/>
        </w:rPr>
        <w:t xml:space="preserve">Порядок организации и проведения совместных </w:t>
      </w:r>
      <w:r>
        <w:rPr/>
        <w:t>или параллельных</w:t>
      </w:r>
      <w:r>
        <w:rPr>
          <w:bCs/>
        </w:rPr>
        <w:t xml:space="preserve"> контрольных и экспертно-аналитических мероприятий Контрольно-счетной палаты Брянской области и </w:t>
      </w:r>
      <w:r>
        <w:rPr/>
        <w:t>Контрольно-с</w:t>
      </w:r>
      <w:r>
        <w:rPr>
          <w:bCs/>
        </w:rPr>
        <w:t>четной палаты Мглинского  района»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3. Задачами настоящего Стандарта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организации и подготовки контрольных мероприятий с участием правоохранительных и иных государственных орган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пределение порядка взаимодействия КСП с правоохранительными и иными государственными органами в процессе организации и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тановление требований по оформлению результатов контрольных мероприятий с участием правоохранительных и иных государственных органов и порядку их рассмотр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4. Правовой основой проведения КСП контрольных мероприятий с участием правоохранительных и иных государственных органов яв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едеральный закон от 7 февраля 2011г. №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lineRule="auto" w:line="360"/>
        <w:ind w:firstLine="539"/>
        <w:jc w:val="both"/>
        <w:rPr/>
      </w:pPr>
      <w:r>
        <w:rPr/>
        <w:t>Решение  Мглинского районного Совета народных депутатов от 26 октября 2012г.  № 4-444 «О Контрольно-счетной палате Мглинского района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Регламент Контрольно-с</w:t>
      </w:r>
      <w:r>
        <w:rPr>
          <w:bCs/>
        </w:rPr>
        <w:t>четной палаты Мглинского</w:t>
      </w:r>
      <w:r>
        <w:rPr/>
        <w:t xml:space="preserve"> райо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оглашения о сотрудничестве, положения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5. Решения по вопросам организации и проведения контрольных мероприятий с участием правоохранительных и иных государственных органов, не урегулированным настоящим Стандартом, принимаются председателем КСП по представлению, ответственных сотрудников за их проведени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1.6. В случае если соглашение о сотрудничестве между КСП и правоохранительными и иными государственными органами предусматривает особые формы взаимодействия, организация и проведение контрольных мероприятий с их участием осуществляются в соответствии с порядком, установленным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2. Планирование контрольных мероприятий с участием структурных подразделений правоохранительных и иных государственных органов Российской Федерации, субъекта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1. Планирование контрольных мероприятий осуществляется в соответствии с порядком планирования работы КСП, определенным стандартом СОД 2, настоящим Стандартом, соглашениями о сотрудничестве, положениями о порядке взаимодействия между КСП и правоохранительными и иными государственными орга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/>
        <w:t>2.2. Подготовка предложений правоохранительным и иным государственным органам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2.1. Инспекторы КСП, подготавливают предложения о проведении контрольных мероприятий с участием правоохранительных и иных государственных органов на очередной год и направляют их за подписью председателя КСП в адрес правоохранительных и иных государственных органов до 10 октября года</w:t>
      </w:r>
      <w:r>
        <w:rPr>
          <w:b/>
        </w:rPr>
        <w:t>,</w:t>
      </w:r>
      <w:r>
        <w:rPr/>
        <w:t xml:space="preserve"> предшествующего планируемом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2.2. При получении от правоохранительных и иных государственных органов до 10 ноября года, предшествующего планируемому, положительного ответа инспектор КСП вносит предложение о проведении контрольного мероприятия в проект плана работы КСП на очередной год в соответствии со стандартом СОД 2 для последующего утверждения председа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3. Рассмотрение предложений, направленных в КСП правоохранительными и иными государственными органами, о проведении контрольных мероприятий с их участием при формировании плана работы КСП на очередной год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0" w:name="Par43"/>
      <w:bookmarkEnd w:id="0"/>
      <w:r>
        <w:rPr/>
        <w:t>2.3.1. При поступлении в КСП предложений от правоохранительных и иных государственных органов о проведении контрольных мероприятий с их участием председатель КСП поручает инспектору КСП подготовить предложения о возможности включения в проект плана работы на очередной год указанных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2.3.2. Инспектор КСП, получивший поручение о рассмотрении обращения, вносят на рассмотрение председателю КСП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в проект плана работы КСП на очередной год проведение контрольного мероприятия в соответствии с предложением правоохранительного и иного государственного орга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честь отдельные вопросы из предложения правоохранительного и иного государственного органа при проведении иных контрольных мероприятий, которые предусматриваются проектом плана работы КСП на очередной го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клонить предложение правоохранительного и иного государственного орга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1" w:name="Par49"/>
      <w:bookmarkEnd w:id="1"/>
      <w:r>
        <w:rPr/>
        <w:t>2.3.3. В случае включении в проект плана работы КСП на очередной год контрольного мероприятия либо отдельных вопросов при проведении других контрольных мероприятий, руководителю правоохранительного и иного государственного органа направляется ответ о принятии соответствующего реш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веты, содержащие информацию о соответствующих решениях (в т.ч. о не включении мероприятий в проект плана работы КСП), подготавливаются инспекторами КСП и направляются правоохранительному и иному государственному органу - инициатору предложений за подписью председателя КСП в срок не более 14 календарны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>3. Подготовка и рассмотрение обращений о проведении внеплановых контрольных мероприятий 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1. В случае если в ходе выполнения годового плана работы в КСП поступило поручение или обращение (далее по тексту – поручение), </w:t>
      </w:r>
      <w:r>
        <w:rPr>
          <w:bCs/>
        </w:rPr>
        <w:t xml:space="preserve">в соответствии  с положением «О </w:t>
      </w:r>
      <w:r>
        <w:rPr/>
        <w:t>Контрольно-с</w:t>
      </w:r>
      <w:r>
        <w:rPr>
          <w:bCs/>
        </w:rPr>
        <w:t xml:space="preserve">четной палаты Мглинского  района», утвержденным  Решением Мглинского районного Совета народных депутатов, </w:t>
      </w:r>
      <w:r>
        <w:rPr/>
        <w:t>обязательное для включения в план работы КСП, исполнение которого поручено одновременно правоохранительным и иным государственным органам, председатель КСП поручает инспектору КСП подготовить предложения о возможности проведения контрольного мероприятия и представить их на утверждение председателю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Инспектор КСП согласовывает с правоохранительными и иными государственными органами сроки проведения контрольного мероприятия, объекты и предварительные объемы рабо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адрес органа государственной власти, от которого поступило поручение, направляется информация о решении  проведения контрольного мероприятия с участием правоохранительных и иных государственных органов в срок не более 14 календарных дней со дня рассмотрения вопроса председа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3.2. В случае если в ходе выполнения годового плана работы в КСП поступило поручение или обращение, </w:t>
      </w:r>
      <w:r>
        <w:rPr>
          <w:bCs/>
        </w:rPr>
        <w:t xml:space="preserve">в соответствии положением «О </w:t>
      </w:r>
      <w:r>
        <w:rPr/>
        <w:t>Контрольно-с</w:t>
      </w:r>
      <w:r>
        <w:rPr>
          <w:bCs/>
        </w:rPr>
        <w:t xml:space="preserve">четной палаты Мглинского  района», утвержденного Решением Мглинского районного Совета народных депутатов </w:t>
      </w:r>
      <w:r>
        <w:rPr/>
        <w:t xml:space="preserve">обязательное для рассмотрения КСП, исполнение которого требует проведения контрольного мероприятия с участием правоохранительных и иных государственных органов, председатель КСП поручает инспектору КСП, подготовить предложения о возможности проведения контрольного мероприятия </w:t>
      </w:r>
      <w:r>
        <w:rPr>
          <w:bCs/>
        </w:rPr>
        <w:t>в соответствии с обращением и представить их на рассмотрение председателя КСП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 адрес правоохранительного и иного государственного органа направляется обращение за подписью председателя КСП с предложением о принятии участия в контрольном мероприятии и предварительных сроках его провед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и получении от правоохранительного и иного государственного органа положительного ответа на обращение КСП контрольное мероприятие в установленном порядке включается в план работыК 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3.3. В случае если в ходе выполнения годового плана КСП поступило обращение правоохранительного и иного государственного органа о проведении контрольного мероприятия, председатель КСП поручает инспектору КСП подготовить предложения о возможности проведения контрольного мероприятия и представить их на утверждение председателем КСП в соответствии со стандартом СОД 2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 результатам рассмотрения предложений инспекторов председатель КСП принимает одно из возможных решений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в план работы КСП и провести контрольное мероприятие с участием правоохранительных и иных государственных органов в соответствии с обращением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включить некоторые вопросы обращения в программы проведения иных контрольных мероприятий, предусмотренных планом работы КСП, и направить правоохранительному и иному государственному органу ответ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клонить обращение и направить правоохранительному и иному государственному органу отве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веты, содержащие информацию о соответствующих решениях председателя КСП, подготавливаются инспекторами КСП и направляются правоохранительному и иному государственному органу - инициатору предложений за подписью председателя КСП в срок не более 14 календарных дней со дня принятия решения председателем КС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Определение порядка про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контрольных мероприятий с участием структурных подразде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4.1. Контрольные мероприятия с участием правоохранительных и иных государственных органов проводятся на двусторонней и многосторонней основе по теме, предложенной Стороной-инициатором, и в согласованные срок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2" w:name="Par84"/>
      <w:bookmarkEnd w:id="2"/>
      <w:r>
        <w:rPr/>
        <w:t>4.2. Для проведения контрольного мероприятия КСП до начала контрольного мероприятия подписывает с одним или несколькими правоохранительными и иными государственными органами соответствующий Протокол, в котором определя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наименова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едмет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роки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лица, ответственные за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условия и вопросы участия каждой из Сторон исходя из их функций и полномочий, определенных законодательством, соглашениями и договорами о сотрудничестве между КСП и правоохранительными и иными государственными органам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обмена информацией, оформления результатов контрольных действий, в том числе форма, порядок подписания и согласования итоговых документов, составляющий служебную тайну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подготовки и принятия решений по результатам контроль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рядок и условия передачи итоговых документ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формление Протокола производится в соответствии с требованиями по защите информации, составляющей государственную, служебную и иную охраняемую законом тайн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одписание Протокол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Типовая форма Протокола приведена в приложении к настоящему Стандар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дготовка программ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1. Проведение контрольных мероприятий осуществляется по программе контрольного мероприятия с участием правоохранительных и иных государственных органов (далее по тексту - программа мероприятия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5.2. Подготовка программы мероприятия осуществляется в соответствии с порядком, установленным стандартом СВГФК 5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Оформление приказа о проведении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иных государственных орган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удостоверений на право их проведения и командировочных удостовер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1. Подготовка приказа о проведении контрольных мероприятий с участием правоохранительных и иных государственных органов, оформление удостоверений на право их проведения и командировочных удостоверений осуществляется в порядке, установленном в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2. В приказе о проведении контрольного мероприятия на объектах дополнительно указываются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правоохранительные и иные государственные органы, участвующие в проведении данного мероприят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персональный список инспекторов КСП и представителей правоохранительных и иных государственных органов, </w:t>
      </w:r>
      <w:r>
        <w:rPr>
          <w:bCs/>
        </w:rPr>
        <w:t>направляемых на объекты контроля (при формировании рабочих групп из представителей Сторон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6.3. Удостоверения и иные документы, дающие право на проведение контрольного мероприятия, а также командировочные удостоверения оформляются каждой Стороно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Проведение контрольных мероприятий с участием структурных подразделений правоохранительных 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1. Проведение контрольных мероприятий осуществляется в соответствии со стандартом СВМ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2. При проведении контрольных мероприятий с участием правоохранительных или иных государственных органов Российской Федерации руководство указанными мероприятиями осуществляется представителе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3. В процессе проведения контрольного мероприятия Стороны осуществляют взаимодействие путем проведения рабочих совещаний и консультаций, обмена документами и информацией, определенных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4. В случае возникновения между Сторонами разногласий по вопросам организации, проведения и оформления результатов контрольного мероприятия Стороны для их разрешения проводят переговоры и согласительные процедуры, определенные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7.5. Порядок обмена информацией, отнесенной к государственной и иной охраняемой законом тайне,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формление результатов контрольных дейст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1. По итогам контрольных действий на объектах оформляются акты в соответствии с требованиями стандарта СВМФК 51. В случае если контрольное мероприятие на объекте проводилось рабочей группой из представителей Сторон, акт подписывается представителями участвующих Сторон. На объекте возможно составление нескольких актов, подписываемых рабочими группами из представителей Сторо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Форма представления результатов контрольных действий другой Стороной определяется Протокол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8.2. При наличии неразрешенных противоречий Стороны вправе выразить особое мнение, что предусматривается Протоко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Оформление результатов контрольного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 участием структурных подразделений правоохраните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и иных государственных орган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1. По результатам контрольного мероприятия с участием правоохранительных и иных государственных органов под руководством ответственного за его проведение, подготавливается отчет в соответствии с требованиями, установленными стандартом СВМФК 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Степень и форма участия представителей КСП, правоохранительного и иного государственного органа в подготовке отчета о результатах мероприятия согласовываются Сторонами, участвующими в его проведении, и отражается в Протокол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Отчет подписывается ответственным за проведение мероприятия от КСП, руководителем или уполномоченным им должностным лицом правоохранительного и иного государственного органа. Подписание отчета Сторонами осуществляется в установленном порядке, в том числе с применением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2. При наличии оснований по результатам контрольного мероприятия одновременно с отчетом могут подготавливаться представления, предписания, информационные письма в соответствии со стандартом СВМФК 5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3. Отчет о результатах проведенного контрольного мероприятия вносится на рассмотрение председателем КСП в порядке, установленном Регламентом КСП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4. При рассмотрении результатов контрольного мероприятия могут приглашаться руководители или уполномоченные ими должностные лица правоохранительных и иных государственных органов, участвующих в контрольном мероприятии, а также при необходимости руководители проверенных организаций (объектов контроля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5. По решению председателя КСП копии отчета о результатах контрольного мероприятия направляются в правоохранительный и иной государственный орган, принимавший участие в контрольном мероприят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9.6. Контроль за исполнением представлений и предписаний КСП осуществляет  ответственный за проведение контрольного мероприятия от КСП, в соответствии с порядком, установленным в КС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>
          <w:i/>
        </w:rPr>
        <w:t>Приложение к СОД4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ротокол</w:t>
      </w:r>
    </w:p>
    <w:p>
      <w:pPr>
        <w:pStyle w:val="Normal"/>
        <w:jc w:val="both"/>
        <w:rPr/>
      </w:pPr>
      <w:r>
        <w:rPr>
          <w:b/>
        </w:rPr>
        <w:t>о проведении контрольного мероприятия Контрольно-с</w:t>
      </w:r>
      <w:r>
        <w:rPr>
          <w:b/>
          <w:bCs/>
        </w:rPr>
        <w:t>четной палаты Мглинского</w:t>
      </w:r>
      <w:r>
        <w:rPr>
          <w:bCs/>
        </w:rPr>
        <w:t xml:space="preserve"> </w:t>
      </w:r>
      <w:r>
        <w:rPr>
          <w:b/>
        </w:rPr>
        <w:t xml:space="preserve">о района с участием </w:t>
      </w:r>
      <w:r>
        <w:rPr/>
        <w:t>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___</w:t>
      </w:r>
      <w:r>
        <w:rPr/>
        <w:t>»_______20___г.                                                                                              г.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Контрольно-с</w:t>
      </w:r>
      <w:r>
        <w:rPr>
          <w:bCs/>
        </w:rPr>
        <w:t xml:space="preserve">четная палаты Мглинского </w:t>
      </w:r>
      <w:r>
        <w:rPr/>
        <w:t>района и 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i/>
          <w:sz w:val="18"/>
          <w:szCs w:val="18"/>
        </w:rPr>
        <w:t>(наименование структурного подразделения правоохранительного и иного государственного органа)</w:t>
      </w:r>
    </w:p>
    <w:p>
      <w:pPr>
        <w:pStyle w:val="TextBody"/>
        <w:spacing w:before="0" w:after="0"/>
        <w:jc w:val="both"/>
        <w:rPr/>
      </w:pPr>
      <w:r>
        <w:rPr/>
        <w:t>именуемые в дальнейшем Сторонами, договорились о проведении контрольного мероприятия</w:t>
      </w:r>
    </w:p>
    <w:p>
      <w:pPr>
        <w:pStyle w:val="TextBody"/>
        <w:tabs>
          <w:tab w:val="clear" w:pos="708"/>
          <w:tab w:val="right" w:pos="10034" w:leader="none"/>
        </w:tabs>
        <w:spacing w:before="0" w:after="0"/>
        <w:jc w:val="both"/>
        <w:rPr/>
      </w:pPr>
      <w:r>
        <w:rPr/>
        <w:t>«</w:t>
      </w:r>
      <w:r>
        <w:rPr>
          <w:szCs w:val="28"/>
        </w:rPr>
        <w:t>_________________________________________________________________________________»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контрольного мероприятия)</w:t>
      </w:r>
    </w:p>
    <w:p>
      <w:pPr>
        <w:pStyle w:val="TextBody"/>
        <w:spacing w:before="0" w:after="0"/>
        <w:jc w:val="both"/>
        <w:rPr/>
      </w:pPr>
      <w:r>
        <w:rPr/>
        <w:t>(далее – мероприятие), руководствуясь нижеследующим: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2pt" to="303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Стороны исходят из того, что </w:t>
      </w:r>
      <w:r>
        <w:rPr>
          <w:szCs w:val="28"/>
        </w:rPr>
        <w:t xml:space="preserve">мероприятие </w:t>
      </w:r>
      <w:r>
        <w:rPr/>
        <w:t>послужит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указать, например: исполнения доходных и расходных статей бюджета, муниципального образования Мглинского района,</w:t>
      </w:r>
    </w:p>
    <w:p>
      <w:pPr>
        <w:pStyle w:val="Normal"/>
        <w:jc w:val="both"/>
        <w:rPr/>
      </w:pPr>
      <w:r>
        <w:rPr/>
        <w:t>___________________________________________________________________________________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онность и своевременность движения этих средств)</w:t>
      </w:r>
    </w:p>
    <w:p>
      <w:pPr>
        <w:pStyle w:val="Normal"/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2.</w:t>
      </w:r>
      <w:r>
        <w:rPr>
          <w:szCs w:val="28"/>
        </w:rPr>
        <w:t xml:space="preserve"> </w:t>
      </w:r>
      <w:r>
        <w:rPr>
          <w:lang w:val="en-US" w:eastAsia="en-US"/>
        </w:rPr>
        <w:t>При подписании настоящегоПротокола определяютс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роки мероприятия - 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лица ответственные за проведение контрольного мероприятия: _______________________</w:t>
      </w:r>
    </w:p>
    <w:p>
      <w:pPr>
        <w:pStyle w:val="Normal"/>
        <w:jc w:val="both"/>
        <w:rPr/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рганизационные процедуры проведения мероприятия: ______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 составляющи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</w:t>
      </w:r>
      <w:r>
        <w:rPr>
          <w:i/>
          <w:sz w:val="18"/>
          <w:szCs w:val="18"/>
          <w:lang w:val="en-US" w:eastAsia="en-US"/>
        </w:rPr>
        <w:t>подготовительного, основного и заключительного этапов контрольного мероприятия, требующие согласова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, согласования и утверждения программы: _______________________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указать: ответственного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за подготовку программы мероприятия, порядок согласования, сроки согласования и утверждения, внесение возмож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  <w:r>
        <w:rPr>
          <w:i/>
          <w:sz w:val="18"/>
          <w:szCs w:val="18"/>
          <w:lang w:val="en-US" w:eastAsia="en-US"/>
        </w:rPr>
        <w:t xml:space="preserve"> изменений и т.д.)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рядок подготовки и принятия решений по результатам мероприятия, не регламентированных нормативными правовыми документами Сторон</w:t>
      </w:r>
      <w:r>
        <w:rPr>
          <w:b/>
          <w:lang w:val="en-US" w:eastAsia="en-US"/>
        </w:rPr>
        <w:t xml:space="preserve"> __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 xml:space="preserve">           </w:t>
      </w:r>
      <w:r>
        <w:rPr>
          <w:i/>
          <w:sz w:val="18"/>
          <w:szCs w:val="18"/>
          <w:lang w:val="en-US" w:eastAsia="en-US"/>
        </w:rPr>
        <w:t>(если таковые необходимы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firstLine="697"/>
        <w:jc w:val="both"/>
        <w:rPr/>
      </w:pPr>
      <w:r>
        <w:rPr/>
        <w:t>3. При проведении контрольного мероприятия Стороны в пределах своих полномочий договариваются о порядке передачи необходимой информации __________________________</w:t>
      </w:r>
    </w:p>
    <w:p>
      <w:pPr>
        <w:pStyle w:val="TextBodyIndent"/>
        <w:tabs>
          <w:tab w:val="clear" w:pos="708"/>
          <w:tab w:val="left" w:pos="1290" w:leader="none"/>
        </w:tabs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на каких носителях </w:t>
      </w:r>
    </w:p>
    <w:p>
      <w:pPr>
        <w:pStyle w:val="TextBodyIndent"/>
        <w:tabs>
          <w:tab w:val="clear" w:pos="708"/>
          <w:tab w:val="left" w:pos="1290" w:leader="none"/>
        </w:tabs>
        <w:spacing w:before="0" w:after="0"/>
        <w:ind w:left="284" w:hanging="0"/>
        <w:jc w:val="both"/>
        <w:rPr/>
      </w:pPr>
      <w:r>
        <w:rPr/>
        <w:t>________________________________________________________________________________.</w:t>
      </w:r>
    </w:p>
    <w:p>
      <w:pPr>
        <w:pStyle w:val="TextBodyIndent"/>
        <w:tabs>
          <w:tab w:val="clear" w:pos="708"/>
          <w:tab w:val="left" w:pos="1290" w:leader="none"/>
        </w:tabs>
        <w:jc w:val="center"/>
        <w:rPr/>
      </w:pPr>
      <w:r>
        <w:rPr>
          <w:i/>
          <w:sz w:val="18"/>
          <w:szCs w:val="18"/>
        </w:rPr>
        <w:t>передается информация, количество экземпляров, сроки передачи с каждого объекта контроля и т.п.)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обмене информацией в рамках настоящего Протокола Стороны руководствуются законодательством о защите государственной тайны или иной конфиденциальной информаци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4. Стороны при необходимости проводят координационные совещания, по результатам которых принимаются и подписываются решения по контрольному мероприятию.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.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: тема совещания, место проведения совещания, срок проведения совещания и т. п.)</w:t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формление результатов контрольных мероприятий на объектах осуществляется в форме _____________________________________________________________________________</w:t>
      </w:r>
    </w:p>
    <w:p>
      <w:pPr>
        <w:pStyle w:val="31"/>
        <w:spacing w:before="0" w:after="0"/>
        <w:ind w:left="0" w:firstLine="709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кты на объектах контроля)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После окончании контрольных действий Стороны информируют друг друга о результатах контрольных действий _______________________________________________________________.</w:t>
      </w:r>
    </w:p>
    <w:p>
      <w:pPr>
        <w:pStyle w:val="31"/>
        <w:spacing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  <w:r>
        <w:rPr>
          <w:i/>
          <w:sz w:val="18"/>
          <w:szCs w:val="18"/>
        </w:rPr>
        <w:t>(указать: форму, сроки предоставления информации и т. п.)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, при необходимости, проводят консультации в целях обсуждения результатов контрольных мероприятий. 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</w:t>
      </w:r>
      <w:r>
        <w:rPr>
          <w:i/>
          <w:sz w:val="18"/>
          <w:szCs w:val="18"/>
        </w:rPr>
        <w:t>(указать: место проведения консультации, сроки проведения, выражение особого мнения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6. По результатам проведения контрольного мероприятия подготавливается ____________</w:t>
      </w:r>
    </w:p>
    <w:p>
      <w:pPr>
        <w:pStyle w:val="TextBody"/>
        <w:spacing w:before="0" w:after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отчет или иное)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порядок подготовки, согласования и утверждения которого осуществляется по согласованию Сторон. ____________________________________________________________________________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</w:t>
      </w:r>
      <w:r>
        <w:rPr>
          <w:i/>
          <w:sz w:val="18"/>
          <w:szCs w:val="18"/>
        </w:rPr>
        <w:t>(указать: ответственного исполнителя отчета, сроки подготовки отчета, сроки согласования и представления</w:t>
      </w:r>
      <w:r>
        <w:rPr/>
        <w:t xml:space="preserve"> 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отчета на утверждение председателем КСП, порядок обмена итоговой информацией и документами и т.п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Объем и порядок предоставления дополнительных материалов контрольных мероприятий определяются по согласованию между Сторонами. 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указать: перечень дополнительны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материалов, форму согласования дополнительных материалов, сроки согласования дополнительных материалов и т.п.)</w:t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;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7. Все изменения к настоящему Протоколу оформляются дополнениями к Протоколу и подписываются Сторонами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8. Настоящий Протокол вступает в силу с момента подписания его обеими Сторонами и действует до окончания контрольного мероприят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ействие Протокола не может быть прекращено во время уже проводимого контрольного мероприятия до его полного завершения.</w:t>
      </w:r>
    </w:p>
    <w:p>
      <w:pPr>
        <w:pStyle w:val="Normal"/>
        <w:shd w:fill="FFFFFF" w:val="clear"/>
        <w:ind w:firstLine="700"/>
        <w:jc w:val="both"/>
        <w:rPr/>
      </w:pPr>
      <w:r>
        <w:rPr/>
        <w:t>Датой окончания контрольного мероприятия считается дата утверждения отчета о результатах проведенного мероприятия председателем КСП.</w:t>
      </w:r>
    </w:p>
    <w:p>
      <w:pPr>
        <w:pStyle w:val="TextBodyIndent"/>
        <w:ind w:left="283" w:firstLine="700"/>
        <w:jc w:val="both"/>
        <w:rPr/>
      </w:pPr>
      <w:r>
        <w:rPr/>
      </w:r>
    </w:p>
    <w:p>
      <w:pPr>
        <w:pStyle w:val="Normal"/>
        <w:shd w:fill="FFFFFF" w:val="clear"/>
        <w:ind w:firstLine="700"/>
        <w:jc w:val="both"/>
        <w:rPr/>
      </w:pPr>
      <w:r>
        <w:rPr/>
        <w:t>Совершено _______________ в _____________________________ в ______ экземплярах.</w:t>
      </w:r>
    </w:p>
    <w:p>
      <w:pPr>
        <w:pStyle w:val="TextBodyIndent"/>
        <w:ind w:left="0" w:firstLine="570"/>
        <w:rPr/>
      </w:pPr>
      <w:r>
        <w:rPr>
          <w:i/>
          <w:sz w:val="18"/>
          <w:szCs w:val="18"/>
        </w:rPr>
        <w:t xml:space="preserve">                                            </w:t>
      </w:r>
      <w:r>
        <w:rPr>
          <w:i/>
          <w:sz w:val="18"/>
          <w:szCs w:val="18"/>
        </w:rPr>
        <w:t>дата</w:t>
      </w:r>
      <w:r>
        <w:rPr>
          <w:i/>
        </w:rPr>
        <w:t xml:space="preserve">                           </w:t>
      </w:r>
      <w:r>
        <w:rPr>
          <w:i/>
          <w:sz w:val="18"/>
          <w:szCs w:val="18"/>
        </w:rPr>
        <w:t>место подписания</w:t>
      </w:r>
    </w:p>
    <w:p>
      <w:pPr>
        <w:pStyle w:val="TextBodyIndent"/>
        <w:spacing w:before="0" w:after="0"/>
        <w:ind w:left="0" w:firstLine="57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57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41"/>
      </w:tblGrid>
      <w:tr>
        <w:trPr>
          <w:trHeight w:val="2011" w:hRule="atLeast"/>
        </w:trPr>
        <w:tc>
          <w:tcPr>
            <w:tcW w:w="4875" w:type="dxa"/>
            <w:tcBorders/>
          </w:tcPr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/>
            </w:pPr>
            <w:r>
              <w:rPr>
                <w:b/>
              </w:rPr>
              <w:t>Контрольно-счетной палаты</w:t>
            </w:r>
          </w:p>
          <w:p>
            <w:pPr>
              <w:pStyle w:val="21"/>
              <w:spacing w:lineRule="auto" w:line="240"/>
              <w:ind w:left="0" w:firstLine="154"/>
              <w:jc w:val="both"/>
              <w:rPr>
                <w:b/>
                <w:b/>
              </w:rPr>
            </w:pPr>
            <w:r>
              <w:rPr>
                <w:b/>
              </w:rPr>
              <w:t>Мглинского района</w:t>
            </w:r>
          </w:p>
          <w:p>
            <w:pPr>
              <w:pStyle w:val="Normal"/>
              <w:shd w:fill="FFFFFF" w:val="clear"/>
              <w:ind w:firstLine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ind w:firstLine="154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</w:t>
            </w:r>
            <w:r>
              <w:rPr>
                <w:i/>
                <w:sz w:val="18"/>
                <w:szCs w:val="18"/>
              </w:rPr>
              <w:t>(подпись)                              (инициалы и фамилия)</w:t>
            </w:r>
          </w:p>
        </w:tc>
        <w:tc>
          <w:tcPr>
            <w:tcW w:w="4841" w:type="dxa"/>
            <w:tcBorders/>
          </w:tcPr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от 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>(наименование контрольно-счетного органа)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hd w:fill="FFFFFF" w:val="clear"/>
              <w:ind w:firstLine="79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  <w:p>
            <w:pPr>
              <w:pStyle w:val="2"/>
              <w:spacing w:lineRule="auto" w:line="240" w:before="0" w:after="0"/>
              <w:ind w:firstLine="7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firstLine="79"/>
              <w:jc w:val="both"/>
              <w:rPr/>
            </w:pPr>
            <w:r>
              <w:rPr/>
              <w:t>______________          __________________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(подпись)                             (инициалы и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159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46:00Z</dcterms:created>
  <dc:creator>Пользователь</dc:creator>
  <dc:description/>
  <cp:keywords/>
  <dc:language>en-US</dc:language>
  <cp:lastModifiedBy>Admin</cp:lastModifiedBy>
  <dcterms:modified xsi:type="dcterms:W3CDTF">2017-01-17T06:30:00Z</dcterms:modified>
  <cp:revision>10</cp:revision>
  <dc:subject/>
  <dc:title>Утвержден</dc:title>
</cp:coreProperties>
</file>