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ТРОЛЬНО-СЧЕТНАЯ ПАЛАТА МГЛИНСКОГО РАЙОНА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НДАРТ ВНЕШНЕГО МУНИЦИПАЛЬНОГО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ВМФК 56 </w:t>
      </w:r>
      <w:r>
        <w:rPr>
          <w:b/>
          <w:color w:val="000000"/>
          <w:sz w:val="32"/>
          <w:szCs w:val="32"/>
        </w:rPr>
        <w:t>«КОНТРОЛЬ РЕАЛИЗАЦИИ РЕЗУЛЬТАТОВ КОНТРОЛЬНЫХ И ЭКСПЕРТНО-АНАЛИТИЧЕСКИХ МЕРОПРИЯТИЙ, ПРОВЕДЕННЫХ КОНТРЛЬНО СЧЕТНОЙ ПАЛАТОЙ МГЛИНСКОГО РАЙОНА»</w:t>
      </w:r>
    </w:p>
    <w:p>
      <w:pPr>
        <w:pStyle w:val="Normal"/>
        <w:widowControl w:val="false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3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i w:val="false"/>
          <w:i w:val="false"/>
        </w:rPr>
      </w:pPr>
      <w:r>
        <w:rPr>
          <w:i w:val="false"/>
        </w:rPr>
        <w:t xml:space="preserve">(утвержден в новой редакции приказом Контрольно-счетной палаты Мглинского района </w:t>
      </w:r>
    </w:p>
    <w:p>
      <w:pPr>
        <w:pStyle w:val="Heading3"/>
        <w:tabs>
          <w:tab w:val="clear" w:pos="708"/>
          <w:tab w:val="left" w:pos="567" w:leader="none"/>
        </w:tabs>
        <w:spacing w:lineRule="auto" w:line="240"/>
        <w:ind w:left="0" w:hanging="0"/>
        <w:jc w:val="center"/>
        <w:rPr>
          <w:i w:val="false"/>
          <w:i w:val="false"/>
        </w:rPr>
      </w:pPr>
      <w:r>
        <w:rPr>
          <w:i w:val="false"/>
        </w:rPr>
        <w:t>от 27.12. 2016 г. № 36)</w:t>
      </w:r>
    </w:p>
    <w:p>
      <w:pPr>
        <w:pStyle w:val="Heading3"/>
        <w:tabs>
          <w:tab w:val="clear" w:pos="708"/>
          <w:tab w:val="left" w:pos="0" w:leader="none"/>
        </w:tabs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7"/>
        <w:ind w:left="-54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глин</w:t>
      </w:r>
    </w:p>
    <w:p>
      <w:pPr>
        <w:pStyle w:val="Heading7"/>
        <w:ind w:left="-53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016 год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Общие положения       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Цель, задачи и формы контроля реализации результатов проведенных мероприятий           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3. Анализ итогов рассмотрения отчетов, аналитических и других документов Контрольно-счетной палаты Мглинского района по результатам проведенных мероприятий                                                                                   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Анализ итогов рассмотрения информационных писем Контрольно-счетной палаты Мглинского района                                                                                                                    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Контроль реализации представлений (предписаний) Контрольно-счетной палаты Мглинского района                                                                                                                      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Анализ итогов рассмотрения правоохранительными органами материалов контрольных мероприятий, направленных им Контрольно-счетной палаты Мглинского района    11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Оформление и использование итогов контроля реализации результатов проведенных мероприятий                                                                                                                                      1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ложение №1 Форма предписания Контрольно-счетной палаты Мглинского района палаты в случаях несоблюдения порядка и сроков рассмотрения представлений Контрольно-счетной палаты Мглинского района                                                                                               1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иложение №2 Форма информации о результатах реализации представлений и предписаний Контрольно-счетной палаты Мглинского района                                                15                                                                                                    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/>
        <w:t xml:space="preserve">1.1. Стандарт внешнего муниципального финансового контроля, осуществляемого Контрольно-счетной  палатой Мглинского района (далее – Контрольно-счетная палата), СВМФК 56 «Контроль реализации результатов контрольных и экспертно-аналитических мероприятий, проведенных Контрольно-счетной палатой Мглинского района» (далее – Стандарт), разработан в соответствии с решением Мглинского районного Совета народных депутатов от 26.10.2015 г. № 4-444  «О Контрольно-счетной палате Мглинского района», Регламентом Контрольно-счетной палаты Мглинского района  (далее – Регламент Контрольно-счетной  палаты) на </w:t>
      </w:r>
      <w:r>
        <w:rPr>
          <w:color w:val="000000"/>
        </w:rPr>
        <w:t xml:space="preserve">основе СФК 4050 «Контроль реализации результатов контрольных и экспертно-аналитических мероприятий, проведенных </w:t>
      </w:r>
      <w:r>
        <w:rPr/>
        <w:t xml:space="preserve">Контрольно-счетной </w:t>
      </w:r>
      <w:r>
        <w:rPr>
          <w:color w:val="000000"/>
        </w:rPr>
        <w:t xml:space="preserve"> палатой Российской Федерации», СВГФК 56. «</w:t>
      </w:r>
      <w:r>
        <w:rPr/>
        <w:t>Контроль реализации результатов контрольных и экспертно-аналитических мероприятий, проведенных контрольно -счетной палатой Брян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 Целью Стандарта является методическое и нормативное обеспечение контроля реализации результатов контрольных и экспертно-аналитических мероприятий, проведенных Контрольно-счетной палатой (далее – результаты проведенных мероприяти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.3. Задачами настоящего Стандарта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пределение правил и процедур контроля реализации результатов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установление единого порядка организации и осуществления контроля реализации результатов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пределение порядка оформления итогов контроля реализации результатов проведен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1.4. Под результатами проведенных мероприятий, в рамках настоящего Стандарта, понимаются требования, предложения и рекомендации, содержащиеся в документах, оформляемых по результатам проведенных мероприятий и направляемых Контрольно-счетной палатой в органы местного самоуправления Мглинского района и объекты контроля (далее – документы, направленные Контрольно-счетной палато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од реализацией результатов проведенных мероприятий, в рамках настоящего Стандарта, понимаются итоги рассмотрения (исполнения) органами местного самоуправления Мглинского района и объектами контроля следующих документов, направленных им Контрольно-счетной палатой по результатам проведенных мероприят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чет (аналитический документ) Контрольно-счетнной палаты по результатам проведенного мероприят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онное письмо Контрольно-счетной палат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ставление Контрольно-счетной палат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писание Контрольно-счетной палат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ращение Контрольно-счетной палаты в правоохранительные орга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.5. Положения настоящего Стандарта являются обязательными для соблюдения сотрудниками Контрольно-счетной  палат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2. Цель, задачи и формы контроля реализации результатов проведенных меро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1. Контроль реализации результатов проведенных мероприятий включает в себ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анализ итогов рассмотрения отчетов, аналитических и других документов </w:t>
      </w:r>
      <w:r>
        <w:rPr/>
        <w:t xml:space="preserve">Контрольно-счетной </w:t>
      </w:r>
      <w:r>
        <w:rPr>
          <w:color w:val="000000"/>
        </w:rPr>
        <w:t xml:space="preserve"> палаты по результатам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анализ итогов рассмотрения информационных писем </w:t>
      </w:r>
      <w:r>
        <w:rPr/>
        <w:t>Контрольно-счет</w:t>
      </w:r>
      <w:r>
        <w:rPr>
          <w:color w:val="000000"/>
        </w:rPr>
        <w:t>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контроль соблюдения сроков рассмотрения представлений </w:t>
      </w:r>
      <w:r>
        <w:rPr/>
        <w:t>Контрольно-счетной</w:t>
      </w:r>
      <w:r>
        <w:rPr>
          <w:color w:val="000000"/>
        </w:rPr>
        <w:t xml:space="preserve"> палаты и информирования </w:t>
      </w:r>
      <w:r>
        <w:rPr/>
        <w:t>Контрольно-счетн</w:t>
      </w:r>
      <w:r>
        <w:rPr>
          <w:color w:val="000000"/>
        </w:rPr>
        <w:t xml:space="preserve">ой палаты о принятых по представлениям решениях и мерах по их реализации, выполнения указанных решений и мер, а также контроль исполнения предписаний </w:t>
      </w:r>
      <w:r>
        <w:rPr/>
        <w:t>Контрольно-счет</w:t>
      </w:r>
      <w:r>
        <w:rPr>
          <w:color w:val="000000"/>
        </w:rPr>
        <w:t>ной палаты (далее - контроль реализации представлений (предписаний)</w:t>
      </w:r>
      <w:r>
        <w:rPr/>
        <w:t xml:space="preserve"> Контрольно-счет</w:t>
      </w:r>
      <w:r>
        <w:rPr>
          <w:color w:val="000000"/>
        </w:rPr>
        <w:t>ной палаты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анализ итогов рассмотрения правоохранительными органами материалов контрольных мероприятий, направленных им </w:t>
      </w:r>
      <w:r>
        <w:rPr/>
        <w:t>Контрольно-счетн</w:t>
      </w:r>
      <w:r>
        <w:rPr>
          <w:color w:val="000000"/>
        </w:rPr>
        <w:t>ой палат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2.2. Целью контроля реализации результатов проведенных мероприятий является обеспечение качественного выполнения задач, возложенных на Контрольно-счетную палату и достижения высокого уровня эффективности ее контрольно-ревизионной и экспертно-аналитиче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Задачами контроля реализации результатов проведенных мероприятий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олучение информации о рассмотрении (исполнении) органами местного самоуправления Мглинского района и объектами контроля документов, направленных им Контрольно-счетной палатой по результатам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ыработка и принятие дополнительных мер для устранения органами местного самоуправления Мглинского района и объектами контроля выявленных нарушений и недостатков, отмеченных в представлениях и предписаниях Контрольно-счетной палаты, а также предложений по привлечению к ответственности должностных лиц, виновных в нарушении сроков рассмотрения представлений Контрольно-счетной палаты и (или) неисполнении или ненадлежащем исполнении в установленные сроки предписаний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пределение результативности проведенн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овышение качества и эффективности контрольной и экспертно-аналитической деятельности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азработка предложений по совершенствованию контрольной и экспертно-аналитической деятельности Контрольно-счетной палаты и ее правового, организационного, методологического и иного обесп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азработка предложений по совершенствованию бюджетного процесса в муниципальном образовании и представление их на рассмотрение Мглинского районного Совета народных депу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2.3. Контроль реализации результатов проведенных мероприятий организуют сотрудники Контрольно-счетной палаты, ответственные за их исполн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4. Контроль реализации результатов проведенных мероприятий осуществляется посредство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а) анализа полученной информации о решениях и мерах, принятых органами местного самоуправления Мглинского района и объектами контроля по итогам рассмотрения документов Контрольно-счетной палаты по результатам проведенных мероприятий, по выполнению требований, предложений и рекомендаций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) мониторинга учета в нормативных правовых актах, принятых органами  местного самоуправления Мглинского района, предложений Контрольно-счетной палаты по совершенствованию НПА 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) включения в программы контрольных мероприятий вопросов проверки реализации представлений (предписаний) Контрольно-счетной палаты, направленных по результатам ранее проведенных мероприятий на данном объекте контрол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г) проведения контрольных мероприятий по проверке реализации представлений (предписаний)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2.5. Документы по контролю реализации результатов проведенных мероприятий должны быть скомплектованы отдельно по каждому документу, направленному Контрольно-счетной  палатой (в деле по соответствующему контрольному мероприятию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3. Итоги рассмотрения отчетов, аналитических и других документов Контрольно-счетной палаты по результатам проведенных меро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ьно-счетна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палата проводит анализ выполнения решений и мер по их реализации, принятых по итогам рассмотрения, отчетов, аналитических и других документов </w:t>
      </w:r>
      <w:r>
        <w:rPr>
          <w:sz w:val="24"/>
          <w:szCs w:val="24"/>
        </w:rPr>
        <w:t>Контрольно-счетн</w:t>
      </w:r>
      <w:r>
        <w:rPr>
          <w:color w:val="000000"/>
          <w:sz w:val="24"/>
          <w:szCs w:val="24"/>
        </w:rPr>
        <w:t>ой палаты по результатам проведенных мероприятий, а также по итогам рассмотрения представленных Контрольно-счетной  палатой Мглинского района  Мглинскому районному Совету народных депутатов предложений и рекомендаций по совершенствованию организации бюджетного процесса Мглинского района.</w:t>
      </w:r>
    </w:p>
    <w:p>
      <w:pPr>
        <w:pStyle w:val="2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осуществляется на основе изучения информации по итогам рассмотрения отчетов, аналитических и других документов </w:t>
      </w:r>
      <w:r>
        <w:rPr>
          <w:sz w:val="24"/>
          <w:szCs w:val="24"/>
        </w:rPr>
        <w:t>Контрольно-счет</w:t>
      </w:r>
      <w:r>
        <w:rPr>
          <w:color w:val="000000"/>
          <w:sz w:val="24"/>
          <w:szCs w:val="24"/>
        </w:rPr>
        <w:t xml:space="preserve">ной палаты по результатам проведенных мероприятий, путем проведения мониторинга изменений НПА органов местного самоуправления Мглинского района, принятых в соответствии с предложениями и рекомендациями </w:t>
      </w:r>
      <w:r>
        <w:rPr>
          <w:sz w:val="24"/>
          <w:szCs w:val="24"/>
        </w:rPr>
        <w:t>Контрольно</w:t>
      </w:r>
      <w:r>
        <w:rPr/>
        <w:t>-счетн</w:t>
      </w:r>
      <w:r>
        <w:rPr>
          <w:color w:val="000000"/>
          <w:sz w:val="24"/>
          <w:szCs w:val="24"/>
        </w:rPr>
        <w:t>ой палаты.</w:t>
      </w:r>
    </w:p>
    <w:p>
      <w:pPr>
        <w:pStyle w:val="2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4. Анализ итогов рассмотрения информационных писем Контрольно-счетной палаты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случае поступления от органов местного самоуправления Мглинского района, государственных органов или организаций информации о результатах рассмотрения ими информационных писем Контрольно-счетной палаты, и на основе ее изучения, осуществляется анализ решений и мер, принятых по результатам рассмотрения указанных информационных писем и направленных на устранение выявленных нарушений и недостатков, решение проблем в сфере формирования и использования средств муниципального бюджета и муниципальной собственности, повышение экономности, продуктивности и результативности использования муниципаль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5. Контроль реализации представлений (предписаний) Контрольно-счетной пала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5.1. Контроль реализации представлений (предписаний) Контрольно-счетной палаты включает в себя следующие процедур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а) постановка представлений (предписаний) Контрольно-счетной палаты на контроль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) анализ хода и результатов реализации представлений (предписаний)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) принятие мер в случаях несоблюдения сроков рассмотрения представлений Контрольно-счетной палаты, установленных статьей 17 решения Мглинского районного Совета народных депутатов  «О Контрольно-счетной палате Мглинского района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г) принятие в случаях неисполнения или ненадлежащего исполнения предписаний Контрольно-счетной палаты решения в соответствии со статьей 17 решения Мглинского районного Совета народных депутатов  «О Контрольно-счетной палате Мглинского района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д) снятие представлений (предписаний) Контрольно-счетной палаты с контроля, продление сроков контроля их реализации и (или) принятие мер по их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5.2. Постановка представлений Контрольно-счетной палаты на контроль осуществляется после принятия Контрольно-счетной палаты решения об их направл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Постановка предписаний Контрольно-счетной палаты на контроль осуществляется после принятия председателем Контрольно-счетной палаты решений об их направлении, оформленных в виде приказ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Контроль исполнения решений Контрольно-счетной палаты о направлении представлений председателя Контрольно-счетной палаты о направлении предписаний Контрольно-счетной палаты осуществляется в соответствии с действующим законодательств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Информация по представлениям и предписаниям Контрольно-счетной палаты  осуществляется сотрудником Контрольно-счетной палаты, ответственным за контроль документооборота в Контрольно-счетной пала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 </w:t>
      </w:r>
      <w:r>
        <w:rPr/>
        <w:t>Контроль реализации представлений (предписаний) Контрольно-счетной палаты осуществляется сотрудником Контрольно-счетной палаты, ответственным за проведение соответствующих контроль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5.3. Анализ хода и результатов реализации представлений (предписаний) Контрольно-счетной палаты осуществляется в ходе проведе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екущего контроля реализации представлений (предписаний) Контрольно-счетной палаты, осуществляемого путем изучения и анализа полученной от органов местного самоуправления Мглинского района и объектов контроля информации о ходе и результатах реализации представлений (предписаний) Контрольно-счетной пал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контрольных мероприятий, предметом или одним из вопросов которых является реализация ранее направленных представлений (предписаний)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5.4. Текущий контроль реализации представлений (предписаний) Контрольно-счетной палаты включает в себя осуществление анализ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соблюдения органами местного самоуправления Мглинского района и объектами контроля законодательно определенных сроков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езультатов рассмотрения и выполнения органами местного самоуправления Мглинского района, объектами контроля требований, предложений и рекомендаций, содержащихся в представлениях и предписаниях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Анализ соблюдения сроков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 состоит в сопоставлении фактических сроков рассмотрения представлений и информирования Контрольно-счетной палаты со сроками, указанными в представлениях Контрольно-счетной палаты. Фактические сроки рассмотрения представлений Контрольно-счетной палаты и информирования Контрольно-счетной палаты о принятых по представлениям решениях и мерах по их реализации определяются по исходящей дате документов о результатах реализации представлений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Анализ результатов рассмотрения и выполнения органами местного самоуправления Мглинского района и объектами контроля требований, предложений и рекомендаций, содержащихся в представлениях и предписаниях Контрольно-счетной палаты включает в себ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а) анализ и оценку своевременности и полноты реализации органами местного самоуправления Мглинского района и объектами контроля представлений (предписаний) Контрольно-счетной палаты, выполнения запланированных мероприятий по устранению выявленных нарушений, отклонений и недостатков и ликвидации их последств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) анализ соответствия решений и мер, принятых органами местного самоуправления Мглинского района и объектами контроля, содержанию требований, предложений и рекомендаций, содержащихся в представлениях и предписаниях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) анализ причин невыполнения требований, предложений и рекомендаций, содержащихся в представлениях и предписаниях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ходе текущего контроля реализации представлений (предписаний) Контрольно-счетной палаты у органов местного самоуправления Мглинского района и объектов контроля может быть запрошена необходимая информация или документация о ходе и результатах реализации представлений (предписаний) Контрольно-счетной пала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неправомерного отказа в предоставлении или уклонения от предоставления информации (документов, материалов) о ходе и результатах реализации представлений (предписаний) Контрольно-счетной палаты, к соответствующим должностным лицам могут быть применены меры ответственности, установленные законодательством Российской Федерации и Брянской области, органами местного самоуправления Мглинск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езультаты анализа и оценки своевременности и полноты реализации органами местного самоуправления Мглинского района и объектами контроля представлений (предписаний) Контрольно-счетной палаты отражаются в рабочих документах соответствующего контрольного 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5.5. Контрольные мероприятия, предметом которых является реализация представлений (предписаний) Контрольно-счетной палаты или проверка реализации ранее направленных представлений (предписаний) Контрольно-счетной палаты, являющаяся одним из вопросов программ контрольных мероприятий, осуществляются в следующих случа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</w:rPr>
        <w:t xml:space="preserve">необходимости уточнения полученной информации </w:t>
      </w:r>
      <w:r>
        <w:rPr/>
        <w:t>о принятых решениях, ходе и результатах реализации представлений (предписаний) Контрольно-счетной палаты</w:t>
      </w:r>
      <w:r>
        <w:rPr>
          <w:spacing w:val="-1"/>
        </w:rPr>
        <w:t xml:space="preserve"> или проверки ее достоверности</w:t>
      </w:r>
      <w:r>
        <w:rPr/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олучения от органов местного самоуправления Мглинского района и объектов контроля неполной информации о принятых ими по представлениям Контрольно-счетной палаты решениях и (или) мерах по их реализации или наличия обоснованных сомнений в достоверности полученной информ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получения по результатам текущего контроля реализации представлений (предписаний) Контрольно-счетной палаты информации о </w:t>
      </w:r>
      <w:r>
        <w:rPr>
          <w:spacing w:val="-1"/>
        </w:rPr>
        <w:t xml:space="preserve">неэффективности или низкой результативности мер по </w:t>
      </w:r>
      <w:r>
        <w:rPr/>
        <w:t>реализации</w:t>
      </w:r>
      <w:r>
        <w:rPr>
          <w:spacing w:val="-1"/>
        </w:rPr>
        <w:t xml:space="preserve"> представлений (предписаний) </w:t>
      </w:r>
      <w:r>
        <w:rPr/>
        <w:t>Контрольно-счет</w:t>
      </w:r>
      <w:r>
        <w:rPr>
          <w:spacing w:val="-1"/>
        </w:rPr>
        <w:t xml:space="preserve">ной палаты, принятых </w:t>
      </w:r>
      <w:r>
        <w:rPr/>
        <w:t>органами местного самоуправления Мглинского района и объектами контроля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ланирование, подготовка и проведение указанных контрольных мероприятий, а также оформление их результатов осуществляется в соответствии с Регламентом Контрольно-счетной палаты, соответствующими стандартами муниципального финансового контроля, другими внутренними нормативными документами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5.6. По итогам анализа результатов реализации органами местного самоуправления Мглинского района и объектами контроля представлений (предписаний) Контрольно-счетной палаты дается оценка результативности выполнения содержащихся в представлениях и предписаниях Контрольно-счетной палаты требований, предложений и рекомендаций, которая может заключаться в устранении выявленных нарушений, возмещении причиненного ущерба, совершенствовании системы управления муниципальными средств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7. Если в процессе контроля реализации представлений Контрольно-счетной палаты выявлены случаи несоблюдения  сроков их рассмотрения, в обязательном порядке должен быть рассмотрен вопрос о направлении в адрес должностных лиц соответствующих органов местного самоуправления Мглинского района и объектов контроля предписания Контрольно-счетной палат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4"/>
          <w:szCs w:val="24"/>
        </w:rPr>
        <w:t>Типовая форма указанного предписания Контрольно-счетной палаты приведена в приложении №1 к настоящему Стандар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ы предписаний Контрольно-счетной палаты в случаях умышленного или систематического несоблюдения порядка и сроков рассмотрения представлений Контрольно-счетной палаты оформляются в соответствии с Инструкцией по делопроизводству и подготавливаются для рассмотрения Контрольно-счетной палаты, ответственными за проведение контрольных мероприятий, по результатам которых были направлены указанные представления, и осуществляющими контроль их реализаци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/>
      </w:pPr>
      <w:r>
        <w:rPr/>
        <w:t>5.8. В случае изменения обстоятельств, послуживших основанием для направления предписания Контрольно-счетной палаты, на основании письменного мотивированного предложения об отмене предписания Контрольно-счетной палаты с проектом соответствующего приказа Контрольно-счетной па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, если решение об отмене предписания Контрольно-счетной палаты или признании его недействительным принято судом, председатель Контрольно-счетной незамедлительно доводит информацию об указанном судебном решении до сотрудников Контрольно-счетной палаты, вопрос об обжаловании судебного решения. В случае, если в установленные законом сроки обжалования судебного решения принимается председателем Контрольно-счетной па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, если решение об отмене предписания Контрольно-счетной палаты или признании его недействительным принято Верховным Судом Российской Федерации или Высшим Арбитражным Судом Российской Федерации, председатель Контрольно-счетной палаты незамедлительно доводит информацию об указанном судебном решении до ответственных за постановку предписаний на контрол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5.9. За неисполнение или ненадлежащее исполнение предписаний Контрольно-счетной палаты к юридическим лицам или к соответствующим должностным лицам могут быть применены меры ответственности в соответствии с Законом Брянской области «Об административных правонарушениях на территории Брянской област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5.10. Вопрос о реализации представлений Контрольно-счетной палаты ежеквартально рассматривается Контрольно-счетной палатой в установленном поряд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Сотрудники Контрольно-счетной палаты, ответственные за проведение мероприятий, по результатам которых направлены представления Контрольно-счетной палаты, до 15 числа месяца, следующего за отчетным кварталом, направляют председателю Контрольно-счетной палаты информацию о результатах реализации указанных представлений Контрольно-счетной палаты, срок реализации которых истек в отчетном квартале (приложение № 2) с предложениями по проектам Контрольно-счетной палат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о реализованным представлениям Контрольно-счетной палаты с письменным обоснованием целесообразности снятия их с контрол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о не реализованным в установленные сроки представлениям Контрольно-счетной палаты – с предложениями по принятию мер к должностным лицам и организациям, не реализующим представления Контрольно-счетной палаты, или о продлении срока контроля реализации представлений Контрольно-счетной палаты с обоснованием причи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бобщение материалов по реализации представлений Контрольно-счетной палаты и их представление председателю Контрольно-счетной палаты осуществляет сотрудник Контрольно-счетной палаты, на которого возложена обязанность по контрол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Сотрудник Контрольно-счетной палаты, на которого возложена обязанность по контролю, вносит обобщенные материалы по реализации представлений Контрольно-счетной палаты на рассмотрение председателю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ешения о снятии с контроля представлений Контрольно-счетной палаты, продлении сроков контроля их реализации и принятия по ним дополнительных мер принимаются председателем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Информация о решениях председателя Контрольно-счетной палаты, принятых по результатам рассмотрения материалов о реализации представлений Контрольно-счетной палаты вносится в дел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Продление сроков контроля реализации указанных представлений Контрольно-счетной палаты осуществляется только в пределах текущего года планирования и проведения контрольного мероприятия, а по представлениям Контрольно-счетной палаты, направленным в </w:t>
      </w:r>
      <w:r>
        <w:rPr>
          <w:lang w:val="en-US"/>
        </w:rPr>
        <w:t>IV</w:t>
      </w:r>
      <w:r>
        <w:rPr/>
        <w:t xml:space="preserve"> квартале текущего года, - в пределах последующего года, если иное не будет установлено приказом Контрольно-счетной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5.11. Сроком завершения контроля реализации представления Контрольно-счетная Счетной палаты является дата принятия решения о снятии его с контро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ешение о снятии представления Контрольно счетной палаты с контроля может быть принято только при выполнении следующих услов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а) принятия по представлению Контрольно счетной  палаты решений и мер по их реализ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) информирования Контрольно счетной  палаты в законодательно определенные сроки о принятых по представлению Контрольно счетной  палаты решениях и мерах по их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5.12. Сроком завершения контроля реализации предписания  Контрольно счетной  палаты является дата принятия решения председателем Контрольно счетной  палаты о снятии его с контроля, оформленное в виде приказ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ешение о снятии с контроля предписания Контрольно счетной  палаты может быть принято только в случае исполнения органом местного самоуправления Мглинского района или объектом контроля всех требований, содержащихся в предписании Контрольно счетной  пала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>6. Анализ итогов рассмотрения правоохранительными органами материалов контрольных мероприятий, направленных им Контрольно счетной</w:t>
      </w:r>
      <w:r>
        <w:rPr/>
        <w:t xml:space="preserve"> </w:t>
      </w:r>
      <w:r>
        <w:rPr>
          <w:b/>
        </w:rPr>
        <w:t xml:space="preserve"> палато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6.1. По итогам рассмотрения правоохранительными органами материалов контрольных мероприятий, направленных в их адрес Контрольно счетной  палатой, проводится анализ принятых ими мер по выявленным Контрольно счетной  палатой нарушениям законодательства Российской Федерации и Брянской области, органов местного самоуправления Мглинск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Анализ проводится на основе информации, полученной Контрольно счетной  палатой от правоохранительного органа по результатам рассмотрения ее обращ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6.2. В ходе анализа информации, полученной от правоохранительного органа, осуществляются следующие действ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пределяется, соблюдаются ли правоохранительным органом при рассмотрении им обращения Контрольно счетной  палаты и принятии мер положения документа о сотрудничестве (взаимодействии), подписанного Контрольно счетной  палатой и правоохранительным органом;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анализируются результаты мер, принятых правоохранительным органом по нарушениям законодательства Российской Федерации, выявленным </w:t>
      </w:r>
      <w:r>
        <w:rPr>
          <w:sz w:val="24"/>
          <w:szCs w:val="24"/>
        </w:rPr>
        <w:t xml:space="preserve">Контрольно счетной </w:t>
      </w:r>
      <w:r>
        <w:rPr>
          <w:color w:val="000000"/>
          <w:sz w:val="24"/>
          <w:szCs w:val="24"/>
        </w:rPr>
        <w:t xml:space="preserve"> палатой при проведении контрольного мероприятия и отраженным в ее обращении в правоохранительный орган (опротестование противоречащих закону правовых актов или обращение в суд о признании таких актов недействительными, вынесение представлений об устранении нарушений закона, возбуждение дел об административных правонарушениях или уголовных дел, направление материалов по возбужденным делам в суд и т.п.);</w:t>
      </w:r>
    </w:p>
    <w:p>
      <w:pPr>
        <w:pStyle w:val="2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уются причины отказа правоохранительного органа в принятии мер по материалам, направленным ему</w:t>
      </w:r>
      <w:r>
        <w:rPr/>
        <w:t xml:space="preserve"> </w:t>
      </w:r>
      <w:r>
        <w:rPr>
          <w:sz w:val="24"/>
          <w:szCs w:val="24"/>
        </w:rPr>
        <w:t>Контрольно счетной</w:t>
      </w:r>
      <w:r>
        <w:rPr>
          <w:color w:val="000000"/>
          <w:sz w:val="24"/>
          <w:szCs w:val="24"/>
        </w:rPr>
        <w:t xml:space="preserve"> палатой по результатам контрольного мероприятия (в случае принятия им такого решения).</w:t>
      </w:r>
    </w:p>
    <w:p>
      <w:pPr>
        <w:pStyle w:val="2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7. Оформление и использование итогов контроля реализации результато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оведенных мероприят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7.1. Итоги контроля реализации результатов проведенных мероприятий могут оформляться в виде следующих документ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отчет о результатах контрольного мероприятия (в случае проведения контрольного мероприятия, предметом или одним из вопросов которого является реализация представлений (предписаний) Контрольно счетной   палаты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ежеквартально подготавливаемая сотрудниками Контрольно счетной  палаты информация по результатам текущего контроля реализации представлений Контрольно счетной  палаты, анализа итогов рассмотрения информационных писем Контрольно счетной  палаты, материалов контрольных мероприятий, направленных в правоохранительные органы, итогов рассмотрения в Мглинский районный Совет народных депутатов, отчетов, аналитических и других документов Контрольно счетной  палаты по результатам проведен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2. Информация об итогах контроля реализации результатов проведенных мероприятий включается в годовой отчет о работе Контрольно счетной  палаты в соответствии со стандартом муниципального финансового контроля, определяющим порядок подготовки отчетов о работе Контрольно счетной палаты Мгл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.3. Итоги контроля реализации результатов проведенных мероприятий используются при планировании работы Контрольно счетной  палаты и разработке мероприятий по совершенствованию ее контрольной и экспертно-аналитической деятельности.</w:t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</w:r>
    </w:p>
    <w:p>
      <w:pPr>
        <w:pStyle w:val="Normal"/>
        <w:widowControl w:val="false"/>
        <w:ind w:left="5400" w:hanging="0"/>
        <w:jc w:val="both"/>
        <w:rPr/>
      </w:pPr>
      <w:r>
        <w:rPr/>
        <w:t>Приложение 1 к СВМФК 56 «Контроль реализации результатов контрольных и экспертно-аналитических мероприятий, проведенных Контрольно-счетной палатой Мглинского района»</w:t>
      </w:r>
    </w:p>
    <w:p>
      <w:pPr>
        <w:pStyle w:val="Normal"/>
        <w:ind w:firstLine="56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caps/>
          <w:szCs w:val="32"/>
        </w:rPr>
      </w:pPr>
      <w:r>
        <w:rPr>
          <w:b/>
          <w:bCs/>
          <w:caps/>
          <w:szCs w:val="32"/>
        </w:rPr>
        <w:t>Российская Федерация</w:t>
      </w:r>
    </w:p>
    <w:p>
      <w:pPr>
        <w:pStyle w:val="Heading"/>
        <w:rPr>
          <w:b/>
          <w:b/>
          <w:bCs/>
          <w:caps/>
          <w:szCs w:val="32"/>
        </w:rPr>
      </w:pPr>
      <w:r>
        <w:rPr>
          <w:b/>
          <w:bCs/>
          <w:caps/>
          <w:szCs w:val="32"/>
        </w:rPr>
        <w:t>БРЯНСКАЯ ОБЛАСТЬ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ОНТРОЛЬНО-СЧЕТНАЯ ПАЛАТА МГЛИНСКОГО РАЙОН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243220, г.Мглин, Брянской области, пл. Советская, 6                                                           тел.(48339) 2-11-51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</w:rPr>
        <w:t>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6"/>
          <w:szCs w:val="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6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6"/>
          <w:u w:val="single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 «___» ___________ 20___ года №____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На  № __    от _________________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5670"/>
        <w:jc w:val="both"/>
        <w:rPr/>
      </w:pPr>
      <w:r>
        <w:rPr/>
        <w:t xml:space="preserve">Руководителю </w:t>
      </w:r>
    </w:p>
    <w:p>
      <w:pPr>
        <w:pStyle w:val="Normal"/>
        <w:ind w:firstLine="5670"/>
        <w:jc w:val="both"/>
        <w:rPr>
          <w:sz w:val="28"/>
        </w:rPr>
      </w:pPr>
      <w:r>
        <w:rPr/>
        <w:t>____________________________</w:t>
      </w:r>
    </w:p>
    <w:p>
      <w:pPr>
        <w:pStyle w:val="Normal"/>
        <w:ind w:firstLine="6379"/>
        <w:jc w:val="both"/>
        <w:rPr>
          <w:sz w:val="20"/>
          <w:szCs w:val="20"/>
        </w:rPr>
      </w:pPr>
      <w:r>
        <w:rPr>
          <w:sz w:val="20"/>
          <w:szCs w:val="20"/>
        </w:rPr>
        <w:t>(инициалы, фамилия)</w:t>
      </w:r>
    </w:p>
    <w:p>
      <w:pPr>
        <w:pStyle w:val="Normal"/>
        <w:ind w:firstLine="56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ЕДПИС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0" w:before="0" w:after="0"/>
        <w:ind w:firstLine="720"/>
        <w:jc w:val="both"/>
        <w:rPr/>
      </w:pPr>
      <w:r>
        <w:rPr/>
        <w:t>По результатам контрольного мероприятия ____________________________________</w:t>
      </w:r>
    </w:p>
    <w:p>
      <w:pPr>
        <w:pStyle w:val="TextBody"/>
        <w:spacing w:lineRule="atLeast" w:line="0" w:before="0" w:after="0"/>
        <w:jc w:val="both"/>
        <w:rPr/>
      </w:pPr>
      <w:r>
        <w:rPr/>
        <w:t>_______________________________________________________________________________,</w:t>
      </w:r>
    </w:p>
    <w:p>
      <w:pPr>
        <w:pStyle w:val="TextBody"/>
        <w:spacing w:lineRule="auto" w:line="360" w:before="0" w:after="0"/>
        <w:jc w:val="center"/>
        <w:rPr/>
      </w:pPr>
      <w:r>
        <w:rPr>
          <w:sz w:val="20"/>
        </w:rPr>
        <w:t>(указываются наименования контрольных мероприятий</w:t>
      </w:r>
      <w:r>
        <w:rPr/>
        <w:t xml:space="preserve"> </w:t>
      </w:r>
      <w:r>
        <w:rPr>
          <w:sz w:val="20"/>
          <w:szCs w:val="20"/>
        </w:rPr>
        <w:t>Контрольно счетной</w:t>
      </w:r>
      <w:r>
        <w:rPr>
          <w:sz w:val="20"/>
        </w:rPr>
        <w:t xml:space="preserve"> палаты )</w:t>
      </w:r>
    </w:p>
    <w:p>
      <w:pPr>
        <w:pStyle w:val="Normal"/>
        <w:spacing w:lineRule="auto" w:line="360"/>
        <w:jc w:val="both"/>
        <w:rPr/>
      </w:pPr>
      <w:r>
        <w:rPr/>
        <w:t>проведенных Контрольно-счетной палатой Мглинского района, в Ваш адрес было направлено представление Контрольно-счетной палатой Мглинского   района от ___________ № ____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результатам контроля реализации указанного представления Контрольно-счетной палатой Мглинского района установлено следующее.</w:t>
      </w:r>
    </w:p>
    <w:p>
      <w:pPr>
        <w:pStyle w:val="Normal"/>
        <w:spacing w:lineRule="auto" w:line="360"/>
        <w:ind w:firstLine="709"/>
        <w:rPr/>
      </w:pPr>
      <w:r>
        <w:rPr/>
        <w:t>В нарушение статьи 17 решения Мглинского районного Совета народных депутатов «О Контрольно-счетной палате Мглинского района» _______________________________________________________________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0"/>
          <w:szCs w:val="20"/>
        </w:rPr>
        <w:t>(указывается наименование государственного органа, организации)</w:t>
      </w:r>
    </w:p>
    <w:p>
      <w:pPr>
        <w:pStyle w:val="Normal"/>
        <w:spacing w:lineRule="auto" w:line="360"/>
        <w:jc w:val="both"/>
        <w:rPr/>
      </w:pPr>
      <w:r>
        <w:rPr/>
        <w:t>не соблюдены сроки рассмотрения представления Контрольно-счетной палаты Мглинского района от___________ №____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изложенного и на основании статьи 17 решения Мглинского районного Совета народных депутатов «О Контрольно-счетной палате Мглинского района с правами юридического лица»  предписывается: 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TextBody"/>
        <w:jc w:val="both"/>
        <w:rPr/>
      </w:pPr>
      <w:r>
        <w:rPr>
          <w:sz w:val="20"/>
          <w:szCs w:val="20"/>
        </w:rPr>
        <w:t>(</w:t>
      </w:r>
      <w:r>
        <w:rPr>
          <w:sz w:val="20"/>
        </w:rPr>
        <w:t xml:space="preserve">указывается требование незамедлительно рассмотреть представление </w:t>
      </w:r>
      <w:r>
        <w:rPr>
          <w:sz w:val="20"/>
          <w:szCs w:val="20"/>
        </w:rPr>
        <w:t>Контрольно счетной  палаты от__________ № ____ и о результатах принятых по ним решений проинформировать Контрольно счетной палату и (или) формулируются конкретные требования по принятию мер по реализации ранее направленных представлений Контрольно счетной  палаты)</w:t>
      </w:r>
    </w:p>
    <w:p>
      <w:pPr>
        <w:pStyle w:val="TextBody"/>
        <w:spacing w:lineRule="auto" w:line="360"/>
        <w:ind w:firstLine="70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едписание направляется в соответствии с приказом Контрольно-счетной палаты Мглинского района от___ ____ 200_ г. № ___ .</w:t>
      </w:r>
    </w:p>
    <w:p>
      <w:pPr>
        <w:pStyle w:val="TextBody"/>
        <w:ind w:firstLine="709"/>
        <w:rPr/>
      </w:pPr>
      <w:r>
        <w:rPr/>
        <w:t>О выполнении настоящего предписания необходимо проинформировать Контрольно-счетную палату Мглинского района __________________________________________________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(до _____________ 200__ года </w:t>
      </w:r>
      <w:r>
        <w:rPr>
          <w:i/>
          <w:sz w:val="20"/>
          <w:szCs w:val="20"/>
        </w:rPr>
        <w:t>или</w:t>
      </w:r>
      <w:r>
        <w:rPr>
          <w:sz w:val="20"/>
          <w:szCs w:val="20"/>
        </w:rPr>
        <w:t xml:space="preserve"> в течение ________ дней со дня его получения)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>(число, месяц)</w:t>
      </w:r>
    </w:p>
    <w:p>
      <w:pPr>
        <w:pStyle w:val="TextBody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1"/>
      </w:tblGrid>
      <w:tr>
        <w:trPr/>
        <w:tc>
          <w:tcPr>
            <w:tcW w:w="3936" w:type="dxa"/>
            <w:tcBorders/>
          </w:tcPr>
          <w:p>
            <w:pPr>
              <w:pStyle w:val="Heading7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</w:tc>
        <w:tc>
          <w:tcPr>
            <w:tcW w:w="5911" w:type="dxa"/>
            <w:tcBorders/>
          </w:tcPr>
          <w:p>
            <w:pPr>
              <w:pStyle w:val="Heading7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___                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ичная подпись                                      инициалы и фамили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widowControl w:val="false"/>
        <w:ind w:left="9720" w:hanging="0"/>
        <w:jc w:val="both"/>
        <w:rPr/>
      </w:pPr>
      <w:r>
        <w:rPr>
          <w:bCs/>
        </w:rPr>
        <w:t xml:space="preserve">Приложение №2 </w:t>
      </w:r>
      <w:r>
        <w:rPr/>
        <w:t xml:space="preserve">к СВГФК 56 «Контроль реализации результатов контрольных и экспертно-аналитических мероприятий, проведенных Контрольно-счетной палатой Мглинского района» </w:t>
      </w:r>
      <w:r>
        <w:rPr>
          <w:bCs/>
          <w:sz w:val="20"/>
        </w:rPr>
        <w:t>(к пункту 5.10)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>по направлению деятельности Контрольно-счетной палаты Мглинского района по контролю________________________________________ о результатах реализации представлений Контрольно-счетной палаты Мглинского района, срок реализации которых истек в __ квартале 20___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00"/>
        <w:gridCol w:w="1200"/>
        <w:gridCol w:w="4200"/>
        <w:gridCol w:w="1320"/>
        <w:gridCol w:w="2880"/>
        <w:gridCol w:w="1476"/>
        <w:gridCol w:w="188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2"/>
                <w:szCs w:val="22"/>
              </w:rPr>
              <w:t>Вид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и адресат доку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Дата и номер документ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предложений (требований) Счетной палаты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d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ализации предложений(требований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я и меры по их реализации, принятые по предложениям (требованиям) Счетной палаты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ое решение</w:t>
            </w:r>
          </w:p>
          <w:p>
            <w:pPr>
              <w:pStyle w:val="Normal"/>
              <w:ind w:left="-108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ной палаты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редседатель Контрольно-счетной  палаты  Мглинского района                                                                                                   ________________                   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личная подпись                </w:t>
      </w:r>
      <w:r>
        <w:rPr>
          <w:color w:val="000000"/>
          <w:sz w:val="20"/>
          <w:szCs w:val="20"/>
        </w:rPr>
        <w:t xml:space="preserve">                       инициалы, фамилия</w:t>
      </w:r>
    </w:p>
    <w:sectPr>
      <w:head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редставление Контрольно-счетной палатой Мглинского район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Излагается в соответствии с пунктами представления </w:t>
      </w:r>
      <w:r>
        <w:rPr/>
        <w:t xml:space="preserve">Контрольно счетной </w:t>
      </w:r>
      <w:r>
        <w:rPr>
          <w:color w:val="000000"/>
        </w:rPr>
        <w:t xml:space="preserve"> палат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Указывается срок реализации предложения в соответствии с представлением</w:t>
      </w:r>
      <w:r>
        <w:rPr/>
        <w:t xml:space="preserve"> Контрольно счетной</w:t>
      </w:r>
      <w:r>
        <w:rPr>
          <w:color w:val="000000"/>
        </w:rPr>
        <w:t xml:space="preserve"> палаты (в случае если срок был указан)</w:t>
      </w:r>
    </w:p>
  </w:footnote>
  <w:footnote w:id="5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На основе полученной информации о рассмотрения представления, принятых по нему решениях и мерах по их реализации</w:t>
      </w:r>
    </w:p>
  </w:footnote>
  <w:footnote w:id="6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Указывается из вариантов: «исполнено полностью», «исполнено частично», «не исполнено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Возможные варианты: снять представление  с контроля, продлить срок реализации представления, принять меры к должностным лицам и организация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1">
    <w:name w:val=" Знак Знак1"/>
    <w:qFormat/>
    <w:rPr>
      <w:sz w:val="28"/>
    </w:rPr>
  </w:style>
  <w:style w:type="character" w:styleId="Style9">
    <w:name w:val=" Знак Знак"/>
    <w:qFormat/>
    <w:rPr>
      <w:rFonts w:ascii="Arial Narrow" w:hAnsi="Arial Narrow" w:cs="Arial"/>
      <w:sz w:val="3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52:00Z</dcterms:created>
  <dc:creator>1</dc:creator>
  <dc:description/>
  <cp:keywords/>
  <dc:language>en-US</dc:language>
  <cp:lastModifiedBy>Admin</cp:lastModifiedBy>
  <cp:lastPrinted>2016-07-29T08:07:00Z</cp:lastPrinted>
  <dcterms:modified xsi:type="dcterms:W3CDTF">2017-01-17T06:29:00Z</dcterms:modified>
  <cp:revision>16</cp:revision>
  <dc:subject/>
  <dc:title>КОНТРОЛЬНО-СЧЕТНАЯ ПАЛАТА БРЯНСКОЙ ОБЛАСТИ</dc:title>
</cp:coreProperties>
</file>