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6299" w:hanging="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</w:rPr>
        <w:t xml:space="preserve">к приказу департамента семьи, социальной и демографической политики Брянской области </w:t>
        <w:br/>
        <w:t xml:space="preserve">от </w:t>
      </w:r>
      <w:r>
        <w:rPr>
          <w:rFonts w:eastAsia="Times New Roman" w:cs="Times New Roman" w:ascii="Times New Roman" w:hAnsi="Times New Roman"/>
          <w:szCs w:val="24"/>
          <w:u w:val="single"/>
          <w:lang w:val="en-US" w:eastAsia="en-US"/>
        </w:rPr>
        <w:t xml:space="preserve">  03.11.2017  №  352 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ластн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чшую новогоднюю подел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лшебство Нового Года и Рождест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, задачи, порядок организации конкурса на лучшую новогоднюю поделку «Волшебство Нового Года и Рождества»  (далее Конкур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курса является департамент семьи, социальной и демографической политики Бря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ь максимальное количество детей, их родителей,  детей-сирот и детей, оставшихся без попечения родителей, их законных представителей в творческую деятельность, выявить и поощрить наиболее одарённых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дети, их родители, дети – сироты, проживающие в замещающих семьях  и дети, оказавшиеся в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и Конкурса делятся по следующим возрастным категор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до 10 л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 до 14 ле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, порядок и условия проведения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курс проводится в 2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Конкурса проводится в муниципальных образованиях </w:t>
      </w:r>
      <w:r>
        <w:rPr>
          <w:rFonts w:cs="Times New Roman" w:ascii="Times New Roman" w:hAnsi="Times New Roman"/>
          <w:b/>
          <w:sz w:val="28"/>
          <w:szCs w:val="28"/>
        </w:rPr>
        <w:t>с 15 ноября по 1 декабря 2017 года.</w:t>
      </w:r>
      <w:r>
        <w:rPr>
          <w:rFonts w:cs="Times New Roman" w:ascii="Times New Roman" w:hAnsi="Times New Roman"/>
          <w:sz w:val="28"/>
          <w:szCs w:val="28"/>
        </w:rPr>
        <w:t xml:space="preserve"> Лучшие работы, отобранные в муниципальных образованиях, предоставляются в департамент семьи, социальной и демографической политики Брянской области (каб. 313) до 8 декабря 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Конкурса проводится в департаменте семьи, социальной и демографической политики Брянской области </w:t>
      </w:r>
      <w:r>
        <w:rPr>
          <w:rFonts w:cs="Times New Roman" w:ascii="Times New Roman" w:hAnsi="Times New Roman"/>
          <w:b/>
          <w:sz w:val="28"/>
          <w:szCs w:val="28"/>
        </w:rPr>
        <w:t>с 8 декабря по 15 декабря 2017 года,</w:t>
      </w:r>
      <w:r>
        <w:rPr>
          <w:rFonts w:cs="Times New Roman" w:ascii="Times New Roman" w:hAnsi="Times New Roman"/>
          <w:sz w:val="28"/>
          <w:szCs w:val="28"/>
        </w:rPr>
        <w:t xml:space="preserve"> на котором определяются побе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Требования к творческим рабо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 принимаются поделки, выполненные в любой из техник декоративно-прикладного творчества, сделанные своими руками, посвященные новогодней темати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елки, изготовленные из покупных комплектующих (готовых конструкций), к участию в конкурсе не допуска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оделки на усмотрение участн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елка должна иметь этикетку со следующей информацией: название работы, фамилия, имя, возраст конкурсанта, муниципальное образов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оценки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рмоничность цветового решения, художественная выразительность, оригинальность исполнения, эстетичность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нообразие используемых материа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елка может отражать символику 2017 года – год Соба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ведение итогов Конкурса и награждение победите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 семьи, социальной и демографической политики Брянской области подводит итоги Конкурса и определяет победителей по категория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награждаются благодарственными письмами, </w:t>
      </w:r>
      <w:r>
        <w:rPr>
          <w:rFonts w:eastAsia="Times New Roman" w:cs="Times New Roman" w:ascii="Times New Roman" w:hAnsi="Times New Roman"/>
          <w:sz w:val="28"/>
          <w:szCs w:val="28"/>
        </w:rPr>
        <w:t>памятными сувенир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ые письма и памятные подарки вручаются на Губернаторской ёлк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3877"/>
        <w:gridCol w:w="2647"/>
      </w:tblGrid>
      <w:tr>
        <w:trPr/>
        <w:tc>
          <w:tcPr>
            <w:tcW w:w="283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меститель директора департамента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47925" cy="927735"/>
                      <wp:effectExtent l="0" t="0" r="0" b="0"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927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2"/>
                                      <w:szCs w:val="12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Подлинник электронного документа, подписанного ЭП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 xml:space="preserve">хранится в системе электронного документооборота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Calibri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>СВЕДЕНИЯ О СЕРТИФИКАТЕ ЭП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Calibri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b/>
                                      <w:szCs w:val="6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Calibri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>Кому выдан: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b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>Волкова Галина Георгиевна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Calibri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>Кем выдан:</w:t>
                                    <w:t>243929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Calibri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>Срок действия: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i/>
                                      <w:rFonts w:eastAsia="Calibri" w:ascii="Arial" w:hAnsi="Arial" w:cs="Arial"/>
                                      <w:color w:val="auto"/>
                                      <w:lang w:val="ru-RU" w:bidi="ar-SA"/>
                                    </w:rPr>
                                    <w:t>c 17.07.2017 9:41:05 до 28.06.2018 16:09:3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ascii="Calibri" w:hAnsi="Calibri" w:cs="Calibri"/>
                                      <w:color w:val="auto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17640" bIns="1764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92.7pt;height:73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b/>
                                <w:sz w:val="12"/>
                                <w:szCs w:val="12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 xml:space="preserve">Подлинник электронного документа, подписанного ЭП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 xml:space="preserve">хранится в системе электронного документооборота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СВЕДЕНИЯ О СЕРТИФИКАТЕ Э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Кому выдан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Волкова Галина Георгиевн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Кем выдан:</w:t>
                              <w:t>24392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Срок действия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i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  <w:t>c 17.07.2017 9:41:05 до 28.06.2018 16:09:3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Волкова Г.Г.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426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Электронная копия документа в формате MS Word, подписанная ЭП, хранится в базе данных организации.</w:t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Исходящий номер документа сгенерирован автоматически при печати и хранится в соответствующей записи базы данны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300" w:after="300"/>
      <w:jc w:val="both"/>
    </w:pPr>
    <w:rPr>
      <w:rFonts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41:00Z</dcterms:created>
  <dc:creator>BukichevaOA</dc:creator>
  <dc:description/>
  <dc:language>en-US</dc:language>
  <cp:lastModifiedBy>Kancel</cp:lastModifiedBy>
  <cp:lastPrinted>2016-12-14T15:28:00Z</cp:lastPrinted>
  <dcterms:modified xsi:type="dcterms:W3CDTF">2017-11-03T10:41:00Z</dcterms:modified>
  <cp:revision>2</cp:revision>
  <dc:subject/>
  <dc:title/>
</cp:coreProperties>
</file>