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Сводный план проведения новогодних мероприятий                                                                                                     по Мглинскому району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sz w:val="32"/>
          <w:szCs w:val="32"/>
        </w:rPr>
        <w:t>на период зимних каникул с 20.12.2016 г по 09.01.2017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2339"/>
        <w:gridCol w:w="2908"/>
        <w:gridCol w:w="5638"/>
        <w:gridCol w:w="4072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, время проведения мероприятия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роведения мероприятия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й</w:t>
            </w:r>
          </w:p>
        </w:tc>
      </w:tr>
      <w:tr>
        <w:trPr>
          <w:trHeight w:val="641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.12.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00 – 13.45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«Мглинская СОШ №2»</w:t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лассные комнаты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вогодняя   экологическая викторина «Что ты знаешь о зиме?»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л.руководители Голикова Л.Б., Ткачева О.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41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.12.20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.30-15.30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«Дивовская СОШ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Кабинет русского языка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лассный час « Новогодние традиции»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волока Алла Васильевна</w:t>
            </w:r>
          </w:p>
        </w:tc>
      </w:tr>
      <w:tr>
        <w:trPr>
          <w:trHeight w:val="641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.12.20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30-14.30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«Дивовская СОШ» Кабинет начальных классов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лассный час «История новогодней игрушки»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вченко Елена Иван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41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.12.2016г.,  с 11.00ч до 14.00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роромановский СК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курсно-игровая программа для детей: «Угадай мелодию»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овалов А.П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9605607705</w:t>
            </w:r>
          </w:p>
        </w:tc>
      </w:tr>
      <w:tr>
        <w:trPr>
          <w:trHeight w:val="641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.12.2016г., 11.00 ч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тлевский СДК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вогоднее игровое ассорти с детьми: «Новый год к нам идет, чудеса  свои несёт».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итова А.Р.</w:t>
            </w:r>
          </w:p>
        </w:tc>
      </w:tr>
      <w:tr>
        <w:trPr>
          <w:trHeight w:val="634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5.12.2016г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-30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сокская  сельская школа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тение сказ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Читаем любимые сказки».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Шандыгаева О.М., библиотекар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-960-556-60-81</w:t>
            </w:r>
          </w:p>
        </w:tc>
      </w:tr>
      <w:tr>
        <w:trPr>
          <w:trHeight w:val="61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.12.2016г., 11.00ч.-13.00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льжичский СДК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курс новогодних газет «Здравствуй Новый год». Детская дискотека.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евелев Н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989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.12.1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00-11.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00- 13.30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«Мглинская СОШ №1»  Спортивный зал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вогодние утренн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Щигарцова Лариса Иван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9610035822</w:t>
            </w:r>
          </w:p>
        </w:tc>
      </w:tr>
      <w:tr>
        <w:trPr>
          <w:trHeight w:val="607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.12.2016г., с 11.00 ч. до 13.00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роромановский СК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кторина с детьми: «В гостях у лесной Феи».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льникова Т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9155300269</w:t>
            </w:r>
          </w:p>
        </w:tc>
      </w:tr>
      <w:tr>
        <w:trPr>
          <w:trHeight w:val="711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.12.2016г., 11.30 ч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вовский СК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вогодняя программа для детей: «Праздник елки и зимы».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елуха С.М.</w:t>
            </w:r>
          </w:p>
        </w:tc>
      </w:tr>
      <w:tr>
        <w:trPr>
          <w:trHeight w:val="989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.12.2016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-30ч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воромановская  сельская библиоте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нефис читател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«Лучший читатель года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ащиеся 1-11 классов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валева С. П., библиотекар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-961-107-72-60</w:t>
            </w:r>
          </w:p>
        </w:tc>
      </w:tr>
      <w:tr>
        <w:trPr>
          <w:trHeight w:val="716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.12.2016г.,  10.00ч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колковский СДК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курс снеговых скульптур:  «Снежная сказка».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рухленко Л.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9035917730</w:t>
            </w:r>
          </w:p>
        </w:tc>
      </w:tr>
      <w:tr>
        <w:trPr>
          <w:trHeight w:val="716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.12.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00 – 12.00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«Мглинская СОШ №2 Спортивный зал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еатрализованное  представл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круг ёлки «Новый год у ворот»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. директора по В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Лосева С.Г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ршая вожатая Федорова Е.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л. 8 (48339) 2-17-0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.12.201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00-11.30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БОУ «Дивовская СОШ» Спортивный зал  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вогодний утрен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Здравствуй Новый год!»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йцева Анна Евгень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-906-695-70-73</w:t>
            </w:r>
          </w:p>
        </w:tc>
      </w:tr>
      <w:tr>
        <w:trPr>
          <w:trHeight w:val="716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.12.2016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-40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ликодубровская сельская библиотека</w:t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се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Новогодние истории».</w:t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етроченко В. Н., библиотекар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-960-556-83-56</w:t>
            </w:r>
          </w:p>
        </w:tc>
      </w:tr>
      <w:tr>
        <w:trPr>
          <w:trHeight w:val="75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.12.2016г., 11.00ч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вочешуйковский СК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Маскарад для елки» конкурс новогодней игрушки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янчич Т.А.</w:t>
            </w:r>
          </w:p>
        </w:tc>
      </w:tr>
      <w:tr>
        <w:trPr>
          <w:trHeight w:val="1192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.12.2016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-00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уговецкая сельская библиотека</w:t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курс снежинок</w:t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ащиеся 1-6 классов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ндрат Е.Е., библиотекар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-905-175-64-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ровежко Н.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ректор Луговецкого СД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-906-505-54-71</w:t>
            </w:r>
          </w:p>
        </w:tc>
      </w:tr>
      <w:tr>
        <w:trPr>
          <w:trHeight w:val="814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.12.2016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-45ч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вочешуйковская сельская библиотека</w:t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нефис   «Читатель года».</w:t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 группы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йцева Т.А., библиотекар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-900-369-01-81</w:t>
            </w:r>
          </w:p>
        </w:tc>
      </w:tr>
      <w:tr>
        <w:trPr>
          <w:trHeight w:val="9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.12.1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5.00-20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«Мглинская СОШ №1» Мастер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вогодний капуст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 Здравствуй , Новый год!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Щигарцова Лариса Иван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96100358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лякова Валентина Михайл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9192931935</w:t>
            </w:r>
          </w:p>
        </w:tc>
      </w:tr>
      <w:tr>
        <w:trPr>
          <w:trHeight w:val="9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.12.2016г.</w:t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-00ч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ежитие техникума агротехнологий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гровая программа  «Чудеса под новый год».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льченко Т.С., библиограф МБУ Мглинской МЦБС</w:t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-910-338-38-15</w:t>
            </w:r>
          </w:p>
        </w:tc>
      </w:tr>
      <w:tr>
        <w:trPr>
          <w:trHeight w:val="888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.12.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.00-21.00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«Мглинская СОШ №2 Спортивный зал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вогодний карнавал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. директора по В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осева С.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таршая вожатая Федорова Е.Г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л. 8 (48339) 2-17-01</w:t>
            </w:r>
          </w:p>
        </w:tc>
      </w:tr>
      <w:tr>
        <w:trPr>
          <w:trHeight w:val="888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7.12.2016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-00 – 21-00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БОУ «Шумаровская СОШ» 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ал-маскарад 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мелева Елена Владимировна Плющева Мария Ильинична</w:t>
            </w:r>
          </w:p>
        </w:tc>
      </w:tr>
      <w:tr>
        <w:trPr>
          <w:trHeight w:val="888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.12.2016г.,19.00ч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воромановский СДК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Пусть удача вам подарит Новый Год» - шоу программа для  молодежи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уйманова С.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9605614296</w:t>
            </w:r>
          </w:p>
        </w:tc>
      </w:tr>
      <w:tr>
        <w:trPr>
          <w:trHeight w:val="888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8.12.2016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30.-.11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БОУ « Новоромановская СОШ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ктовый зал.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вогодний утренник «Новогодние приключе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есникова Мария Николаевна</w:t>
            </w:r>
          </w:p>
        </w:tc>
      </w:tr>
      <w:tr>
        <w:trPr>
          <w:trHeight w:val="888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.12.2016г.,</w:t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-00ч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льжичская сельская библиотека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вогодний карнавал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ендантенко В.П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иблиотекарь</w:t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-903-644-29-58</w:t>
            </w:r>
          </w:p>
        </w:tc>
      </w:tr>
      <w:tr>
        <w:trPr>
          <w:trHeight w:val="1247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.12.2016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-00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сокская  сельская шко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итературно – музыкальный веч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«Новогодний калейдоскоп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Шандыгаева О.М., библиотекар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-960-556-60-8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ликова Т.Н. вожат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-910-234-33-17</w:t>
            </w:r>
          </w:p>
        </w:tc>
      </w:tr>
      <w:tr>
        <w:trPr>
          <w:trHeight w:val="1247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.12.2016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-00ч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вовская сельская шко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гровая програ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Новогодний праздник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ащиеся 1-11 классов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ириенко А.В., библиотекар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-920-840-20-8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ельмахова А.Е. вожат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-906-695-70-73</w:t>
            </w:r>
          </w:p>
        </w:tc>
      </w:tr>
      <w:tr>
        <w:trPr>
          <w:trHeight w:val="1247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.12.2015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-00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снокосаровская сельская шко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трен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Дед Мороз приглашает друзей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дунцева Т.П., библиотекар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-920-838-85-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ришукова Н.П. вожат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-960-550-64-95</w:t>
            </w:r>
          </w:p>
        </w:tc>
      </w:tr>
      <w:tr>
        <w:trPr>
          <w:trHeight w:val="71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.12.2015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-00ч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инковская  сельская школа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зд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«Новогоднее представление 2017».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Лобанова Л. Д., библиотекар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-915-536-65-82</w:t>
            </w:r>
          </w:p>
        </w:tc>
      </w:tr>
      <w:tr>
        <w:trPr>
          <w:trHeight w:val="896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8.12.16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00-11.00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ДОУ Мглинский           детский сад №1</w:t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лшебство зимней сказки</w:t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тренник в младшей группе  А и Б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ысикова Светлана Григорьевна</w:t>
            </w:r>
          </w:p>
        </w:tc>
      </w:tr>
      <w:tr>
        <w:trPr>
          <w:trHeight w:val="896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.12.16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00.- 11.00 ч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«Соколовская СОШ», кабинет математики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Занимательная математика»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ротченко Лидия Васильевна 9 -37-37</w:t>
            </w:r>
          </w:p>
        </w:tc>
      </w:tr>
      <w:tr>
        <w:trPr>
          <w:trHeight w:val="1041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.12.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00 – 11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«Краснокосаровская СОШ»  спортзал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здничное мероприятие «Новогодний маскарад»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понова Светлана Алексеевна</w:t>
            </w:r>
          </w:p>
        </w:tc>
      </w:tr>
      <w:tr>
        <w:trPr>
          <w:trHeight w:val="886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8.12.2016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00-11.30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«Староромановская ООШ»,  спортзал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еатрализованное  представл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круг ёлки «Новый год пришел к нам в гости»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лотина Татьяна Анатольевна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9605574382</w:t>
            </w:r>
          </w:p>
        </w:tc>
      </w:tr>
      <w:tr>
        <w:trPr>
          <w:trHeight w:val="716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.12.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00-12.00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«Молодьковская СОШ», фойе 2 этажа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вогодний утренник «Здравствуй, здравствуй, Новый год!»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втягина Елена Александровна</w:t>
            </w:r>
          </w:p>
        </w:tc>
      </w:tr>
      <w:tr>
        <w:trPr>
          <w:trHeight w:val="752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.12.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00-12.00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«Высокская СОШ»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вогодний калейдоскоп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лассные руководители</w:t>
            </w:r>
          </w:p>
        </w:tc>
      </w:tr>
      <w:tr>
        <w:trPr>
          <w:trHeight w:val="659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12.2016г.</w:t>
            </w:r>
          </w:p>
          <w:p>
            <w:pPr>
              <w:pStyle w:val="Style15"/>
              <w:widowControl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0-12.00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0"/>
              <w:rPr/>
            </w:pPr>
            <w:r>
              <w:rPr>
                <w:sz w:val="26"/>
                <w:szCs w:val="26"/>
              </w:rPr>
              <w:t xml:space="preserve">МБОУ «Ветлевская СОШ», коридор </w:t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этажа </w:t>
            </w:r>
          </w:p>
          <w:p>
            <w:pPr>
              <w:pStyle w:val="Style15"/>
              <w:widowControl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огодний утренник «Сверкай огнями елка»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тоялко Людмила Михайловна 8 962 131 45 40</w:t>
            </w:r>
          </w:p>
        </w:tc>
      </w:tr>
      <w:tr>
        <w:trPr>
          <w:trHeight w:val="711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8.12.2016г,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00-12.00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«Осколковская СОШ», спортзал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Новогодний утренник»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риленко Наталья Петровна</w:t>
            </w:r>
          </w:p>
        </w:tc>
      </w:tr>
      <w:tr>
        <w:trPr>
          <w:trHeight w:val="703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8.12.2016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-00 – 12-00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БОУ «Шумаровская СОШ» 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овогодний утренник «В гостях у сказки» 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осева Любовь Анатольевна</w:t>
            </w:r>
          </w:p>
        </w:tc>
      </w:tr>
      <w:tr>
        <w:trPr>
          <w:trHeight w:val="661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.12.201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00-12.00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«Цинковская ООШ», фойе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вогоднее представление 2017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имошенко Наталья Александровна</w:t>
            </w:r>
          </w:p>
        </w:tc>
      </w:tr>
      <w:tr>
        <w:trPr>
          <w:trHeight w:val="1058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8.12.1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0.00-13.00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БОУ «Вельжичской СОШ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Спортивный зал 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Новогодний карнавал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Анищенко Валерий Егор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712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.12.16</w:t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0.30-11.30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БДОУ Мглинский           детский сад №2 </w:t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овогодний утренник в младшей группе 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евелева Наталья Алексеевна</w:t>
            </w:r>
          </w:p>
        </w:tc>
      </w:tr>
      <w:tr>
        <w:trPr>
          <w:trHeight w:val="701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.12.20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30-12.00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«Луговецкая СОШ» спортзал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Новогодняя сказка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ремьёва Надежда Фёдоровна</w:t>
            </w:r>
          </w:p>
        </w:tc>
      </w:tr>
      <w:tr>
        <w:trPr>
          <w:trHeight w:val="718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.12.2016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30ч-12.00ч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«Великодубровская ООШ» 1 этаж 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вогодний утренник «Новый год к нам мчится»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стеренко Елена Василь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247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.12.2016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-00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ликодубровская сельская шко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вогодний утрен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Новый год к нам мчится…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етроченко В. Н., библиотекар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-960-556-83-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стеренко Е.В. учи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-930-725-84-99</w:t>
            </w:r>
          </w:p>
        </w:tc>
      </w:tr>
      <w:tr>
        <w:trPr>
          <w:trHeight w:val="698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8.12.16 </w:t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1.00-12.00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БДОУ Мглинский           детский сад №1 </w:t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вогодний утренник  в средней группе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ысикова Светлана Григорьевна</w:t>
            </w:r>
          </w:p>
        </w:tc>
      </w:tr>
      <w:tr>
        <w:trPr>
          <w:trHeight w:val="716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.12.20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00-12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БОУ « Новоромановская СОШ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ктовый зал.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 В гостях у деда Мороза»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есникова Мария Николаевна</w:t>
            </w:r>
          </w:p>
        </w:tc>
      </w:tr>
      <w:tr>
        <w:trPr>
          <w:trHeight w:val="716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.12.2016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-00ч.</w:t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тлевская сельская библиотека</w:t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икторина   «Дед Мороз». </w:t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ащиеся 4-7 классов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адед В.П., библиотекарь </w:t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-960-549-41-61</w:t>
            </w:r>
          </w:p>
        </w:tc>
      </w:tr>
      <w:tr>
        <w:trPr>
          <w:trHeight w:val="1247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.12.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00-13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«Мглинская СОРШ №1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дание начальной школы. Кабинет 2-а класса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утеше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«Ах, ты  Зимушка-зима!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злова Алла Семёнов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919291200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втарь Татьяна Серге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9611056774</w:t>
            </w:r>
          </w:p>
        </w:tc>
      </w:tr>
      <w:tr>
        <w:trPr>
          <w:trHeight w:val="1021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.12.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00-13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«Мглинская СОШ №1» Мастер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вогодний огонё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убинина Ольга Леонид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ришукова Юлия  Анатоль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89532706802 </w:t>
            </w:r>
          </w:p>
        </w:tc>
      </w:tr>
      <w:tr>
        <w:trPr>
          <w:trHeight w:val="711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.12.2016г., 15.00ч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урчаковский СК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готовление гирлянд, игрушек для елки: «Мы сами своими руками».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верткова В.П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9102932905</w:t>
            </w:r>
          </w:p>
        </w:tc>
      </w:tr>
      <w:tr>
        <w:trPr>
          <w:trHeight w:val="1247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.12.2016г.,</w:t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-00ч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имонтовская сельская школа</w:t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вогодний утренник  «Новый год к нам мчится».</w:t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ти и родители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стеренко Н.И., библиотека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8-919-193-78-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елудько Г.Е.</w:t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-962-138-89-94</w:t>
            </w:r>
          </w:p>
        </w:tc>
      </w:tr>
      <w:tr>
        <w:trPr>
          <w:trHeight w:val="685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8.12.2016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.00- 20.00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БОУ «Симонтовская СОШ» спортзал  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овогодний утренник «Новый год к нам мчится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драт Тамара Ивановна  тел. 8-960-562-06-65</w:t>
            </w:r>
          </w:p>
        </w:tc>
      </w:tr>
      <w:tr>
        <w:trPr>
          <w:trHeight w:val="1247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.12.2016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.00-21.00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БОУ « Новоромановская СОШ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ктовый зал.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овогодний бал-маскара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 Встреча нового 2017года»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есникова Мария Никола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0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8.12.2016г.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.00 ч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пелёвский СК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седа: «Как в старину встречали Новый год».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ялюшко Е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9621426483</w:t>
            </w:r>
          </w:p>
        </w:tc>
      </w:tr>
      <w:tr>
        <w:trPr>
          <w:trHeight w:val="706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.12.2016г., 10.00ч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колковский СДК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курс новогодних игрушек и поделок для учащихся «Мастерская Деда Мороза».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рухленко Л.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9035917730</w:t>
            </w:r>
          </w:p>
        </w:tc>
      </w:tr>
      <w:tr>
        <w:trPr>
          <w:trHeight w:val="713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.12.2017г., 10.00ч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воромановский СДК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тренник для детей: «Засверкает огнями елка»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уйманова С.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9605614296</w:t>
            </w:r>
          </w:p>
        </w:tc>
      </w:tr>
      <w:tr>
        <w:trPr>
          <w:trHeight w:val="1064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.12.20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00-11.00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БОУ «Симонтовская СОШ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бинет обж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Путешествие Паровозика по Новогодним станциям»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елудько Галина Егоровна тел,8-962-138-89-94</w:t>
            </w:r>
          </w:p>
        </w:tc>
      </w:tr>
      <w:tr>
        <w:trPr>
          <w:trHeight w:val="72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.12.16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00.- 11.00 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«Соколовская СОШ», спортзал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вогодний утренник «Новый год у ворот!»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батенко Наталья Михайловна</w:t>
            </w:r>
          </w:p>
        </w:tc>
      </w:tr>
      <w:tr>
        <w:trPr>
          <w:trHeight w:val="1247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.12.201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12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00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БОУ "Новочешуйковская ООШ"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ридор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вогодний утренник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Щербакова Алла Семеновн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-32-41</w:t>
            </w:r>
          </w:p>
        </w:tc>
      </w:tr>
      <w:tr>
        <w:trPr>
          <w:trHeight w:val="1247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9.12.1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0.00-12.00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БОУ «Вельжичской СОШ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Спортивный зал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 xml:space="preserve"> 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Игры, конкурсы, танцы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Шевелева Елена Григор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 960 553 21 64</w:t>
            </w:r>
          </w:p>
        </w:tc>
      </w:tr>
      <w:tr>
        <w:trPr>
          <w:trHeight w:val="696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.12.2016г., 11.00 ч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роромановский СК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курсно-игровая программа для детей и подростков «Поле чудес».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льникова Т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9155300269</w:t>
            </w:r>
          </w:p>
        </w:tc>
      </w:tr>
      <w:tr>
        <w:trPr>
          <w:trHeight w:val="696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.12.2016г., 11.00 ч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ременский СК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вогоднее представление для детей: «Елка красавица, нам улыбается!»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обжина Л.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9605525978</w:t>
            </w:r>
          </w:p>
        </w:tc>
      </w:tr>
      <w:tr>
        <w:trPr>
          <w:trHeight w:val="696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.12.16</w:t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0.30-11.30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БДОУ Мглинский           детский сад №2 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вогодний утренник в старшей группе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евелева Наталья Алексеевна</w:t>
            </w:r>
          </w:p>
        </w:tc>
      </w:tr>
      <w:tr>
        <w:trPr>
          <w:trHeight w:val="716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.12.16</w:t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1.00-12.00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ДОУ Ветлевский детский  сад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овогодний утренник 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08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9.12.2016 </w:t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00-12.00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БДОУ Луговецкий детский сад 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тренник «Новогодняя сказка»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94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.12.2016</w:t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1.00-12.00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ДОУ Шумаровский сад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вогодний утренник «Зимняя сказка»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44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.12.2016г., 11.00ч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имонтовский СДК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вогодняя лотерея  «С Новым годом».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гнатькова В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9192984921</w:t>
            </w:r>
          </w:p>
        </w:tc>
      </w:tr>
      <w:tr>
        <w:trPr>
          <w:trHeight w:val="694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.12.2016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20ч-12.00ч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«Великодубровская ООШ» 1 этаж 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ровод   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вогодней ёлки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хоренко Светлана Дмитриевна</w:t>
            </w:r>
          </w:p>
        </w:tc>
      </w:tr>
      <w:tr>
        <w:trPr>
          <w:trHeight w:val="714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.12.2016г., 12.00ч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вочешуйковский СК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зыкальная игра для детей: «Угадай мелодию».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янчич Т.А.</w:t>
            </w:r>
          </w:p>
        </w:tc>
      </w:tr>
      <w:tr>
        <w:trPr>
          <w:trHeight w:val="1605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.12.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00-13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«Мглинская СОШ №1» Здание основной школы, кабинет 6-а клас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утешествие «Любимые страницы истори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щ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етлана Евген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961101504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родулина Зинаида Пет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90518832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247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.12.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00-13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«Мглинская СОШ №1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бинет 9 класса  основного з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аздн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 Святочные гада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драт Нина Васил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960546703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ликова Светлана Анатоль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89610002472</w:t>
            </w:r>
          </w:p>
        </w:tc>
      </w:tr>
      <w:tr>
        <w:trPr>
          <w:trHeight w:val="711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.12.2016г.,  15.00ч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ыковский СК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тренник для детей: «Вокруг елки».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ютова Е.А.</w:t>
            </w:r>
          </w:p>
          <w:p>
            <w:pPr>
              <w:pStyle w:val="Style15"/>
              <w:widowControl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621314769</w:t>
            </w:r>
          </w:p>
        </w:tc>
      </w:tr>
      <w:tr>
        <w:trPr>
          <w:trHeight w:val="703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.12.16</w:t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.30-17.00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ДОУ Мглинский           детский сад №1</w:t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овогодний утренник в подготовительной группе 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ысикова Светлана Григорьевна</w:t>
            </w:r>
          </w:p>
        </w:tc>
      </w:tr>
      <w:tr>
        <w:trPr>
          <w:trHeight w:val="711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.12.2016</w:t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.00-17.00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ДОУ Мглинский           детский сад №2</w:t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утешествие в сказочный лес </w:t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подготовительной группе 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евелева Наталья Алексеевна</w:t>
            </w:r>
          </w:p>
        </w:tc>
      </w:tr>
      <w:tr>
        <w:trPr>
          <w:trHeight w:val="701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12.2016г.</w:t>
            </w:r>
          </w:p>
          <w:p>
            <w:pPr>
              <w:pStyle w:val="Style15"/>
              <w:widowControl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0-21.00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0"/>
              <w:rPr/>
            </w:pPr>
            <w:r>
              <w:rPr>
                <w:sz w:val="26"/>
                <w:szCs w:val="26"/>
              </w:rPr>
              <w:t xml:space="preserve">МБОУ «Ветлевская СОШ», коридор </w:t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этажа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атрализованное представление «Новогодняя сказка»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рпеченко Елена Петровна </w:t>
            </w:r>
          </w:p>
          <w:p>
            <w:pPr>
              <w:pStyle w:val="Style15"/>
              <w:widowControl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953 292 83 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9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.12.2016г., 19.00ч.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колковский СДК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вогоднее представление для молодежи: «Новогодняя мозаика».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рухленко Л.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9035917730</w:t>
            </w:r>
          </w:p>
        </w:tc>
      </w:tr>
      <w:tr>
        <w:trPr>
          <w:trHeight w:val="69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.12.2016г., 19.00ч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снокосаровский СДК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вогодний утренник для детей, театрализованное представление с играми и конкурсами: «Баба Яга в стране чудес».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аповалова В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9065019889</w:t>
            </w:r>
          </w:p>
        </w:tc>
      </w:tr>
      <w:tr>
        <w:trPr>
          <w:trHeight w:val="69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.12.16</w:t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00-12.00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ДОУ Симонтовский детский сад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вогодний утренник «Зимняя сказка»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1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.12.16</w:t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00-12.00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ДОУ Дивовский детский сад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вогодний утренник «Зимняя сказка»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076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.12.2016г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00-12.00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«Осколковская СОШ», кабинет начальных классов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Оздоровительно-развлекательный КВН»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егусова София Сергеевна 9-31-32</w:t>
            </w:r>
          </w:p>
        </w:tc>
      </w:tr>
      <w:tr>
        <w:trPr>
          <w:trHeight w:val="711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.12.2016г., 11.00ч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сокский СДК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тренник: «Зимней сказочной порой»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евелева Т.В.  89051029220</w:t>
            </w:r>
          </w:p>
        </w:tc>
      </w:tr>
      <w:tr>
        <w:trPr>
          <w:trHeight w:val="1247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.12.2016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-00ч.</w:t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коловский сельский Дом культуры</w:t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вогоднее представление  «Маски - шоу».</w:t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школьники, учащиеся 3-5 классов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снобаева В.М., библиотека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8-909-240-86-9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ведующая Соколовским С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батенко М.А.</w:t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-960-560-56-87</w:t>
            </w:r>
          </w:p>
        </w:tc>
      </w:tr>
      <w:tr>
        <w:trPr>
          <w:trHeight w:val="1247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.12.2015г.,         12.00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У ДО «Мглинский ЦДТ» (актовый зал)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Л-МАСКАРАД:       «Здравствуй, здравствуй, Новый год!» (для младшего и среднего звена)  (мероприятие для посещения представителями администрации области)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утикова Елена Александровна</w:t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-910-236-43-62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.12.2016г., 18.00ч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евердский СК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тский новогодний праздник: «Чудеса под Новый год»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льниченко Т.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9605553047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.12.2016 г.,18.00ч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уговецкий СДК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атрализованное представление: «Веселись честной народ, встретим Новый год». Концерт «И вновь встречаем Новый год». Вечер  танцев.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ровежко Н.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906505547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.12.2016г., 18.00 ч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ременский СК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вогодние  посиделки: «Что несет нам Новый год?»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обжина Л.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9605525978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.12.2016г.,  19.00ч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рминский СК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курсно-развлекательная программа для молодежи: «Новогодний карнавал».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Юрченко К.В.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.12.2016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-00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олодьковский сельский Дом культур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ч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«Хоровод у Новогодней елки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Шилова Е. А., библиотекар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-960-555-24-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озная Е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ректор Молодьковского СД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-951-105-75-2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.12.2016г., 19.00 ч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вовский СК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вогодняя дискотека для молодежи  с программой «Зимние грезы».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елуха С.М.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.12.2016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-00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мковский сельский клу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зд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Вместе встретим Новый год».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лижаевская Т.В., библиотекар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-960-564-67-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твеенко А.В., заведующая С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-953-294-96-17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.12.2016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-00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коловский сельский Дом культу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атрализованное предста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«Новогодний переполох в Диканьке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снобаева В.М., библиотека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8-909-240-86-9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батенко М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-960-560-56-87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.12.2016г.,  20.00ч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снокосаровский СДК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вогодний Бал-маскарад для взрослых с развлекательной программой «Волшебная ночь».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аповалова В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9065019889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.12.2016г., 20.00ч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пелёвский СК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церт художественной самодеятельности «Весело встречали Новый год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ялюшко Е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9621426483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.12.2016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-00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олодьковский сельский Дом культур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тский утрен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«Чудеса от Деда Мороза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школьники, учащиеся 1-6 классов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Шилова Е. А., библиотекар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-960-555-24-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озная Е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ректор Молодьковского СД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-951-105-75-20</w:t>
            </w:r>
          </w:p>
        </w:tc>
      </w:tr>
      <w:tr>
        <w:trPr>
          <w:trHeight w:val="639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.12.2016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-00ч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инковская  сельская библиоте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итературная виктор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«Веселый праздник Новый год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Лобанова Л. Д., библиотекар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-915-536-65-82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.12.2016г.,. 12.00ч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урчаковский СК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тский утренник: «Здравствуй, здравствуй новый год».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верткова В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9102932905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.12.2016г., 18.30ч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толинский СК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вогодний вечер для молодежи: «Здравствуй Новый год».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Ячменева Т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.12.2016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-00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воромановский  сельский Дом культу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итературно – музыкальная компози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Новогодний бал - маскарад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валева С. П., библиотекар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-961-107-72-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уйманова С.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ректор Новоромановского СД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-960-561-42-96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.12.2016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-00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вочешуйковская сельская библиоте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вогоднее представление  «Снегурочкин карнавал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 групп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йцева Т.А., библиотекар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-900-369-01-8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.12.2016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-00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умаровский сельский Дом культу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л – маскара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Новогодняя сказка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родина Т.Н., библиотека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-905-726-60-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ректор Шумаровского СД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осева К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-962-133-33-62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.12.2016 г., 19.00ч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евердский СК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вогодний Бал-маскарад: «Хоровод у Новогодней елки»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льниченко Т.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9605553047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.12.2016г. 19.00 ч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роромановский СК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вогодний бал-маскарад для взрослых «Фабрика звезд дедушки мороза».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льникова Т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9155300269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.12.2016г., 19.00ч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имонтовский СДК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вогодний  Бал-маскарад «К нам стучится Новый год»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гнатькова В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919298492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.12.2016г., 19.00ч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вочешуйковский СК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атрализованное представление: «Переполох в зимнем лесу».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янчич Т.А.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.12.2016г., 19.00ч. – 23.00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льжичский СДК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вогоднее представление «Сказочный снегопад».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евелев Н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.12.2016г., 20.00 ч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ременский СК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вогоднее представление: «Дед Мороз приглашает друзей»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обжина Л.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9605525978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.12.2016г.,  20.00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ловодский СДК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атрализованное представление: «Новогоднее приключение»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ещева Л.М.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.12.2016г., 20.00 ч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                                                   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етлевский СДК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вогоднее представление для взрослых: «Новогодний серпантин»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зеко Т.П.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.12.2016г., 20.00ч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сокский СДК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л-маскарад: «Эта волшебная дивная ночь»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евелева Т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905102922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.12.2017г.,21.00ч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пелёвский СК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вогодний  Бал-маскарад (игры, конкурсы, танцы)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ялюшко Е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9621426483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.01.2017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-00ч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мковский сельский клу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вогодние развле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Новый год собирает друзей».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лижаевская Т.В., библиотекар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-960-564-67-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твеенко А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-953-294-96-17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.01.2017г., 02-00ч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. площадь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вогодняя ночь. Поздравление Деда Мороза и Снегурочки.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Ястребова Н.П.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.01.2017г., 02.00 ч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сокский СДК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вогодняя  молодежно-развлекательная программа.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евелева Т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905102922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.01. 2017 г., 02.00ч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уговецкий СДК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здничная  Новогодняя дискотека «Поем, танцуем,  пляшем». «С Новым годом».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ровежко Н.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906505547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.01.2017г., 10.30ч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толинский СК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тский Новогодний утренник: «Здравствуй елка»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Ячменева Т.В.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.01.2017г. 11.00ч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колковский СДК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курсно-развлекательная программа для детей: «В гостях у загадки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рухленко Л.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903591773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.01.2017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-00ч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уговец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ельский Дом культуры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тский утрен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Праздник ёлки и зимы».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ндрат Е.Е., библиотекар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-905-175-64-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ровежко Н.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-906-505-54-7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.01.2017г. 11.00ч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пелёвский СК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скотека для детей: «Мы встречаем Новый год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ялюшко Е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9621426483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01.01.2017г., 14.00 ч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. площадь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ссовое гуляние у Новогодней елк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вогодний концерт «Пусть счастье в дом придет!».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Ломако В.Н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9610004022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.01.2017г.,. 19.00ч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вочешуйковский СК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вогодний диско-бал: «Новогоднее настроение».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янчич Т.А.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.01.2017г.,  20.00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ловодский СДК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лодежная дискотека: «Снежная карусель»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ещева Л.М.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.01.2017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-00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мковская сельская библиотека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е чуде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Там на неведомых дорожках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ащиеся 4-7 классов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лижаевская Т.В., библиотекар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-960-564-67-03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.01.2017 г., 10.00ч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евердский СК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курс  песен и стихов: «А у нас Новый год»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льниченко Т.Ю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9605553047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01.20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00-11.00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БОУ «Симонтовская СОШ» кабинет 1-2 класса  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кторина по сказкам А.С.Пушкина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драт Валентина Петровна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.01.2017г., 10.30ч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урчаковский СК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курс детских рисунков: «Зимние забавы»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верткова В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9102932905</w:t>
            </w:r>
          </w:p>
        </w:tc>
      </w:tr>
      <w:tr>
        <w:trPr>
          <w:trHeight w:val="713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02.01.2017г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00 ч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ЦД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тский Новогодний утренник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В гостях у Деда Мороза».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мишова Г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9155377005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.01.2017г., 11.00 ч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тлевский СДК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тский новогодний  утренник: «Новогодние приключения Деда Мороза».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итова А.Р.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.01.2017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-00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умаровский сельский Дом культу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трен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«Ёлочка, зажгись!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школьники, учащиеся 1-6 классов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родина Т.Н., библиотека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-905-726-60-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осева К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-962-133-33-62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.01. 2017г.,  14-00ч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рминский СК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вогоднее представление для детей: «В гостях у Снегурочки».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Юрченко К.В..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.01.2017г., 17.00ч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ыковский СК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курсно-развлекательная дискотека для детей: «Здравствуй Новый год»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ютова Е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9621314769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.01.17г., 17.00ч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воромановский СДК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сценировка фильма-сказки «Вечера на хуторе  близь Диканьки»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уйманова С.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9605614296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.01.2017г., 18.00 ч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вовский СК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чер отдыха для детей и молодежи: «Новогодние посиделки».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елуха С.М.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.01.2017г., 20.00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ловодский СДК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вогодняя дискотека: «Хиты – 90-х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ещева Л.М.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.01.2017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-00ч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снокосаровская сельская библиотека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ас загад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«Новогодние загадки».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дунцева Т.П., библиотекар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-920-838-85-49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.01.2017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-00ч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уговецкая сельская библиотека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ктор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В стране сказочных героев».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ндрат Е.Е., библиотекар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-905-175-64-14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.01.2017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-00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олодьковский сельский Дом культур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стер – класс по изготовлению новогодних украше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Подарок ёлочке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ащиеся 2-6 классов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Шилова Е. А., библиотекар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-960-555-24-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озная Е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ректор Молодьковского СД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-951-105-75-2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.01.2017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-00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мковская сельская библиотека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е чуде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Новогодняя игра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ащиеся 1-6 классов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лижаевская Т.В., библиотекар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-960-564-67-03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.01.2017, 10.30ч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толинский СК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курсно-развлекательная программа для детей: «В гостях у Деда Мороза».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Ячменева Т.В.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.01.20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00 – 11.00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«Дивовская СОШ» Кабинет биологии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ужок «Наши руки не для скуки»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йцева Анна Евгень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.01.17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00.-11.00 ч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«Соколовская СОШ», каб.№ 4.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гра –путешествие «Празднование Нового года в разных странах мира»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батенко Наталья Михайловна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.01.17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00.-11.00 ч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«Симонтовская СОШ» кабинет русского язы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итературная игра «Знатоки»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риленко Ольга Валерь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.01.2017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-00ч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имонтовский сельский Дом культур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тренн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К нам пришел Новый год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ащиеся 1-7 классов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стеренко Н.И., библиотека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8-919-193-78-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ротченко Е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-919-298-76-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гнатькова В.П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-910-235-58-54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.01.2017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-00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вовская сельская библиотека</w:t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ктор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«В гостях у Хоббитов»/к 125-летию со дня рождения Дж.Толкиена/.</w:t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ащиеся 5-8 классов</w:t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ириенко А.В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иблиотекар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-920-840-20-88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.01.2017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-00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воромановская  сельская библиотека</w:t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ктор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Встреча в русской избушке на лесной опушке».</w:t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ащиеся 1-7 классов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валева С. П., библиотекар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-961-107-72-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уйманова С.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-960-561-42-96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.01.2017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-00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колковская сельская библиотека</w:t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гровая программа  «Новогодняя полянка».</w:t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ащиеся 1-5 классов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емодурова Е.В., библиотекар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-962-146-24-82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.01.17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00.-12.00 ч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«Соколовская СОШ», спортзал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ревнование «Весёлые старты»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ришанова Надежда Владимировна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01.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00-12.00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БОУ «Высокская СОШ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ортзал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«Сильные,Смелые,Ловкие»                                                              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зеко Кристина Михайловна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.01.2017г., 11.00ч. – 13.00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льжичский СДК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 у нас «Новый год» - песни, стихи.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евелев Н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.01.2017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-30ч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льжичская сельская библиотека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курс загадок о зиме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ендантенко В.П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иблиотекарь</w:t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-903-644-29-58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.01.2017г., 12.00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ловодский СДК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тренник: «В гостях у сказки»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ещева Л.М.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.01.2017г.,          12.00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У ДО «Мглинский ЦДТ» (актовый зал)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теллектуально-познавательная  игра «Путешествие по странам Мира в Новый год»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утикова Елена Александ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-910-236-43-62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03.01.2017г.,         </w:t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00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У ДО «Мглинский ЦДТ» (актовый зал)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вогодняя дискотека с играми, конкурсами, викторинами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утикова Елена Александровна</w:t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-910-236-43-62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.01.2017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-00ч.</w:t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яговская  сельская библиотека</w:t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ромкие чт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«Послушаем сказку милый дружок».</w:t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атвиевская Н.В, библиотекарь </w:t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-960-557-86-39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03.01.2017г.,         </w:t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.00 – 19.00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У Мглинский ФОК «Мечта»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енировочные занятия по волейболу (юноши, девушки)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рмаков Сергей Дмитриевич</w:t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-919-297-16-69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.01.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00 – 11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«Краснокосаровская СОШ» кабинет начальных классов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луб любителей сказ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Сказочные фантазии»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понова Светлана Алексеевна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.01.2017г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-00 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олодьковский СДК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курс: «Новогодние загадки для детей».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озная Е.В., Шилова Е.А.,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01 20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00-12.00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БОУ «Симонтовская СОШ» спортзал  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енно- спортивная игра «Зарница»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огина Любовь Александровна  тел. 89803390832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.01.2017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-00ч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мковский сельский клу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ктор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«Как встречают Новый год люди всех земных широт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лижаевская Т.В., библиотекар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-960-564-67-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твеенко А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-953-294-96-17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.01.2017г., 11.00ч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умаровский СДК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кторина для детей: «Здравствуй, здравствуй новый год».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осева К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9155315426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.01.2017г.,</w:t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-00ч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инковская  сельская библиотека</w:t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гра - бесе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«Как в старину Новый год встречали».</w:t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обанова Л. Д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иблиотекарь </w:t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-915-536-65-82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.01.2017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-00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умаровская сельская библиотека</w:t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ационно-познавательная бесе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«Все про Новый год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ащиеся 2-6 классов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родина Т.Н., библиотека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-905-726-60-24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01.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00-13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«Мглинская СОШ №1»Здание начальной школы, кабинет 2-а класса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г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Угадай мелодию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уйманова Наталья Анатол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91580680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йцева Клавдия Иван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9803170417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01.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00-13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«Мглинская СОШ №1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бинет 1б класса здания начальной школы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казание «Рождество Христов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карова Елена Никола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919191207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рникова Людмила Алексе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95327781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.01.2017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-00ч.</w:t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урчаковская сельская библиотека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курс стихотворений и загадок «Снежные стихи».</w:t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ащиеся 1-6 классов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Хрипакова Л. Н., библиотекарь </w:t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-960-548-76-97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04.01.2017г.,         </w:t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.00 – 19.00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У Мглинский ФОК «Мечта»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енировочные занятия по волейболу (юноши, девушки)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поненко Виктор Васильевич</w:t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-915-535335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.01.2017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-00ч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уговецкая сельская библиоте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курс загадок о зим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Новогодние загадки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ндрат Е.Е., библиотекар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-905-175-64-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.01.17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00.-12.00 ч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«Соколовская СОШ», каб.№ 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очное путешествие «Красивые места Росси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Горбатенко Раиса Анатольевна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.01.2017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-30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ликодубровская сельская библиоте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ктор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«Знаешь ли ты русские традиции встречи Рождества?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етроченко В. Н., библиотекар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-960-556-83-56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.01. 2017г.,    11-00 ч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ЦДК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ждественский праздник для детей детского дома: «Волшебная история».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мишова Г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9155377005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.01.2017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1-00ч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МЦБ, читальный зал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ационный час «Святки – колядки: вчера и сегодня» /святочные гадания/.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авченко Н.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иблиотекарь чит. зала МБУ Мглинской МЦБ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-900-358-02-69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05.01.2017г.,</w:t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1-00ч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итальный зал МДБ</w:t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здник   «Снегурочки зимняя родня»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тых О.Я., заведующая   МДБ</w:t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-930-822-42-03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.01.2017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-00ч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сокская  сельская библиотека</w:t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се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Рождественские вечера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Шандыгаева О.М., библиотекар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-960-556-60-8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.01.2017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-00ч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имонтовский сельский Дом культуры </w:t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гровая програ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Здравствуй, Новый год!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ащиеся 1-10 классов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стеренко Н.И., библиотека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8-919-193-78-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ротченко Е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-919-298-76-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гнатькова В.П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-910-235-58-54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.01.2017г., 11.00 ч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сокский СДК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ортивная программа для детей: «Королевство волшебных мячей»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евелева Т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905102922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.01.2017г.,  11.00ч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снокосаровский СДК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вогодние святки – театрализованное мероприятие для детей.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аповалова В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9065019889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01.20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00-12.00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« Новоромановская СОШ»  спортзал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портивный праздн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 Муравейник»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есникова Надежда Виталь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.01.2017г.,</w:t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-00ч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льжичская сельская библиотека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ромкие чтения</w:t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В гостях у сказки».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ендантенко В.П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иблиотекарь</w:t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-903-644-29-58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.01.2017г.,</w:t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-00ч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тлевская сельская библиотека</w:t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гра «Поле чудес»  «Как встречают Новый год люди всех земных широт?».</w:t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ащиеся 4-9 классов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адед В.П., библиотекарь </w:t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-960-549-41-6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01.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00-13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«Мглинская СОШ №1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дание начальной школы, кабинет 4-а класса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к встречают Новый год в разных странах мир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льиненко Елена Иван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961105677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анасюго Анна Серге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9506911548</w:t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01.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00-13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«Мглинская СОШ №1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бинет 8-а класса основного здания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теллектуальная игра  « Что? Где? Когда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копенко Анастасия Николаевна  891919929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Щигарцова Лариса Ивановна</w:t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9610035822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05.01.2017г.,         </w:t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00 – 15.00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У Мглинский ФОК «Мечта»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утриклубные соревнования по каратэ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узанов Александр Дмитриевич</w:t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-915-8039713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.01.2017г., 16.30ч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ыковский СК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126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ревнование детей по шашкам.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ютова Е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9621314769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6.01.2017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-00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вовская сельская библиоте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126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ab/>
              <w:tab/>
              <w:t>Час информ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«Зимний праздник Рождество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ириенко А.В., библиотекар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-920-840-20-88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6.01.2017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-00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олодьковский сельский Дом культур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иделк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осторг и счастье рождества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ащиеся 2-6 классов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Шилова Е. А., библиотекар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-960-555-24-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озная Е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-951-105-75-2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6.01.2017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-00ч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роромановская сельская библиотека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ктор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Рождественские стихи – загадки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ащиеся 3-5 классов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мельяненко М.Н. библиотека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-960-556-45-65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06.01.2017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00-11.00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«Староромановская ООШ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бинет информатики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курс   компьютерной открытки «Рождественская сказка»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ищакова Ольга Николаевн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960550565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6.01.20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00-11.00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бинет начальных классов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айные посиделки «Славим Рождество Христово»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родуля Нина Васил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еменеко Елена Викторов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6.01.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00 – 11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«Краснокосаровская СОШ» комната отдых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урнир по настольному теннис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понова Светлана Алексеевна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01.20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00-11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БОУ « Новоромановская СОШ»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бинет 8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итературная викторина  « В гостях у сказки»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ахтикова Жанна Иванов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зьмицкая Надежда Иванов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Щигарцова Екатерина Андре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6.01.2017г., 11.00 ч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сокский СДК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атрализованное представление: «Рождественская рукавичка»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евелева Т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905102922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6.01.2017г., 11.00ч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вочешуйковский СК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чер отдыха для старшего поколения «Рождественские посиделки».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янчич Т.А.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6.01.2017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-00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снокосаровская сельская библиоте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нь святочных гада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Как-то раз под Рождество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лодежь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дунцева Т.П., библиотекар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-920-838-85-49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6.01.2017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-00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МЦБ, читальный зал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Информационно-познавательный час «Рождественский серпантин».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йцева С.В., библиотекарь абонемента МБУ Мглинской МЦБ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-910-293-17-0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6.01.2017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-00ч.</w:t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льжичская сельская библиотека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ас информации</w:t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Зимний праздник Рождество».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ендантенко В.П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иблиотекарь</w:t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-903-644-29-58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6.01.2017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-00ч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вочешуйковская сельская библиоте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седа «Рождество Христово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ащиеся 5-9 классов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йцева Т.А., библиотекар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-900-369-01-8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01.20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00-12.00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БОУ «Симонтовская СОШ» спортзал  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скетбол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лесарева Марина Петровна          тел. 89102322896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01.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00-12.00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«Шумаровская СОШ»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«Литературный салон» 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ацкевич Мария Васильевна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6.01.2017г.,</w:t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-00ч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тлевская сельская библиотека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смотр сказок   «В гостях у сказки».</w:t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ащиеся 1-5 классов</w:t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адед В.П., библиотекарь </w:t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-960-549-41-6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6.01.2017г.,</w:t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-00ч.</w:t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инковская  сельская библиотека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знавательный час</w:t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Рождество Христово».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Лобанова Л. Д.,  библиотекарь </w:t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-915-536-65-82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06.01.2017г.,         </w:t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.00 – 19.00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У Мглинский ФОК «Мечта»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енировочные занятия по волейболу (юноши, девушки)</w:t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поненко Виктор Васильевич</w:t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-915-535335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6.01.2017г.,</w:t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-00ч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воромановский  сельский Дом культуры</w:t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знавательный час</w:t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Под чистым небом Рождества».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валева С. П., библиотекар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-961-107-72-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уйманова С.И.</w:t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-960-561-42-96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6.01.2017г., 19.00ч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вовский СК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знавательная программа для детей и подростков: «В день перед рождеством».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елуха С.М.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6.01.2017г.,</w:t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-00ч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мковский сельский клуб</w:t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ждественские встречи</w:t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Чудо Рождественской ночи».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лижаевская Т.В., библиотекар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-960-564-67-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твеенко А.В.</w:t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-953-294-96-17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6.01.2017г., 20.00 ч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ременский СК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ждественские посиделки: «Предчувствие Рождества!»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обжина Л.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9605525978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6.01.2017г., 20.00ч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уговецкий СДК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ждественские посиделки: «Рождество, Рождество снова в гости к нам пришло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чер танцев.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ровежко Н.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906505547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.01.2017г., 11.00ч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сокский СДК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гровая программа для детей: «Новогодние кошки - мышки».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евелева Т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905102922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.01.20176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-00ч.</w:t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коловский сельский Дом культуры</w:t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атрализованное предста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«Как коза избушку построила».</w:t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снобаева В.М., библиотека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8-909-240-86-9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батенко М.А.</w:t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-960-560-56-87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.01.2017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-00ч.</w:t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умаровский сельский Дом культуры</w:t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ождественские посидел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Зимний праздник Рождество».</w:t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ащиеся 4-8 классов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родина Т.Н., библиотека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-905-726-60-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осева К.В.</w:t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-962-133-33-62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.01.2017г., 11.00ч.-13.00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льжичский СДК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влекательная программа для детей «Веселись ребятки, наступили святки».</w:t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курсы, стихи, загадки.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евелев Н.В.</w:t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.01.2017г.  12-00ч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ЦДК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ждественский концерт «Рождество время волшебства»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омако В.Н.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.01.2017г.,          12.00</w:t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У ДО «Мглинский ЦДТ» (актовый зал)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влекательная программа «Серпантин чудес» (беседа о Рождестве, викторина, игры, конкурс загадок, чтение стихотворений «Зима в русской поэзии»)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утикова Елена Александровна</w:t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-910-236-43-62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.01.2017г.,          13.00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У ДО «Мглинский ЦДТ» (актовый зал)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зыкально-танцевальная игротека «Новогодний калейдоскоп» (разучивание массовых танцев, игр, отгадывание загадок)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утикова Елена Александровна</w:t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-910-236-43-62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.01.2017г.,</w:t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-00ч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ловодская сельская библиотека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Чтение сказок  «В зимний вечер».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ржученко Е.А., библиотекарь </w:t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-953-293-74-88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.01.2017г., 17.00ч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ыковский СК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кторина для детей: «Под чистым небом Рождества».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ютова Е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9621314769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.01.2017г.,</w:t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-00ч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яговская  сельская библиотека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иделки  «Рождество в деревне».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атвиевская Н.В, библиотекарь </w:t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-960-557-86-39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.01.2017г.,  18.00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ловодский СДК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церт: «Под Рождественской звездой»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ещева Л.М.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.01.2017г., 18.00 ч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ременский СК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ждественский  праздник для  детей: «Чудо Рождественской ночи!»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обжина Л.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9605525978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.01.2017, 18.30ч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толинский СК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ждественский танцевальный вечер для молодежи.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Ячменева Т.В.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01.2017г., 19.00ч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евердский СК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ждественские посиделки для детей: «Время Рождества – время волшебства»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льниченко Т.Ю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9605553047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.01.2017г., 19.00ч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вочешуйковский СК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анцевально-развлекательный вечер.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янчич Т.А.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.01.2017г.  19.00ч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роромановский СК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ждественские посиделки «Чудо Рождественской ночи».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льникова Т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9155300269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.01.2017г., 19.00ч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имонтовский СДК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Пришло рождество  гуляй естество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народные гуляния)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гнатькова В.П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919298492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.01.2017г.,</w:t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-00ч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сколковский сельский Дом культуры </w:t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идел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«Посидим рядком, поговорим ладком».</w:t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емодурова Е.В., библиотекар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-962-146-24-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рухленко Л.В.</w:t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-962-146-24-88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.01.2017г., 20.00 ч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тлевский СДК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здничная дискотека: «Рождество в деревне».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зеко Т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.01.17г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00 – 11.00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БОУ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Новочешуйковская ООШ»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«В стране волшебных сказок» 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ашко Сергей Максимович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.01.2017г., 11.00ч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сокский СДК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вогодние посиделки: «Здравствуй гостя зима».</w:t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евелева Т.В.</w:t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905102922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.01.2017г.,         12.00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У ДО «Мглинский ЦДТ» (актовый зал)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стерская Деда Мороза (изготовление аппликации «Новогодняя сказка»)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утикова Елена Александровна</w:t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-910-236-43-62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08.01.2017г.,         </w:t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.00 – 19.00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У Мглинский ФОК «Мечта»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енировочные занятия по волейболу (юноши, девушки)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рмаков Сергей Дмитриевич</w:t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-919-297-16-69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.01.2017г., 19.00ч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имонтовский СДК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чер отдыха для молодежи «Давайте вместе отдохнем».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гнатькова В.П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919298492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.01.2017г.</w:t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-00ч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воромановская  сельская библиотека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курс загад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Посидим, поиграем и загадки разгадаем».</w:t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ащиеся 1-7 классов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валева С. П., библиотекар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-961-107-72-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уйманова С.И.</w:t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-960-561-42-96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.01.2017г., 12-30ч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толинский СК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икторина для детей: «Сказки вокруг нас».  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Ячменева Т.В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type w:val="nextPage"/>
          <w:pgSz w:orient="landscape" w:w="16838" w:h="11906"/>
          <w:pgMar w:left="567" w:right="567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6372" w:firstLine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артамент внутренней политики Брян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8" w:firstLine="142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Ваш № 3165-ки от 13.12.2016 г. администрация Мглинского района направляет сводный план культурно-массовых мероприятий по Мглинскому району в период с 20 декабря 2016 по 10 января 2017 года.</w:t>
      </w:r>
    </w:p>
    <w:p>
      <w:pPr>
        <w:pStyle w:val="Normal"/>
        <w:spacing w:lineRule="auto" w:line="240" w:before="0" w:after="0"/>
        <w:ind w:left="708" w:firstLine="14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8" w:firstLine="14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на 22 л. в 1экз.</w:t>
      </w:r>
    </w:p>
    <w:p>
      <w:pPr>
        <w:pStyle w:val="Normal"/>
        <w:spacing w:lineRule="auto" w:line="240" w:before="0" w:after="0"/>
        <w:ind w:left="708" w:firstLine="14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8" w:firstLine="14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8" w:firstLine="14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8" w:firstLine="14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района                               А.А. Пущиенко</w:t>
      </w:r>
    </w:p>
    <w:p>
      <w:pPr>
        <w:pStyle w:val="Normal"/>
        <w:spacing w:lineRule="auto" w:line="240" w:before="0" w:after="0"/>
        <w:ind w:left="708" w:firstLine="14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8" w:firstLine="14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8" w:firstLine="14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8" w:firstLine="14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.: Боровая Л.В.</w:t>
      </w:r>
    </w:p>
    <w:p>
      <w:pPr>
        <w:pStyle w:val="Normal"/>
        <w:spacing w:lineRule="auto" w:line="240" w:before="0" w:after="0"/>
        <w:ind w:left="708" w:firstLine="14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-12-37</w:t>
      </w:r>
    </w:p>
    <w:sectPr>
      <w:type w:val="nextPage"/>
      <w:pgSz w:w="11906" w:h="16838"/>
      <w:pgMar w:left="56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b/>
      <w:bCs/>
      <w:sz w:val="40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40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Calibri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07:11:00Z</dcterms:created>
  <dc:creator>User</dc:creator>
  <dc:description/>
  <cp:keywords/>
  <dc:language>en-US</dc:language>
  <cp:lastModifiedBy>User</cp:lastModifiedBy>
  <dcterms:modified xsi:type="dcterms:W3CDTF">2016-12-15T06:42:00Z</dcterms:modified>
  <cp:revision>8</cp:revision>
  <dc:subject/>
  <dc:title>Сводный план проведения новогодних мероприятий                                                                                                     по Мглинскому району                                                                                       </dc:title>
</cp:coreProperties>
</file>