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став документов в заявлениях о ГКУ ОК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198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КС выдано до 13.07.2015 г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КС выдано 13.07.2015 г., либо поздн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достроительным законодательством не требуется ввод объекта в эксплуатацию</w:t>
            </w:r>
          </w:p>
        </w:tc>
      </w:tr>
      <w:tr>
        <w:trPr>
          <w:trHeight w:val="293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КУ ОК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явление о постановке на ГКУ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нический план (в составе которого копия разрешения на ввод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явление о постановке на ГК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решение на ввод ОК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ехнический план (в составе которого отсутствует копия разрешения на ввод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явление о постановке на ГКУ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хнический план </w:t>
            </w:r>
          </w:p>
        </w:tc>
      </w:tr>
      <w:tr>
        <w:trPr>
          <w:trHeight w:val="57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зменений О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 исключением учета изменений только в связи с уточнением местоположения ОКС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о гос. кад. учете изме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нический план (в составе которого копия разрешения на вво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я документа, устанавливающего или удостоверяющего право заявителя на соответствующий объект недвижимости (при отсутствии сведений о зарегистрированном праве данного заявителя на такой объект недвижимости в государственном кадастре недвижимости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о гос. кад. учете изме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решение на ввод ОКС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ехнический план (в составе которого отсутствует копия разрешения на ввод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опия документа, устанавливающего или удостоверяющего право заявителя на соответствующий объект недвижимости (при отсутствии сведений о зарегистрированном праве данного заявителя на такой объект недвижимости в государственном кадастре недвижимости)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о гос. кад. учет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нический план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я документа, устанавливающего или удостоверяющего право заявителя на ОКС или З/У (при отсутствии сведений о зарегистрированном праве данного заявителя на такой объект недвижимости в государственном кадастре недвижимост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зменений ОКС в связи с уточнением местоположения ОКС (т.е. если вносятся только координат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о гос. кад. учет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нический план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пия документа, устанавливающего или удостоверяющего право заявителя на соответствующий объект недвижимости (при отсутствии сведений о зарегистрированном праве данного заявителя на такой объект недвижимости в государственном кадастре недвижимости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о гос. кад. учете изме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нический пла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я документа, устанавливающего или удостоверяющего право заявителя на соответствующий объект недвижимости (при отсутствии сведений о зарегистрированном праве данного заявителя на такой объект недвижимости в государственном кадастре недвижимост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о гос. кад. учете изме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нический пла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я документа, устанавливающего или удостоверяющего право заявителя на ОКС или З/У (при отсутствии сведений о зарегистрированном праве данного заявителя на такой объект недвижимости в государственном кадастре недвижимост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4:00Z</dcterms:created>
  <dc:creator>Makar</dc:creator>
  <dc:description/>
  <cp:keywords/>
  <dc:language>en-US</dc:language>
  <cp:lastModifiedBy>Makar</cp:lastModifiedBy>
  <dcterms:modified xsi:type="dcterms:W3CDTF">2016-08-31T09:25:00Z</dcterms:modified>
  <cp:revision>1</cp:revision>
  <dc:subject/>
  <dc:title>Состав документов в заявлениях о ГКУ ОКС</dc:title>
</cp:coreProperties>
</file>