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иональный этап всероссийского конкурса</w:t>
      </w:r>
    </w:p>
    <w:p>
      <w:pPr>
        <w:pStyle w:val="Normal"/>
        <w:shd w:fill="FFFFFF" w:val="clear"/>
        <w:spacing w:lineRule="atLeast" w:line="27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оссийская организация высокой социальной эффективности» — 2016</w:t>
      </w:r>
    </w:p>
    <w:p>
      <w:pPr>
        <w:pStyle w:val="Style15"/>
        <w:shd w:fill="FFFFFF" w:val="clear"/>
        <w:spacing w:lineRule="atLeast" w:line="273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Брянской области приглашает принять участие в региональном этапе всероссийского конкурса «Российская организация высокой социальной эффективности» — 2016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сероссийский конкурс «Российская организация высокой социальной эффективности» (далее — конкурс) проводится ежегодно в соответствии с распоряжением Правительства Российской Федерации от 4 марта 2009 года № </w:t>
      </w:r>
      <w:r>
        <w:rPr>
          <w:rStyle w:val="Nobr"/>
          <w:color w:val="000000"/>
          <w:sz w:val="28"/>
          <w:szCs w:val="28"/>
        </w:rPr>
        <w:t>265-р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конкурса — привлечение общественного внимания к важности социальных вопросов на уровне организаций и предприятий, демонстрация конкретных примеров решения социальных задач, а также стимулирование организаций и предприятий к заимствованию положительного опыта в данной област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конкурса — это возможность для организаций продемонстрировать активную внутрикорпоративную политику, достижения по работе с персоналом, улучшению условий и охраны труда, развитию социального партнерства, формированию здорового образа жизн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нкурс проводится в два этапа: на федеральном и региональном уровнях с участием сторон социального партнерств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 2016 году в соответствии с протоколом заседания оргкомитета от 15 марта 2016 года № 1 конкурс проводится по 12 номинациям:</w:t>
      </w:r>
    </w:p>
    <w:tbl>
      <w:tblPr>
        <w:tblW w:w="100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5634"/>
      </w:tblGrid>
      <w:tr>
        <w:trPr>
          <w:trHeight w:val="244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73" w:before="28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Приоритетные задачи социальной политик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73" w:before="280" w:after="0"/>
              <w:ind w:left="18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Наименование номинации (на федеральном и региональном уровнях)</w:t>
            </w:r>
          </w:p>
        </w:tc>
      </w:tr>
      <w:tr>
        <w:trPr>
          <w:trHeight w:val="191" w:hRule="atLeast"/>
        </w:trPr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73" w:before="280" w:after="0"/>
              <w:ind w:left="18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Развитие рынка труда и содействие занятости насел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73" w:before="280" w:after="0"/>
              <w:ind w:left="18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За создание и развитие рабочих мест в организациях производственной сферы</w:t>
            </w:r>
          </w:p>
        </w:tc>
      </w:tr>
      <w:tr>
        <w:trPr>
          <w:trHeight w:val="191" w:hRule="atLeast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atLeast" w:line="273" w:before="280" w:after="0"/>
              <w:ind w:left="18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73" w:before="280" w:after="0"/>
              <w:ind w:left="18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За создание и развитие рабочих мест в организациях непроизводственной сферы</w:t>
            </w:r>
          </w:p>
        </w:tc>
      </w:tr>
      <w:tr>
        <w:trPr>
          <w:trHeight w:val="84" w:hRule="atLeast"/>
        </w:trPr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73" w:before="280" w:after="0"/>
              <w:ind w:left="18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оздание условий труда, позволяющих сохранить здоровье работников в процессе трудовой деятельнос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73"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За сокращение производственного травматизма и профессиональной заболеваемости в организациях производственной сферы</w:t>
            </w:r>
          </w:p>
        </w:tc>
      </w:tr>
      <w:tr>
        <w:trPr>
          <w:trHeight w:val="265" w:hRule="atLeast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atLeast" w:line="273" w:before="280" w:after="0"/>
              <w:ind w:left="18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73"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За сокращение производственного травматизма и профессиональной заболеваемости в организациях непроизводственной сферы</w:t>
            </w:r>
          </w:p>
        </w:tc>
      </w:tr>
      <w:tr>
        <w:trPr>
          <w:trHeight w:val="207" w:hRule="atLeast"/>
        </w:trPr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73" w:before="280" w:after="0"/>
              <w:ind w:left="18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Развитие трудового и личностного потенциала работник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73"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За развитие кадрового потенциала в организациях производственной сферы</w:t>
            </w:r>
          </w:p>
        </w:tc>
      </w:tr>
      <w:tr>
        <w:trPr>
          <w:trHeight w:val="215" w:hRule="atLeast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atLeast" w:line="273" w:before="280" w:after="0"/>
              <w:ind w:left="18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73"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За развитие кадрового потенциала в организациях непроизводственной сферы</w:t>
            </w:r>
          </w:p>
        </w:tc>
      </w:tr>
      <w:tr>
        <w:trPr>
          <w:trHeight w:val="166" w:hRule="atLeast"/>
        </w:trPr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73" w:before="280" w:after="0"/>
              <w:ind w:left="18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оздание условий для ведения здорового образа жизни, распространение стандартов здорового образа жизн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73"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За формирование здорового образа жизни в организациях производственной сферы</w:t>
            </w:r>
          </w:p>
        </w:tc>
      </w:tr>
      <w:tr>
        <w:trPr>
          <w:trHeight w:val="281" w:hRule="atLeast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atLeast" w:line="273" w:before="280" w:after="0"/>
              <w:ind w:left="18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73"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За формирование здорового образа жизни в организациях непроизводственной сферы</w:t>
            </w:r>
          </w:p>
        </w:tc>
      </w:tr>
      <w:tr>
        <w:trPr>
          <w:trHeight w:val="174" w:hRule="atLeast"/>
        </w:trPr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73" w:before="280" w:after="0"/>
              <w:ind w:left="18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Распространение принципов социального партнерства, развитие новых форм социального партнерств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73"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За развитие социального партнерства в организациях производственной сферы</w:t>
            </w:r>
          </w:p>
        </w:tc>
      </w:tr>
      <w:tr>
        <w:trPr>
          <w:trHeight w:val="273" w:hRule="atLeast"/>
        </w:trPr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atLeast" w:line="273" w:before="280" w:after="0"/>
              <w:ind w:left="18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73"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За развитие социального партнерства в организациях непроизводственной сферы</w:t>
            </w:r>
          </w:p>
        </w:tc>
      </w:tr>
      <w:tr>
        <w:trPr>
          <w:trHeight w:val="37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73" w:before="280" w:after="0"/>
              <w:ind w:left="18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Развитие малого предпринимательств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73"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алая организация высокой социальной эффективности</w:t>
            </w:r>
          </w:p>
        </w:tc>
      </w:tr>
      <w:tr>
        <w:trPr>
          <w:trHeight w:val="199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73" w:before="280" w:after="0"/>
              <w:ind w:left="18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одействие развитию практики благотворительной деятельности граждан и организац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73"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За участие в решении социальных проблем территорий и развитие корпоративной благотворительности</w:t>
            </w:r>
          </w:p>
        </w:tc>
      </w:tr>
      <w:tr>
        <w:trPr>
          <w:trHeight w:val="556" w:hRule="atLeast"/>
        </w:trPr>
        <w:tc>
          <w:tcPr>
            <w:tcW w:w="10099" w:type="dxa"/>
            <w:gridSpan w:val="2"/>
            <w:tcBorders/>
          </w:tcPr>
          <w:p>
            <w:pPr>
              <w:pStyle w:val="Style15"/>
              <w:shd w:fill="FFFFFF" w:val="clear"/>
              <w:snapToGrid w:val="false"/>
              <w:spacing w:lineRule="atLeast" w:line="273" w:before="0" w:after="280"/>
              <w:ind w:left="18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5"/>
              <w:shd w:fill="FFFFFF" w:val="clear"/>
              <w:spacing w:lineRule="atLeast" w:line="273" w:before="28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shd w:fill="FFFFFF" w:val="clear"/>
        <w:spacing w:lineRule="atLeast" w:line="273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частниками конкурса могут быть российские юридические лица (включая юридические лица с участием иностранного капитала) независимо от </w:t>
      </w:r>
      <w:r>
        <w:rPr>
          <w:rStyle w:val="Nobr"/>
          <w:color w:val="000000"/>
          <w:sz w:val="28"/>
          <w:szCs w:val="28"/>
        </w:rPr>
        <w:t>организационно-правов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ы, формы собственности и осуществляемых видов экономической деятельности, а также их филиалы по согласованию с создавшими их юридическими лицами (далее — организации)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 региональном и федеральном этапах конкурса является бесплатным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Style w:val="Nobr"/>
          <w:color w:val="000000"/>
          <w:sz w:val="28"/>
          <w:szCs w:val="28"/>
        </w:rPr>
        <w:t>Организационно-техническ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еспечение проведения конкурса на региональном уровне осуществляет управление государственной службы по труду и занятости населения Брянской област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опросов, связанных с проведением регионального этапа конкурса, осуществляет экспертная рабочая групп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организаций в региональном этапе конкурса осуществляется на основе самовыдвижения, либо по представлению объединений профсоюзов и работодателей, при условии соответствия критериям допуск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астия в региональном этапе конкурса организация до 15 августа т.г. подает заявку в управление государственной службы по труду и занятости населения Брянской области. Форма заявки участника конкурса утверждается организационным комитето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вправе подавать заявку на участие в региональном этапе конкурса по одной или нескольким номинациям. Заявки на участие в конкурсе подаются по каждой номинации отдельно. Организация подает заявку на участие в конкурсе в запечатанном конверте. На конверте указывается наименование конкурса, номинация, на участие в которой подается данная заявка, фирменное наименование и почтовый адрес организаци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ями регионального этапа конкурса по номинации признаются претенденты на призовые места, набравшие наибольшее количество баллов при условии положительных результатов проверки достоверности сведений, указанных в заявках на участие в конкурсе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бедители конкурса на региональном уровне и их номинирование для участия в федеральном этапе определяются решением областной трехсторонней комиссии по регулирован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br"/>
          <w:color w:val="000000"/>
          <w:sz w:val="28"/>
          <w:szCs w:val="28"/>
        </w:rPr>
        <w:t>социально-трудов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ношений), на федеральном — решением Российской трехсторонней комиссии по регулирован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br"/>
          <w:color w:val="000000"/>
          <w:sz w:val="28"/>
          <w:szCs w:val="28"/>
        </w:rPr>
        <w:t>социально-трудовых</w:t>
      </w:r>
      <w:r>
        <w:rPr>
          <w:color w:val="000000"/>
          <w:sz w:val="28"/>
          <w:szCs w:val="28"/>
        </w:rPr>
        <w:t>отношений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 вопросам проведения регионального этапа конкурса обращаться в управление государственной службы по труду и занятости населения Брянской области по телефон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br"/>
          <w:color w:val="000000"/>
          <w:sz w:val="28"/>
          <w:szCs w:val="28"/>
        </w:rPr>
        <w:t>(4832) 64-61-38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62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br">
    <w:name w:val="nob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04:00Z</dcterms:created>
  <dc:creator>Admin</dc:creator>
  <dc:description/>
  <cp:keywords/>
  <dc:language>en-US</dc:language>
  <cp:lastModifiedBy>Admin</cp:lastModifiedBy>
  <dcterms:modified xsi:type="dcterms:W3CDTF">2016-05-24T12:46:00Z</dcterms:modified>
  <cp:revision>2</cp:revision>
  <dc:subject/>
  <dc:title>Региональный этап всероссийского конкурса</dc:title>
</cp:coreProperties>
</file>