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рган, предоставляющий сведения, в зависимости от вида запр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449"/>
        <w:gridCol w:w="6450"/>
      </w:tblGrid>
      <w:tr>
        <w:trPr>
          <w:trHeight w:val="11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ведения, предоставляемые Филиалом ФГБУ «ФКП Росреестра» по Брянской области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ведения, предоставляемые Управлением Росреестра по Брянской обла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оступления запрос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1.Личное обращение </w:t>
            </w:r>
            <w:r>
              <w:rPr>
                <w:i/>
                <w:sz w:val="28"/>
                <w:szCs w:val="28"/>
              </w:rPr>
              <w:t>заявителя в Филиал ФГБУ «ФКП Росреестра» по Брянской област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2. Посредством почтового отправления</w:t>
            </w:r>
            <w:r>
              <w:rPr>
                <w:i/>
                <w:sz w:val="28"/>
                <w:szCs w:val="28"/>
              </w:rPr>
              <w:t xml:space="preserve"> в Филиал ФГБУ «ФКП Росреестра» по Брянской области и Управление Росреестра по Брянской облас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Запросы, представленные в форме электронного документа (портал услуг Росреестра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. Личное обращение заявителя</w:t>
            </w:r>
            <w:r>
              <w:rPr>
                <w:i/>
                <w:sz w:val="28"/>
                <w:szCs w:val="28"/>
              </w:rPr>
              <w:t xml:space="preserve"> в Управление Росреестра по Брянской области и МФЦ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Запросы лиц и организаций</w:t>
            </w:r>
            <w:r>
              <w:rPr>
                <w:b/>
                <w:i/>
                <w:sz w:val="28"/>
                <w:szCs w:val="28"/>
              </w:rPr>
              <w:t>, имеющих право на безвозмездное получение таких сведений в силу закона</w:t>
            </w:r>
            <w:r>
              <w:rPr>
                <w:rStyle w:val="FootnoteCharacters"/>
                <w:rStyle w:val="FootnoteAnchor"/>
                <w:b/>
                <w:i/>
                <w:sz w:val="28"/>
                <w:szCs w:val="28"/>
              </w:rPr>
              <w:footnoteReference w:id="2"/>
            </w:r>
            <w:r>
              <w:rPr>
                <w:i/>
                <w:sz w:val="28"/>
                <w:szCs w:val="28"/>
              </w:rPr>
              <w:t>, в том числе в рамках межведомственного взаимодействия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2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о предоставлении сведений, содержащихся в ЕГРП</w:t>
            </w:r>
          </w:p>
        </w:tc>
        <w:tc>
          <w:tcPr>
            <w:tcW w:w="6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бъектах недвижимого имущества, расположенных на территории Брянской области в виде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ыписки из ЕГРП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содержащей общедоступные сведения об объекте недвижимого имущества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о переходе прав на объект недвижимого имуществ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 правах отдельного лица на имевшиеся (имеющиеся) у него объекты недвижимого имущества (</w:t>
            </w:r>
            <w:r>
              <w:rPr>
                <w:b/>
                <w:i/>
                <w:sz w:val="28"/>
                <w:szCs w:val="28"/>
              </w:rPr>
              <w:t>по запросам в которых указано на выдачу таких сведений по объектам недвижимого имущества, расположенным на территории Брянской области</w:t>
            </w:r>
            <w:r>
              <w:rPr>
                <w:i/>
                <w:sz w:val="28"/>
                <w:szCs w:val="28"/>
              </w:rPr>
              <w:t>).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бъектах недвижимого имущества, вне зависимости от территории расположения (экстерриториальные запросы) в виде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ыписки из ЕГРП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содержащей общедоступные сведения об объекте недвижимости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о переходе прав на объект недвижимого имущества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 правах отдельного лица на имевшиеся (имеющиеся) у него объекты недвижимого имущества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 признании правообладателя недееспособным или ограниченно дееспособным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firstLine="389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Справки </w:t>
            </w:r>
            <w:r>
              <w:rPr>
                <w:sz w:val="28"/>
                <w:szCs w:val="28"/>
              </w:rPr>
              <w:t>о лицах, получивших сведения об объекте недвижимого имуществ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Исключительно по месту нахождения 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Копии договоров</w:t>
            </w:r>
            <w:r>
              <w:rPr>
                <w:sz w:val="28"/>
                <w:szCs w:val="28"/>
              </w:rPr>
              <w:t xml:space="preserve"> и иных документов, выражающих содержание односторонней сделки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правки о содержан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авоустанавливающих докумен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8 Федерального закона от 21.07.1997 №122-ФЗ «О государственной регистрации прав на недвижимое имущество и сделок с ним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30:00Z</dcterms:created>
  <dc:creator>Admin</dc:creator>
  <dc:description/>
  <cp:keywords/>
  <dc:language>en-US</dc:language>
  <cp:lastModifiedBy>Admin</cp:lastModifiedBy>
  <dcterms:modified xsi:type="dcterms:W3CDTF">2015-10-29T06:31:00Z</dcterms:modified>
  <cp:revision>1</cp:revision>
  <dc:subject/>
  <dc:title>Орган, предоставляющий сведения, в зависимости от вида запроса</dc:title>
</cp:coreProperties>
</file>