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Анонс праздничных мероприятий, посвященных 70-й годовщине Победы в Великой Отечественной войне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7068"/>
        <w:gridCol w:w="1984"/>
        <w:gridCol w:w="1843"/>
        <w:gridCol w:w="3119"/>
      </w:tblGrid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</w:t>
            </w:r>
            <w:r>
              <w:rPr>
                <w:sz w:val="24"/>
                <w:szCs w:val="24"/>
              </w:rPr>
              <w:t xml:space="preserve">Мероприяти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рове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о мероприят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проведения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, посвященные Празднику весны и труда (конкурс рисунка на асфальте, спортивные мероприятия, работа выездного читального зал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м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-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парк культуры и отдыха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триотическая игра «Партизанскими тропам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м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-3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парк культуры и отдыха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ая дискоте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м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-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парк культуры и отдыха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атлетический марафон им. Бирюля  К.П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м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парк культуры и отдыха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следам фронтовых дорог – туристический маршрут к мемориальному комплексу «Мамаевк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м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ая СОШ №2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я «Поздравление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м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0-00 до 17-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тераны ВОВ на дому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конференция «Помнит мир спасенный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м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-3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ьжичская  СОШ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час «Его зарыли в шар земной»</w:t>
            </w:r>
          </w:p>
          <w:p>
            <w:pPr>
              <w:pStyle w:val="Normal"/>
              <w:rPr/>
            </w:pPr>
            <w:r>
              <w:rPr/>
              <w:t>(Посвященный памяти нашего земляка Героя Советского Союза Лазарева Архипа Алексеевич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м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-3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елевская ООШ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 истории «Земляки – участники войны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м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-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косаровская СОШ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 истории   «Нам та весна Победу принесла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м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-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чешуйковская сельская библиотека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 поэзии   «Священный бой поэзии строкой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м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-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чешуйковская сельская библиотека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но-музыкальная композиция</w:t>
            </w:r>
          </w:p>
          <w:p>
            <w:pPr>
              <w:pStyle w:val="Normal"/>
              <w:rPr/>
            </w:pPr>
            <w:r>
              <w:rPr/>
              <w:t>«Как хорошо на свете без войны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м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-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романовский СДК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 истории «Земляки – участники войны» (открытый урок истори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м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-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ая СОШ №2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ная гостиная «Песня в военной шинел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м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-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кодубровская ООШ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жественное открытие «Вечного огня» у мемориала павшим партизана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м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-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ятник павшим партизанам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чер памяти  «Нам жить и помнить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м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-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вовский СК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ный час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«Нет, нам из памяти не вычеркнуть войну».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м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-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тлевская сельская библиотека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ьный спектакль по мотивам повести Б.Васильева «А зори здесь тихие…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 м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-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тлевская СОШ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чер памяти       «Жить и помнить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м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-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оловский СК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жественное открытие патриотической акции «Вахта памят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м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-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ятник павшим партизанам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лопробег по местам боевой славы г. Мглин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м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-3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-37 – площадь Советская – городское кладбище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жественные митинги, посвященные 70-летию Победы в великой Отечественной войне в сельских поселения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 ма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ления района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жественный митинг на площади Советской г. Мглина, посвященный 70-летию Побед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м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Советская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я «Дань памяти – слава героям» - поздравление ветеранов Великой Отечественной войны на дом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м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1-00 до 15-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ые соревнования, посвященные 70-летию Великой Побе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м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2-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стадион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чер воспоминаний</w:t>
            </w:r>
          </w:p>
          <w:p>
            <w:pPr>
              <w:pStyle w:val="Normal"/>
              <w:rPr/>
            </w:pPr>
            <w:r>
              <w:rPr/>
              <w:t>«Я расскажу вам о войне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м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-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яговская сельская библиотека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атрализованное представление «Как это было…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м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-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Советская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но-музыкальная композиция</w:t>
            </w:r>
          </w:p>
          <w:p>
            <w:pPr>
              <w:pStyle w:val="Normal"/>
              <w:rPr/>
            </w:pPr>
            <w:r>
              <w:rPr/>
              <w:t>«Музыка как память о войне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м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-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менская ООШ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но-музыкальная композиция «Этот день Победы…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м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-3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техникум агротехнологий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ешмоб «Поэтический венок Победы» - чтение стихов поэтов -фронтови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м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-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Советская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но-музыкальная композиция</w:t>
            </w:r>
          </w:p>
          <w:p>
            <w:pPr>
              <w:pStyle w:val="Normal"/>
              <w:rPr/>
            </w:pPr>
            <w:r>
              <w:rPr/>
              <w:t xml:space="preserve">«Вечная память героям»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м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-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ьжичская сельская библиотека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чный концерт « И поет мне в землянке гармонь…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м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-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Советская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Я рисую мир» - конкурс детского рисунка на асфальт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м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Советская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атрализованное представление «Нам не забыть те страшные год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м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-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Советская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триотическая акция «Солдатская каш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м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-3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Советская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олдатский привал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м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1-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Советская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чный концерт «Поклонимся и мертвым, и живым…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м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-3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Советская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черний праздничный концерт Хотимского РД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м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-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Советская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триотическая акция «Бессмертный полк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 м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-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Советская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триотическая акция «Звезда Победы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м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-3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Советская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ая акция «Вальс Победы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м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-4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Советская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чный салю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м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-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Советская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чная дискоте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м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22-00 до 00 - 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Советская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14:41:00Z</dcterms:created>
  <dc:creator>User</dc:creator>
  <dc:description/>
  <cp:keywords/>
  <dc:language>en-US</dc:language>
  <cp:lastModifiedBy>User</cp:lastModifiedBy>
  <dcterms:modified xsi:type="dcterms:W3CDTF">2015-04-28T15:00:00Z</dcterms:modified>
  <cp:revision>1</cp:revision>
  <dc:subject/>
  <dc:title>Анонс праздничных мероприятий, посвященных 70-й годовщине Победы в Великой Отечественной войне </dc:title>
</cp:coreProperties>
</file>