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БЛАГОТВОРИТЕЛЬНОЙ АКЦИИ</w:t>
        <w:br/>
        <w:t>«ВМЕСТЕ МЫ МОЖЕМ БОЛЬШ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сроки и порядок проведения Акции «ВМЕСТЕ МЫ МОЖЕМ БОЛЬШЕ»  (далее – Акци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2. Организатором Акции является благотворительный фонд помощи детям с онкогематологическими и иными тяжелыми заболеваниями «Ванечка» при поддержке управлении общественных проектов администрации Губернатора Брянской области и Правительства Брянской обла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кция проводится в рамках цикла мероприятий,   приуроченных ко Дню защиты дет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БЛАГОТВОРИТЕЛЬНОЙ АКЦИИ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.  Целью благотворительной акции «ВМЕСТЕ МЫ МОЖЕМ БОЛЬШЕ» обеспечение лечебных учреждений, детских домов, домов-интернатов, домов ребенка дефицитными принадлежностями, создание в учреждениях атмосферы праздника, привлечение внимания к каждому отдельному ребенку, его талантам и уникальным способностя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бор необходимых вещей бытового назначения и передача их при адресной помощи детям и молодым людям  с онкологическими, гематологическими и иными тяжелыми заболеваниями (в возрасте до 18 лет), детям, находящимся без попечения родителе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ивлечение общественного внимания Брянской области к проблемам детской онкологии, детям, оставшимся без попечения родител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4. Задачи благотворительной акции:</w:t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рганизация благотворительных мероприятий в детской областной больнице, детских домах, домах ребенка, домах-интернатах г. Брянска и Брянской области;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аздничных представлений для онкологических больных детей и детей с иными тяжелыми заболеваниями из Брянской области, детских домах, домах ребенка, домах-интернатах г. Брянска и Брян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укреплению престижа и роли семьи в обществ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ля онкогематологических больных  детей комфортных условий пребывания в стационаре через развивающие и развлекательные мероприятия, а также поддержку в бытовых нуждах детей из детских домов, домов ребенка, домов-интернатов г. Брянска и Брян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необходимых вещей для оказания адресной помощ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дкое антибактериальное мыло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жные салфетк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разовые маск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ски ЗМ-93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разовые полотенц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ы, наборы для творчества для взрослых детей (14-16 лет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шки развивающие (для проведения праздника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ое белье 1,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кие приятности для коробки храбрости (игрушки маленького размера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е шары (для проведения праздника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льные пузыри (для проведения праздника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персы №№ 1, 2, 3, 4, 5, 6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оразовые пеленк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льное белье 1,5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БЛАГОТВОРИТЕЛЬНОЙ А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Участниками благотворительной акции являются лечебные, культурные, образовательные и православные учреждения г. Брянска и Брянской области, предприниматели, волонтеры, неравнодушные жители региона.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ети, перенесшие онкогематологические заболевания (находящиеся в ремиссии) в возрасте до 18 лет, а так же братья и сестры, их родител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 Дети с иными тяжелыми заболеваниями, в возрасте до 18 лет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ети из детских домов, домов ребенка, домов-интернатов                    г. Брянска и Брянской области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ИТЕЛЬНЫЙ ЭТАП ПРОВЕДЕНИЯ                          БЛАГОТВОРИТЕЛЬНОЙ АКЦИИ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4.1.  Работа со СМИ по информационной поддержке Ак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 Привлечение волонтеров для проведения Ак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нформирование общественности о проведении Акции.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ЕТНОСТЬ И ОТВЕТСТВЕННОСТЬ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убличный отчет о проведении благотворительной акции будет размещен в сети интерне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dnoklassni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nechkabf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eti</w:t>
        </w:r>
        <w:r>
          <w:rPr>
            <w:rStyle w:val="InternetLink"/>
            <w:color w:val="000000"/>
            <w:sz w:val="28"/>
            <w:szCs w:val="28"/>
            <w:u w:val="none"/>
          </w:rPr>
          <w:t>32</w:t>
        </w:r>
      </w:hyperlink>
      <w:r>
        <w:rPr>
          <w:sz w:val="28"/>
          <w:szCs w:val="28"/>
        </w:rPr>
        <w:t xml:space="preserve">, на официальном интернет-сайте БФ «Ванечка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ванечкабф.рф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КОНТАКТЫ И АДРЕСА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Управление общественных проектов администрации Губернатора Брянской области и Правительства Брянской области, адрес: 241050,                      г. Брянск, пр. Ленина, д. 33, каб. 429, тел. (4832) 66-32-4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                 </w:t>
      </w:r>
      <w:r>
        <w:rPr>
          <w:sz w:val="28"/>
          <w:szCs w:val="28"/>
          <w:lang w:val="en-US"/>
        </w:rPr>
        <w:t>mari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e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rStyle w:val="StrongEmphasis"/>
          <w:b w:val="false"/>
          <w:sz w:val="28"/>
          <w:szCs w:val="28"/>
        </w:rPr>
        <w:t xml:space="preserve">5.2.  Благотвориельный фонд помощи детям с онкогематологическими и иными тяжелыми заболеваниями «Ванечка», юридический адрес: 243400 Брянская область, г. Почеп, пер. Володарского, дом 2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anechka</w:t>
      </w:r>
      <w:r>
        <w:rPr>
          <w:sz w:val="28"/>
          <w:szCs w:val="28"/>
        </w:rPr>
        <w:t>32@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сайт:  </w:t>
      </w:r>
      <w:r>
        <w:rPr>
          <w:sz w:val="28"/>
          <w:szCs w:val="28"/>
          <w:u w:val="single"/>
        </w:rPr>
        <w:t>//ванечкабф.рф/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 фонда: 241000, г. Брянск, ул. Мало-Завальская, д. 2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3">
    <w:name w:val="s3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noklassniki.ru/vanechkabf" TargetMode="External"/><Relationship Id="rId3" Type="http://schemas.openxmlformats.org/officeDocument/2006/relationships/hyperlink" Target="http://vk.com/deti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8:17:00Z</dcterms:created>
  <dc:creator>Артбук</dc:creator>
  <dc:description/>
  <dc:language>en-US</dc:language>
  <cp:lastModifiedBy>МАРИЯ</cp:lastModifiedBy>
  <cp:lastPrinted>2014-04-06T17:23:00Z</cp:lastPrinted>
  <dcterms:modified xsi:type="dcterms:W3CDTF">2015-03-22T18:17:00Z</dcterms:modified>
  <cp:revision>2</cp:revision>
  <dc:subject/>
  <dc:title/>
</cp:coreProperties>
</file>