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9095</wp:posOffset>
                </wp:positionH>
                <wp:positionV relativeFrom="page">
                  <wp:posOffset>828040</wp:posOffset>
                </wp:positionV>
                <wp:extent cx="5940425" cy="9034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03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9740" cy="90341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9740" cy="903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11.35pt;mso-wrap-distance-left:0pt;mso-wrap-distance-right:0pt;mso-wrap-distance-top:0pt;mso-wrap-distance-bottom:0pt;margin-top:65.2pt;mso-position-vertical-relative:page;margin-left: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809740" cy="90341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9740" cy="903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АТРИОТИЧЕСКОЙ  АКЦИИ </w:t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Я ПОЗДРАВЛЯЮ ВЕТЕРАНА!»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jc w:val="center"/>
        <w:rPr/>
      </w:pPr>
      <w:r>
        <w:rPr/>
        <w:t>ЦЕЛЬ И ЗАДАЧА АКЦИИ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left="20" w:right="340" w:firstLine="68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Цель акции:</w:t>
      </w:r>
    </w:p>
    <w:p>
      <w:pPr>
        <w:pStyle w:val="Normal"/>
        <w:spacing w:lineRule="auto" w:line="240" w:before="0" w:after="0"/>
        <w:ind w:left="20" w:right="340" w:firstLine="689"/>
        <w:jc w:val="both"/>
        <w:rPr/>
      </w:pPr>
      <w:r>
        <w:rPr>
          <w:rFonts w:eastAsia="Times New Roman"/>
          <w:lang w:eastAsia="ru-RU"/>
        </w:rPr>
        <w:t>- поддержка и воспитание патриотических чувств детей и молодежи;</w:t>
      </w:r>
    </w:p>
    <w:p>
      <w:pPr>
        <w:pStyle w:val="Normal"/>
        <w:spacing w:lineRule="auto" w:line="240" w:before="0" w:after="0"/>
        <w:ind w:left="20" w:right="340" w:firstLine="689"/>
        <w:jc w:val="both"/>
        <w:rPr/>
      </w:pPr>
      <w:r>
        <w:rPr>
          <w:rFonts w:eastAsia="Times New Roman"/>
          <w:lang w:eastAsia="ru-RU"/>
        </w:rPr>
        <w:t>- укрепление в сознании юного поколения важности исторической памяти Великой Отечественной войны 1941 – 1945 гг.;</w:t>
      </w:r>
    </w:p>
    <w:p>
      <w:pPr>
        <w:pStyle w:val="Normal"/>
        <w:spacing w:lineRule="auto" w:line="240" w:before="0" w:after="0"/>
        <w:ind w:left="20" w:right="340" w:firstLine="689"/>
        <w:jc w:val="both"/>
        <w:rPr/>
      </w:pPr>
      <w:r>
        <w:rPr>
          <w:rFonts w:eastAsia="Times New Roman"/>
          <w:lang w:eastAsia="ru-RU"/>
        </w:rPr>
        <w:t>- формирование чувства гражданского самосознания и уважения к подвигам тех, кто отстоял Великую Победу.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>На территории Брянской области проживает почти 35 000 ветеранов и приравненных к ним категорий граждан. Все они стали очевидцами и участники тех страшных событий. Именно они не жалея жизни добывали победу на фронтах сражений.</w:t>
      </w:r>
    </w:p>
    <w:p>
      <w:pPr>
        <w:pStyle w:val="Normal"/>
        <w:spacing w:before="0" w:after="0"/>
        <w:ind w:firstLine="709"/>
        <w:jc w:val="both"/>
        <w:rPr/>
      </w:pPr>
      <w:r>
        <w:rPr/>
        <w:t>Задача акции: изготовить 35 000 открыток с поздравлениями, сделанных руками детей, чтобы каждый ветеран мог получить поздравления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center"/>
        <w:rPr/>
      </w:pPr>
      <w:r>
        <w:rPr/>
        <w:t>УЧАСТНИКИ АКЦИИ: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Участниками акции являются школьники 1-9 классов общеобразовательных учреждений муниципальных районов (городских округов) Брянской области согласно приложению 1 настоящего Положения.</w:t>
      </w:r>
    </w:p>
    <w:p>
      <w:pPr>
        <w:pStyle w:val="Normal"/>
        <w:spacing w:before="0" w:after="0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jc w:val="center"/>
        <w:rPr/>
      </w:pPr>
      <w:r>
        <w:rPr/>
        <w:t>СРОКИ ПРОВЕДЕНИЯ АКЦИИ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Акция проводится с 10 февраля до 30 марта 2015 г. на территории муниципальных образований Брянской области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center"/>
        <w:rPr/>
      </w:pPr>
      <w:r>
        <w:rPr/>
        <w:t>УСЛОВИЯ ПРОВЕДЕНИЯ АКЦИИ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/>
          <w:lang w:eastAsia="ru-RU"/>
        </w:rPr>
        <w:t>Критерии исполнения открытки:</w:t>
      </w:r>
    </w:p>
    <w:p>
      <w:pPr>
        <w:pStyle w:val="Normal"/>
        <w:tabs>
          <w:tab w:val="clear" w:pos="708"/>
          <w:tab w:val="left" w:pos="934" w:leader="none"/>
        </w:tabs>
        <w:spacing w:lineRule="auto" w:line="240" w:before="0" w:after="0"/>
        <w:ind w:left="20" w:right="-1" w:firstLine="7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    содержательность и соответствие открытки теме конкурса «Я поздравляю ветерана!»;</w:t>
      </w:r>
    </w:p>
    <w:p>
      <w:pPr>
        <w:pStyle w:val="Normal"/>
        <w:spacing w:lineRule="auto" w:line="240" w:before="0" w:after="0"/>
        <w:ind w:left="20" w:right="-1" w:firstLine="7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ригинальность идеи;</w:t>
      </w:r>
    </w:p>
    <w:p>
      <w:pPr>
        <w:pStyle w:val="Normal"/>
        <w:tabs>
          <w:tab w:val="clear" w:pos="708"/>
          <w:tab w:val="left" w:pos="880" w:leader="none"/>
        </w:tabs>
        <w:spacing w:lineRule="auto" w:line="240" w:before="0" w:after="0"/>
        <w:ind w:left="20" w:right="-1" w:firstLine="700"/>
        <w:jc w:val="both"/>
        <w:rPr/>
      </w:pPr>
      <w:r>
        <w:rPr>
          <w:rFonts w:eastAsia="Times New Roman"/>
          <w:lang w:eastAsia="ru-RU"/>
        </w:rPr>
        <w:t>- художественный уровень работы, соответствие творческого уровня возрасту автора.</w:t>
      </w:r>
    </w:p>
    <w:p>
      <w:pPr>
        <w:pStyle w:val="Normal"/>
        <w:spacing w:lineRule="auto" w:line="240" w:before="0" w:after="0"/>
        <w:ind w:left="2480" w:hanging="248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 ТРЕБОВАНИЯ К ОФОРМЛЕНИЮ ОТКРЫТОК</w:t>
      </w:r>
    </w:p>
    <w:p>
      <w:pPr>
        <w:pStyle w:val="Normal"/>
        <w:spacing w:lineRule="auto" w:line="240" w:before="0" w:after="0"/>
        <w:ind w:left="2480" w:hanging="248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0" w:right="20" w:firstLine="700"/>
        <w:jc w:val="both"/>
        <w:rPr/>
      </w:pPr>
      <w:r>
        <w:rPr>
          <w:rFonts w:eastAsia="Times New Roman"/>
          <w:lang w:eastAsia="ru-RU"/>
        </w:rPr>
        <w:t>- открытка выполняется в формате не менее А5 (148x210 мм) и не более A4 (297x210 мм);</w:t>
      </w:r>
    </w:p>
    <w:p>
      <w:pPr>
        <w:pStyle w:val="Normal"/>
        <w:spacing w:lineRule="auto" w:line="240" w:before="0" w:after="0"/>
        <w:ind w:left="20" w:firstLine="7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содержание открытки должно отражать тему Дня Победы;</w:t>
      </w:r>
    </w:p>
    <w:p>
      <w:pPr>
        <w:pStyle w:val="Normal"/>
        <w:spacing w:lineRule="auto" w:line="240" w:before="0" w:after="0"/>
        <w:ind w:left="20" w:firstLine="7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ткрытка выполняется без помощи взрослых;</w:t>
      </w:r>
    </w:p>
    <w:p>
      <w:pPr>
        <w:pStyle w:val="Normal"/>
        <w:spacing w:lineRule="auto" w:line="240" w:before="0" w:after="0"/>
        <w:ind w:left="20" w:right="20" w:firstLine="7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ткрытка может быть выполнена в любой технике: карандаш, фломастер, гуашь, акварель, пастель, аппликация, цветная бумага, картон, фольга, рис, краски гуашевые или акварель, гелевые ручки, бусинки, пайетки и прочее;</w:t>
      </w:r>
    </w:p>
    <w:p>
      <w:pPr>
        <w:pStyle w:val="Normal"/>
        <w:spacing w:lineRule="auto" w:line="240" w:before="0" w:after="0"/>
        <w:ind w:left="20" w:right="20" w:firstLine="700"/>
        <w:jc w:val="both"/>
        <w:rPr/>
      </w:pPr>
      <w:r>
        <w:rPr>
          <w:rFonts w:eastAsia="Times New Roman"/>
          <w:lang w:eastAsia="ru-RU"/>
        </w:rPr>
        <w:t>- количество открыток от одного участника акции – не ограничено;</w:t>
      </w:r>
    </w:p>
    <w:p>
      <w:pPr>
        <w:pStyle w:val="Normal"/>
        <w:spacing w:lineRule="auto" w:line="240" w:before="0" w:after="0"/>
        <w:ind w:left="20" w:right="20" w:firstLine="7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на открытке обязательно должны быть фамилия и имя автора, количество полных лет, муниципальный район (городской округ).</w:t>
      </w:r>
    </w:p>
    <w:p>
      <w:pPr>
        <w:pStyle w:val="Normal"/>
        <w:spacing w:lineRule="auto" w:line="240" w:before="0" w:after="0"/>
        <w:ind w:left="20" w:right="20" w:firstLine="7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0" w:right="20" w:firstLine="700"/>
        <w:jc w:val="both"/>
        <w:rPr/>
      </w:pPr>
      <w:r>
        <w:rPr>
          <w:rFonts w:eastAsia="Times New Roman"/>
          <w:lang w:eastAsia="ru-RU"/>
        </w:rPr>
        <w:t>Открытки передаются представителями администрации муниципального района (городского округа) в управление общественных проектов администрации Губернатора Брянской области и Правительства Брянской области по адресу: г. Брянск, пр-т Ленина, д. 33, каб. 429.</w:t>
      </w:r>
    </w:p>
    <w:p>
      <w:pPr>
        <w:pStyle w:val="Normal"/>
        <w:spacing w:lineRule="auto" w:line="240" w:before="0" w:after="0"/>
        <w:ind w:left="20" w:right="20" w:firstLine="7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крытки предоставляются не менее того количества, установленного для муниципального района (городского округа) и в сроки, определенные настоящим положением.</w:t>
      </w:r>
    </w:p>
    <w:p>
      <w:pPr>
        <w:pStyle w:val="Normal"/>
        <w:spacing w:lineRule="auto" w:line="240" w:before="0" w:after="0"/>
        <w:ind w:left="20" w:right="20" w:firstLine="7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spacing w:lineRule="auto" w:line="240" w:before="0" w:after="0"/>
        <w:ind w:left="3700" w:hanging="370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. АВТОРСКИЕ ПРАВА</w:t>
      </w:r>
    </w:p>
    <w:p>
      <w:pPr>
        <w:pStyle w:val="Normal"/>
        <w:keepNext w:val="true"/>
        <w:spacing w:lineRule="auto" w:line="240" w:before="0" w:after="0"/>
        <w:ind w:left="3700" w:hanging="370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1334" w:leader="none"/>
        </w:tabs>
        <w:spacing w:lineRule="auto" w:line="240" w:before="0" w:after="0"/>
        <w:ind w:left="20" w:right="20" w:firstLine="720"/>
        <w:jc w:val="both"/>
        <w:rPr/>
      </w:pPr>
      <w:r>
        <w:rPr>
          <w:rFonts w:eastAsia="Times New Roman"/>
          <w:lang w:eastAsia="ru-RU"/>
        </w:rPr>
        <w:t>6.1.      Права автора соблюдаются в соответствии с законодательством об авторских правах Российской Федерации.</w:t>
      </w:r>
    </w:p>
    <w:p>
      <w:pPr>
        <w:pStyle w:val="Normal"/>
        <w:tabs>
          <w:tab w:val="clear" w:pos="708"/>
          <w:tab w:val="left" w:pos="1370" w:leader="none"/>
        </w:tabs>
        <w:spacing w:lineRule="auto" w:line="240" w:before="0" w:after="0"/>
        <w:ind w:left="20" w:right="20" w:firstLine="720"/>
        <w:jc w:val="both"/>
        <w:rPr/>
      </w:pPr>
      <w:r>
        <w:rPr>
          <w:rFonts w:eastAsia="Times New Roman"/>
          <w:lang w:eastAsia="ru-RU"/>
        </w:rPr>
        <w:t>6.2.       Представляя открытки, автор тем самым подтверждает разрешение на безвозмездное ее использование (без выплаты авторского вознаграждения) для вручения ветеранам Великой Отечественной войны и приравненных к ним лицам, без дополнительного согла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7. КОНТАКТНАЯ ИНФОРМАЦИЯ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Управление общественных проектов администрации Губернатора Брянской области Правительства Брянской обл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ел. (4832) 74-19-86, 66-05-55, факс (4832) 66-32-4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color w:val="000000"/>
            <w:u w:val="none"/>
            <w:lang w:val="en-US"/>
          </w:rPr>
          <w:t>maria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raev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yandex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, </w:t>
      </w:r>
      <w:r>
        <w:rPr>
          <w:lang w:val="en-US"/>
        </w:rPr>
        <w:t>oproj</w:t>
      </w:r>
      <w:r>
        <w:rPr/>
        <w:t>2@</w:t>
      </w:r>
      <w:r>
        <w:rPr>
          <w:lang w:val="en-US"/>
        </w:rPr>
        <w:t>bryanskob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Количество открыток для изготовления в муниципальных районах (городских округах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3753"/>
        <w:gridCol w:w="2382"/>
        <w:gridCol w:w="2087"/>
      </w:tblGrid>
      <w:tr>
        <w:trPr>
          <w:trHeight w:val="55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муниципального района (городского округ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щее количество школьник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-9 класс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откры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35% от числа школьников)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. Брян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71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851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. Клинц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1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. Новозыбк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2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3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. Сельц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9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4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. Фокино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. Стародуб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3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расовский 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0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6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рян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0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73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гонич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9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деев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3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1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бров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0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3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ятьков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0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85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рятин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уков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3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6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лынков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ачев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8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69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етнян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2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8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имов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6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8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инцов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5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арич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7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1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ногор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глин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7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7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влин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8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3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озыбков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ар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6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8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чеп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0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21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гнедин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в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2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одуб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8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зем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5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9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раж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1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1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убчев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3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нечский рай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8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83</w:t>
            </w:r>
          </w:p>
        </w:tc>
      </w:tr>
      <w:tr>
        <w:trPr>
          <w:trHeight w:val="450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63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23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Я «МОЛОДЕЖЬ БРЯНЩИНЫ ГОВОРИТ ВЕТЕРАНАМ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ПАСИБО ЗА ПОБЕДУ!»</w:t>
      </w:r>
    </w:p>
    <w:p>
      <w:pPr>
        <w:pStyle w:val="Style15"/>
        <w:spacing w:before="0" w:after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ом патриотической проекции определены Орден Отечественной войны и георгиевская лента, размещенные на плакате (альбомный лист) с надписью «Спасибо за Победу!», которые отражают связь поколения героев Победы с нынешним поколением молодых брянцев. Таким плакатом в знак благодарности и уважения героического прошлого участники акции украшают двери домов и квартир, где сегодня проживают участники Великой Отечественной войны 1941-1945 год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ная патриотическая акция «Спасибо за Победу!» стартует в каждом муниципальном образовании Брянской области 1 мая 2015 г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Люди, которые пережили войну, завоевав для нас Победу, заслужили не просто Вечного огня, а вечной памяти в наших сердцах. К сожалению, сейчас молодежь мало знает о героях Великой Отечественной войны. Эта акция важна не только для молодежи, но и всех граждан Брянщины. Чтобы помнили о людях, которые завоевали мир и спокойствие на нашей земле. А главное, у нас еще есть возможность сказать им СПАСИБО ЗА ПОБЕДУ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ая акция «Спасибо за Победу!» пройдет в Брянской области с 1 по 8 мая 2015 г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>Макет плаката прилагается. Плакат может быть распечатать (формат А4) или перерисован в хорошем исполнении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hanging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hanging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hanging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5"/>
        <w:spacing w:before="0" w:after="0"/>
        <w:ind w:hanging="851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6325" cy="85032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850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before="0" w:after="0"/>
        <w:ind w:hanging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АТРИОТИЧЕСКОЙ АКЦИИ </w:t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«ЗВЕЗДА ПОБЕДЫ»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бластная патриотическая акция «Звезда Победы» (далее – Акция) проводится администрациями муниципальных районов (городских округов) при поддержке администрации Губернатора Брянской области и Правительства  Брянской области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АКЦИИ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1. Цель Акции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почтить память жертв фашизма, выразить уважение и признательность поколению людей, через судьбы которых прошла Великая Отечественная война 1941-1945 годо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2. Задачи Акции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укрепить в сознании молодого поколения чувства благодарности тем, кто ценой своей жизни выполнил святой долг по защите Родины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развить чувства сопричастности каждого человека судьбе стран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укрепления связи поколений, единения людей всех возрастов и национальност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УЧАСТНИКИ АКЦИИ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1. Участие в Акции носит добровольный характер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2. В Акции могут принять участие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обучающиеся образовательных учреждений Брянской  области различных типов и видов и члены их семей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педагогические коллективы образовательных учреждений Брянской области различных типов и вид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областных и муниципальных органов власт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рокие слои общественности, представители и члены ветеранских организаций, общественно – политических партий и движений, представители духовенства и национальных диаспор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ники военно-патриотических клубов и объединени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уденческая молодежь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лонтер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еление муниципальных поселени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РУКОВОДСТВО АКЦИЕЙ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1. Общее руководство подготовкой и проведением Акции осуществляет Оргкомитет, сформированный администрацией муниципального района (городского округа). Для подготовки и проведения Акции в муниципальных районах, сельских и городских поселениях создаются районные или муниципальные Оргкомитеты. Руководители Оргкомитетов всех уровней размещают информацию о запланированных в ходе акции мероприятиях на сайте </w:t>
      </w:r>
      <w:hyperlink r:id="rId6">
        <w:r>
          <w:rPr>
            <w:rStyle w:val="InternetLink"/>
            <w:sz w:val="28"/>
            <w:szCs w:val="28"/>
          </w:rPr>
          <w:t>и</w:t>
        </w:r>
      </w:hyperlink>
      <w:r>
        <w:rPr>
          <w:sz w:val="28"/>
          <w:szCs w:val="28"/>
        </w:rPr>
        <w:t xml:space="preserve">  в СМ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ординацию деятельности региональных Оргкомитетов осуществляет управление общественных проектов администрации Губернатора Брянской области и Правительства Брянской обла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ОВЕДЕНИЯ АКЦИИ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 Акция проводится 9 мая 2015 год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Место проведения Акции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центральная площадь  муниципального района (городского округа)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3. Оргкомитет Акции, а также районные и муниципальные Оргкомитеты выкладывают  на центральной площади форму пятиугольной </w:t>
      </w:r>
      <w:r>
        <w:rPr>
          <w:bCs/>
          <w:sz w:val="28"/>
          <w:szCs w:val="28"/>
        </w:rPr>
        <w:t>звезды</w:t>
      </w:r>
      <w:r>
        <w:rPr>
          <w:sz w:val="28"/>
          <w:szCs w:val="28"/>
        </w:rPr>
        <w:t xml:space="preserve"> – символа </w:t>
      </w:r>
      <w:r>
        <w:rPr>
          <w:bCs/>
          <w:sz w:val="28"/>
          <w:szCs w:val="28"/>
        </w:rPr>
        <w:t>Победы</w:t>
      </w:r>
      <w:r>
        <w:rPr>
          <w:sz w:val="28"/>
          <w:szCs w:val="28"/>
        </w:rPr>
        <w:t xml:space="preserve"> (по контурам звезды расставляют лампадки с незажженными свечами. Лампады могут быть приобретены или изготовлены самостоятельно. Каждый житель муниципального района (городского округа) в течение дня 9 мая 2015 г. может принести лампадку со свечой в память о своем отце, дедушке, прадедушке, принимавшем участие в Великой Отечественной войне. Все свечи ставят внутрь обозначенной звезды. Таким образом, вся звезда будет заполнена свечами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аздничных мероприятий состоится зажжение свечей в                21 ч. 30 мин. по московскому времени, которая ознаменует Великий день Победы и память всех, кто погиб на полях сражений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4. В рамках Акции рекомендуется осуществление следующих мероприятий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сбор местных жителей и участников Акции на центральной площад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организация галереи портретов погибших в годы войны земляков и членов семей, защитников брянской земл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левой кухн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ута молча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ртная программ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ВЕДЕНИЕ ИТОГОВ АКЦИИ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униципальные Оргкомитеты информируют управление общественных проектов администрации Губернатора Брянской области и Правительства Брянской  области  до 18 мая 2015 года об итогах проведения Акции и направляют текстовые и фотоматериалы на е-mail: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proj</w:t>
        </w:r>
        <w:r>
          <w:rPr>
            <w:rStyle w:val="InternetLink"/>
            <w:color w:val="000000"/>
            <w:sz w:val="28"/>
            <w:szCs w:val="28"/>
            <w:u w:val="none"/>
          </w:rPr>
          <w:t>2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ryanskob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о проведении акции на лучший логотип (лозунг),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посвященный празднованию  70-летия Победы </w:t>
      </w:r>
    </w:p>
    <w:p>
      <w:pPr>
        <w:pStyle w:val="Normal"/>
        <w:spacing w:lineRule="auto" w:line="240" w:before="0" w:after="0"/>
        <w:jc w:val="center"/>
        <w:rPr/>
      </w:pPr>
      <w:r>
        <w:rPr/>
        <w:t>в Великой Отечественной войне  1941-1945 годов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</w:rPr>
        <w:t>«ЧТИМ ВЕЛИКУЮ ПОБЕДУ!»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/>
        <w:t>ОБЩИЕ ПОЛОЖЕНИЯ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1.1. Настоящее Положение о проведении акции на лучший логотип (лозунг), посвященный празднованию  70-летия Победы в Великой Отечественной войне 1941-1945 годов «Чтим Великую Победу!» (далее – Акция) определяет цели, задачи и порядок проведения Акции, условия участия, требования к предъявляемым работам, критерии оценки, порядок проведения Акции и действует до завершения конкурсных мероприятий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428" w:hanging="577"/>
        <w:jc w:val="both"/>
        <w:rPr/>
      </w:pPr>
      <w:r>
        <w:rPr/>
        <w:t>Значение используемых сло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Логотип – символ (оригинальное начертание, изображение полное или сокращенное), отображающий тему празднования 70-летия Великой Победы 1941-1945 год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Лозунг – призыв или обращение в лаконичной форме, выражающее руководящую идею, основную идею, требовани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1.3. К участию в Акции допускаются все желающие без возрастных ограничений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/>
      </w:pPr>
      <w:r>
        <w:rPr/>
        <w:t>ЦЕЛЬ И ЗАДАЧИ КОНКУРСА</w:t>
      </w:r>
    </w:p>
    <w:p>
      <w:pPr>
        <w:pStyle w:val="Normal"/>
        <w:spacing w:lineRule="auto" w:line="240" w:before="0" w:after="0"/>
        <w:ind w:left="43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491"/>
        <w:jc w:val="both"/>
        <w:rPr/>
      </w:pPr>
      <w:r>
        <w:rPr/>
        <w:t>2.1. Цель Акц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Создание логотипа (лозунга), отражающего силу, мощь и важность Великой Победы в Отечественной войне 1941-1945 годов.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/>
        <w:t>Задачами Акции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- формирование у граждан чувства патриотизма и гордости за нашу Великую Родину, нашу Брянщин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- осознание жителями Брянской области важности Победы в Великой Отечественной войне 1941-1945 годо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- стимулирование интереса к истории Великой Отечественной войны у жителей Брянской обла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- воспитание у жителей Брянской области гражданственности, патриотизма как важнейших духовно-нравственных и социальных ценност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- внесение более широкого и глубокого понимания и осмысления жителями Брянской области важности Победы в Великой Отечественной войне 1941-1945 год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2.3. Часть денежных средств будет направлено на приобретение лекарственных средств и медицинских приборов для участников и инвалидов Великой Отечественной войны 1941-1945 годов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/>
      </w:pPr>
      <w:r>
        <w:rPr/>
        <w:t>ОРГАНИЗАТОРЫ  АКЦИИ</w:t>
      </w:r>
    </w:p>
    <w:p>
      <w:pPr>
        <w:pStyle w:val="Normal"/>
        <w:spacing w:lineRule="auto" w:line="240" w:before="0" w:after="0"/>
        <w:ind w:left="432" w:hanging="0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3.1. Организаторами Акции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- управление общественных проектов администрации Губернатора Брянской области и Правительства Брянской обла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- администрации муниципальных районов (городских округов) Брянской обла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3.2. Акция проводится при поддержке администрации Губернатора Брянской области и Правительства Брянской обла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/>
      </w:pPr>
      <w:r>
        <w:rPr/>
        <w:t>СРОКИ ПРОВЕДЕНИЯ АКЦИИ</w:t>
      </w:r>
    </w:p>
    <w:p>
      <w:pPr>
        <w:pStyle w:val="Normal"/>
        <w:spacing w:lineRule="auto" w:line="240" w:before="0" w:after="0"/>
        <w:ind w:left="432" w:hanging="0"/>
        <w:rPr/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/>
        <w:t>Акция проводится с 01 февраля по 27 февраля 2015 года.</w:t>
      </w:r>
    </w:p>
    <w:p>
      <w:pPr>
        <w:pStyle w:val="Normal"/>
        <w:spacing w:lineRule="auto" w:line="240" w:before="0" w:after="0"/>
        <w:ind w:firstLine="85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/>
      </w:pPr>
      <w:r>
        <w:rPr/>
        <w:t>УСЛОВИЯ УЧАСТИЯ В АКЦИИ</w:t>
      </w:r>
    </w:p>
    <w:p>
      <w:pPr>
        <w:pStyle w:val="Normal"/>
        <w:spacing w:lineRule="auto" w:line="240" w:before="0" w:after="0"/>
        <w:ind w:left="43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5.1. Участие в Акции бесплатное. Каждый участник может выставить до 3 работ при условии соблюдения всех предъявляемых к работе требован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5.2.  Работы принимаются только в электронном виде в форматах *.</w:t>
      </w:r>
      <w:r>
        <w:rPr>
          <w:lang w:val="en-US"/>
        </w:rPr>
        <w:t>jpg</w:t>
      </w:r>
      <w:r>
        <w:rPr/>
        <w:t>,  *.</w:t>
      </w:r>
      <w:r>
        <w:rPr>
          <w:lang w:val="en-US"/>
        </w:rPr>
        <w:t>eps</w:t>
      </w:r>
      <w:r>
        <w:rPr/>
        <w:t>, *.</w:t>
      </w:r>
      <w:r>
        <w:rPr>
          <w:lang w:val="en-US"/>
        </w:rPr>
        <w:t>psd</w:t>
      </w:r>
      <w:r>
        <w:rPr/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Требования к макету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 xml:space="preserve">- разрешение: 300 </w:t>
      </w:r>
      <w:r>
        <w:rPr>
          <w:lang w:val="en-US"/>
        </w:rPr>
        <w:t>dpi</w:t>
      </w:r>
      <w:r>
        <w:rPr/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- при использовании формата *.</w:t>
      </w:r>
      <w:r>
        <w:rPr>
          <w:lang w:val="en-US"/>
        </w:rPr>
        <w:t>psd</w:t>
      </w:r>
      <w:r>
        <w:rPr/>
        <w:t xml:space="preserve"> слои не сводить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- шрифты должны быть переведены в растровый режи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5.3. Участник, представляя материалы, должен заполнить форму регистрации участника (Приложение 1 к настоящему Положению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5.4. Критерии оценк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- логотип (лозунг) должен создавать образ, соответствующей заданной теме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- уникальность, оригинальность, качество исполнения представленной работ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- масштабируемость – основные графические элементы логотипа (лозунга) должны одинаково хорошо восприниматься и не терять значения при воспроизведении в любом предполагаемом для использования масштаб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5.5. По результатам Акции авторы работ, чьи работы будут признаны лучшими, получат памятные приз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5.6. К участию в Акции не допускаются работ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- не соответствующие требованиям настоящего Полож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- поступившие позднее срока подачи заявок на участие в Акции, указанного в настоящем Положении.</w:t>
      </w:r>
    </w:p>
    <w:p>
      <w:pPr>
        <w:pStyle w:val="Normal"/>
        <w:spacing w:lineRule="auto" w:line="240" w:before="0" w:after="0"/>
        <w:ind w:firstLine="360"/>
        <w:jc w:val="center"/>
        <w:rPr>
          <w:b/>
          <w:b/>
        </w:rPr>
      </w:pPr>
      <w:r>
        <w:rPr>
          <w:b/>
        </w:rPr>
        <w:t xml:space="preserve">6. </w:t>
      </w:r>
      <w:r>
        <w:rPr/>
        <w:t>ПОРЯДОК ПРОВЕДЕНИЯ АКЦИИ</w:t>
      </w:r>
    </w:p>
    <w:p>
      <w:pPr>
        <w:pStyle w:val="Normal"/>
        <w:spacing w:lineRule="auto" w:line="240" w:before="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6.1. Поступившие материалы, соответствующие требованиям настоящего Положения, передаются на рассмотрение в управление общественных проектов администрации Губернатора Брянской области и Правительства Брянской обла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 xml:space="preserve">6.2.  Отбор лучших работ осуществляется по пятибалльной системе по каждому критерию, с последующим подсчетом набранных работой баллов. Решение о лучших работах  оформляется протоколом.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720"/>
        <w:jc w:val="center"/>
        <w:rPr/>
      </w:pPr>
      <w:r>
        <w:rPr/>
        <w:t>ОБЯЗАТЕЛЬСТВА УЧАСТНИКА</w:t>
      </w:r>
    </w:p>
    <w:p>
      <w:pPr>
        <w:pStyle w:val="Normal"/>
        <w:spacing w:lineRule="auto" w:line="240" w:before="0" w:after="0"/>
        <w:ind w:left="43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7.1. Участник Акции гарантирует, что предоставленные сведения о нем являются достоверным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 xml:space="preserve">7.2. Отправка работ для участия в Акции является подтверждением, что участник ознакомлен с данным Положением и согласен с порядком и условиями проведения Акции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720"/>
        <w:jc w:val="center"/>
        <w:rPr/>
      </w:pPr>
      <w:r>
        <w:rPr/>
        <w:t xml:space="preserve">АВТОРСКИЕ ПРАВА </w:t>
      </w:r>
    </w:p>
    <w:p>
      <w:pPr>
        <w:pStyle w:val="Normal"/>
        <w:spacing w:lineRule="auto" w:line="240" w:before="0" w:after="0"/>
        <w:ind w:left="43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8.1. Ответственность за соблюдение авторских прав работы, участвующей в Акции, несет участник, приславший данную работ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8.2. Присылая свою работу, авторы автоматически дают право Организаторам Акции на использование присланного материала в некоммерческих целях (размещение в Интернете, в печатных изданиях, на телевидении, в  средствах массовой информации, на сувенирной продукции, информационных стендах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/>
        <w:t>9. КОНТАКТНАЯ ИНФОРМАЦИЯ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 xml:space="preserve">Участник собственноручно заполняет заявку по форме Приложения 1 к настоящему Положения. Заполненную  заявку с материалами Участник может направить на электронный адрес управления общественных проектов администрации Губернатора Брянской области и Правительства Брянской области: </w:t>
      </w:r>
      <w:r>
        <w:rPr>
          <w:lang w:val="en-US"/>
        </w:rPr>
        <w:t>oproj</w:t>
      </w:r>
      <w:r>
        <w:rPr/>
        <w:t>2@</w:t>
      </w:r>
      <w:r>
        <w:rPr>
          <w:lang w:val="en-US"/>
        </w:rPr>
        <w:t>bryanskobl</w:t>
      </w:r>
      <w:r>
        <w:rPr/>
        <w:t>.</w:t>
      </w:r>
      <w:r>
        <w:rPr>
          <w:lang w:val="en-US"/>
        </w:rPr>
        <w:t>ru</w:t>
      </w:r>
      <w:r>
        <w:rPr/>
        <w:t xml:space="preserve"> или лично передать по адресу: г. Брянск,              пр-т Ленина, д. 33, каб. 429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Контактные телефоны: (4832) 66-05-55, 74-19-86,                                       факс (4832) 66-32-45.</w:t>
      </w:r>
    </w:p>
    <w:p>
      <w:pPr>
        <w:pStyle w:val="Normal"/>
        <w:spacing w:before="0" w:after="0"/>
        <w:ind w:firstLine="360"/>
        <w:jc w:val="both"/>
        <w:rPr/>
      </w:pPr>
      <w:r>
        <w:rPr/>
      </w:r>
    </w:p>
    <w:p>
      <w:pPr>
        <w:pStyle w:val="Normal"/>
        <w:spacing w:before="0" w:after="0"/>
        <w:ind w:firstLine="360"/>
        <w:jc w:val="both"/>
        <w:rPr/>
      </w:pPr>
      <w:r>
        <w:rPr/>
      </w:r>
    </w:p>
    <w:p>
      <w:pPr>
        <w:pStyle w:val="Normal"/>
        <w:spacing w:before="0" w:after="0"/>
        <w:ind w:firstLine="360"/>
        <w:jc w:val="both"/>
        <w:rPr/>
      </w:pPr>
      <w:r>
        <w:rPr/>
      </w:r>
    </w:p>
    <w:p>
      <w:pPr>
        <w:pStyle w:val="Normal"/>
        <w:spacing w:before="0" w:after="0"/>
        <w:ind w:firstLine="360"/>
        <w:jc w:val="both"/>
        <w:rPr/>
      </w:pPr>
      <w:r>
        <w:rPr/>
      </w:r>
    </w:p>
    <w:p>
      <w:pPr>
        <w:pStyle w:val="Normal"/>
        <w:spacing w:before="0" w:after="0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1 к настоящему Положению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spacing w:before="0" w:after="0"/>
        <w:ind w:firstLine="360"/>
        <w:jc w:val="center"/>
        <w:rPr/>
      </w:pPr>
      <w:r>
        <w:rPr/>
        <w:t>ЗАЯВКА</w:t>
      </w:r>
    </w:p>
    <w:p>
      <w:pPr>
        <w:pStyle w:val="Normal"/>
        <w:spacing w:before="0" w:after="0"/>
        <w:jc w:val="center"/>
        <w:rPr/>
      </w:pPr>
      <w:r>
        <w:rPr/>
        <w:t xml:space="preserve">на участие в  конкурсе на лучший логотип (лозунг), </w:t>
      </w:r>
    </w:p>
    <w:p>
      <w:pPr>
        <w:pStyle w:val="Normal"/>
        <w:spacing w:before="0" w:after="0"/>
        <w:jc w:val="center"/>
        <w:rPr/>
      </w:pPr>
      <w:r>
        <w:rPr/>
        <w:t xml:space="preserve">посвященный празднованию 70-летия Победы </w:t>
      </w:r>
    </w:p>
    <w:p>
      <w:pPr>
        <w:pStyle w:val="Normal"/>
        <w:spacing w:before="0" w:after="0"/>
        <w:jc w:val="center"/>
        <w:rPr/>
      </w:pPr>
      <w:r>
        <w:rPr/>
        <w:t>в Великой Отечественной войне  1941-1945 годов</w:t>
      </w:r>
    </w:p>
    <w:p>
      <w:pPr>
        <w:pStyle w:val="Normal"/>
        <w:spacing w:before="0" w:after="0"/>
        <w:jc w:val="center"/>
        <w:rPr/>
      </w:pPr>
      <w:r>
        <w:rPr>
          <w:b/>
          <w:sz w:val="32"/>
          <w:szCs w:val="32"/>
        </w:rPr>
        <w:t>«Чтим Великую Победу!»</w:t>
      </w:r>
    </w:p>
    <w:p>
      <w:pPr>
        <w:pStyle w:val="Normal"/>
        <w:spacing w:before="0" w:after="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 w:before="0" w:after="0"/>
        <w:rPr/>
      </w:pPr>
      <w:r>
        <w:rPr/>
        <w:t>Ф.И.О. ________________________________________________________</w:t>
      </w:r>
    </w:p>
    <w:p>
      <w:pPr>
        <w:pStyle w:val="Normal"/>
        <w:spacing w:lineRule="auto" w:line="480" w:before="0" w:after="0"/>
        <w:rPr/>
      </w:pPr>
      <w:r>
        <w:rPr/>
        <w:t>Место учебы/работы ____________________________________________</w:t>
      </w:r>
    </w:p>
    <w:p>
      <w:pPr>
        <w:pStyle w:val="Normal"/>
        <w:spacing w:lineRule="auto" w:line="480" w:before="0" w:after="0"/>
        <w:rPr/>
      </w:pPr>
      <w:r>
        <w:rPr/>
        <w:t>Контактный телефон/электронная почта ___________________________</w:t>
      </w:r>
    </w:p>
    <w:p>
      <w:pPr>
        <w:pStyle w:val="Normal"/>
        <w:spacing w:lineRule="auto" w:line="480" w:before="0" w:after="0"/>
        <w:rPr/>
      </w:pPr>
      <w:r>
        <w:rPr/>
        <w:t>Адрес проживания ______________________________________________</w:t>
      </w:r>
    </w:p>
    <w:p>
      <w:pPr>
        <w:pStyle w:val="Normal"/>
        <w:spacing w:lineRule="auto" w:line="480" w:before="0" w:after="0"/>
        <w:rPr/>
      </w:pPr>
      <w:r>
        <w:rPr/>
        <w:t>Количество работ представляемых для участия в Акции ______________</w:t>
      </w:r>
    </w:p>
    <w:p>
      <w:pPr>
        <w:pStyle w:val="Normal"/>
        <w:spacing w:lineRule="auto" w:line="480" w:before="0" w:after="0"/>
        <w:rPr/>
      </w:pPr>
      <w:r>
        <w:rPr/>
        <w:t>Описание работ 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7901" w:leader="none"/>
        </w:tabs>
        <w:spacing w:lineRule="auto" w:line="240" w:before="0" w:after="0"/>
        <w:jc w:val="center"/>
        <w:rPr/>
      </w:pPr>
      <w:r>
        <w:rPr>
          <w:b/>
          <w:bCs/>
          <w:color w:val="000000"/>
        </w:rPr>
        <w:t xml:space="preserve">о проведении </w:t>
      </w:r>
      <w:r>
        <w:rPr>
          <w:b/>
          <w:bCs/>
        </w:rPr>
        <w:t>областной гражданско-патриотической акции</w:t>
      </w:r>
    </w:p>
    <w:p>
      <w:pPr>
        <w:pStyle w:val="Normal"/>
        <w:shd w:fill="FFFFFF" w:val="clear"/>
        <w:tabs>
          <w:tab w:val="clear" w:pos="708"/>
          <w:tab w:val="left" w:pos="7901" w:leader="none"/>
        </w:tabs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«ВОСПОМИНАНИЯ ВЕТЕРАНОВ УСТАМИ МОЛОДЫХ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01" w:leader="none"/>
        </w:tabs>
        <w:spacing w:lineRule="auto" w:line="240" w:before="0" w:after="0"/>
        <w:ind w:firstLine="709"/>
        <w:jc w:val="both"/>
        <w:rPr/>
      </w:pPr>
      <w:r>
        <w:rPr/>
        <w:t>1. Настоящее Положение определяет порядок и условия проведения областной гражданско-патриотической акции «Воспоминания ветеранов устами молодых» (далее – Ак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/>
        <w:t>2. Акция проводится в течение 2</w:t>
      </w:r>
      <w:r>
        <w:rPr>
          <w:color w:val="000000"/>
          <w:spacing w:val="1"/>
        </w:rPr>
        <w:t>015 года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 xml:space="preserve">3. Организацию и проведение акции осуществляет управление общественных проектов администрации Губернатора Брянской области и Правительства Брян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  <w:t>2. ЦЕЛЬ И ЗАДАЧИ АК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</w:rPr>
      </w:pPr>
      <w:r>
        <w:rPr/>
        <w:t>4. Акция проводится с целью активизации исследовательской и поисковой деятельности, воспитания уважительного отношения к достижениям соотечественников среди детей и молодежи Бря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</w:rPr>
        <w:t xml:space="preserve">5. Задачами акции </w:t>
      </w:r>
      <w:r>
        <w:rPr>
          <w:color w:val="000000"/>
          <w:spacing w:val="-2"/>
        </w:rPr>
        <w:t>являютс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интереса у молодежи к истории Отечества, родного края через исследовательскую и поисковую деятельность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имулирование творческой деятельности детей и молодеж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архива материалов и воспоминаний ветеранов и участников Великой Отечественной войны и локальных конфликтов, соотечественников, внесших значительный вклад в развитие России, Брянской област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тверждение в общественном сознании  социально значимых патриотических и духовно-нравственных ценностей, взглядов, идей, убеждений, уважения к культурному и историческому прошлому и настоящему Росс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3. УЧАСТНИКИ АКЦИИ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  <w:t>6. Участниками акции могут быть учащиеся учреждений образования Брянской области, представители патриотических объединений Брянской области в возрасте от 10 до 30 лет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4. УСЛОВИЯ ПРОВЕДЕНИЯ АКЦИИ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олодые люди описывают истории, события Великой Отечественной войны 1941-1945 годов, в которых принимали участие их дедушки, бабушки, прадедушки, прабабушки с приложением фотографий и направляют их в управление общественных проектов администрации губернатора Брянской области и Правительства Брянской области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8">
        <w:r>
          <w:rPr>
            <w:rStyle w:val="InternetLink"/>
            <w:sz w:val="28"/>
            <w:szCs w:val="28"/>
            <w:lang w:val="en-US"/>
          </w:rPr>
          <w:t>oproj</w:t>
        </w:r>
        <w:r>
          <w:rPr>
            <w:rStyle w:val="InternetLink"/>
            <w:sz w:val="28"/>
            <w:szCs w:val="28"/>
          </w:rPr>
          <w:t>2@</w:t>
        </w:r>
        <w:r>
          <w:rPr>
            <w:rStyle w:val="InternetLink"/>
            <w:sz w:val="28"/>
            <w:szCs w:val="28"/>
            <w:lang w:val="en-US"/>
          </w:rPr>
          <w:t>bryanskob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боты принимаются в течение года до 01 декабря 2015 г. 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итогам собранных работ будет сформирована электронная книга «Воспоминания ветеранов устами молодых» и передана в библиотеки Брян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  <w:t>5. КРИТЕРИИ ОЦЕНКИ РАБО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rPr/>
      </w:pPr>
      <w:r>
        <w:rPr>
          <w:sz w:val="28"/>
          <w:szCs w:val="28"/>
        </w:rPr>
        <w:t>18. Основные критерии оценки работ для публикации в электронной книге: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8"/>
          <w:szCs w:val="28"/>
        </w:rPr>
        <w:t>1) содержательность и качество рабо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авторское отношение к излагаемому материалу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наличие иллюстративного материал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8"/>
          <w:szCs w:val="28"/>
        </w:rPr>
        <w:t xml:space="preserve">оригинальность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/>
        <w:t xml:space="preserve">Оценка работ производится рабочей группо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bCs/>
        </w:rPr>
      </w:pPr>
      <w:r>
        <w:rPr/>
        <w:t>6. РАБОЧАЯ ГРУППА</w:t>
      </w:r>
    </w:p>
    <w:p>
      <w:pPr>
        <w:pStyle w:val="Normal"/>
        <w:spacing w:lineRule="auto" w:line="240" w:before="0" w:after="0"/>
        <w:ind w:left="450" w:hanging="4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ля подведения итогов акции создается рабочая группа, персональный состав которой утверждается Правительством Брянской области. Возглавляет рабочую группу председатель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/>
        <w:t>Рабочая группа  выполняет следующие фун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/>
        <w:t>1) рассматривает заявки и работы, переданные организаторам ак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/>
        <w:t>2) определяет лучшие рабо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/>
        <w:t>3) подводит итоги акции и рекомендует работы для размещения в книге «Воспоминания ветеранов устами молодых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/>
        <w:t>Решение рабочей группы оформляется протоколом и подписывается председателем и секретарем рабочей групп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ЯВКА </w:t>
      </w:r>
    </w:p>
    <w:p>
      <w:pPr>
        <w:pStyle w:val="TextBodyIndent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участие в областной гражданско-патриотической акции </w:t>
      </w:r>
    </w:p>
    <w:p>
      <w:pPr>
        <w:pStyle w:val="TextBodyIndent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Воспоминания ветеранов устами молодых»</w:t>
      </w:r>
    </w:p>
    <w:p>
      <w:pPr>
        <w:pStyle w:val="TextBodyIndent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1440" w:hanging="731"/>
        <w:jc w:val="both"/>
        <w:rPr/>
      </w:pPr>
      <w:r>
        <w:rPr/>
        <w:t>Муниципальное образовани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1440" w:hanging="731"/>
        <w:jc w:val="both"/>
        <w:rPr/>
      </w:pPr>
      <w:r>
        <w:rPr/>
        <w:t>Полное название организации (объединения), направляющей заявк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1440" w:hanging="731"/>
        <w:jc w:val="both"/>
        <w:rPr/>
      </w:pPr>
      <w:r>
        <w:rPr/>
        <w:t>Название работ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1440" w:hanging="731"/>
        <w:jc w:val="both"/>
        <w:rPr/>
      </w:pPr>
      <w:r>
        <w:rPr/>
        <w:t>ФИО автора работы (полностью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1440" w:hanging="731"/>
        <w:jc w:val="both"/>
        <w:rPr/>
      </w:pPr>
      <w:r>
        <w:rPr/>
        <w:t xml:space="preserve">Возраст автора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1440" w:hanging="731"/>
        <w:jc w:val="both"/>
        <w:rPr/>
      </w:pPr>
      <w:r>
        <w:rPr/>
        <w:t>Контактные данные автора работы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spacing w:lineRule="auto" w:line="240" w:before="0" w:after="0"/>
        <w:jc w:val="both"/>
        <w:rPr/>
      </w:pPr>
      <w:r>
        <w:rPr/>
        <w:t>дата рождения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spacing w:lineRule="auto" w:line="240" w:before="0" w:after="0"/>
        <w:jc w:val="both"/>
        <w:rPr/>
      </w:pPr>
      <w:r>
        <w:rPr/>
        <w:t>индекс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spacing w:lineRule="auto" w:line="240" w:before="0" w:after="0"/>
        <w:jc w:val="both"/>
        <w:rPr/>
      </w:pPr>
      <w:r>
        <w:rPr/>
        <w:t>адрес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spacing w:lineRule="auto" w:line="240" w:before="0" w:after="0"/>
        <w:jc w:val="both"/>
        <w:rPr/>
      </w:pPr>
      <w:r>
        <w:rPr/>
        <w:t>телефон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</w:p>
    <w:p>
      <w:pPr>
        <w:pStyle w:val="Normal"/>
        <w:shd w:fill="FFFFFF" w:val="clear"/>
        <w:ind w:left="1418" w:hanging="73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1440" w:hanging="731"/>
        <w:jc w:val="both"/>
        <w:rPr/>
      </w:pPr>
      <w:r>
        <w:rPr/>
        <w:t xml:space="preserve">Ф.И.О. научного руководителя, должность (полностью) </w:t>
      </w:r>
    </w:p>
    <w:p>
      <w:pPr>
        <w:pStyle w:val="Normal"/>
        <w:widowControl w:val="false"/>
        <w:shd w:fill="FFFFFF" w:val="clear"/>
        <w:autoSpaceDE w:val="false"/>
        <w:ind w:left="1440" w:hanging="0"/>
        <w:jc w:val="both"/>
        <w:rPr/>
      </w:pPr>
      <w:r>
        <w:rPr/>
        <w:t>контактный телефон___________________________________</w:t>
      </w:r>
    </w:p>
    <w:p>
      <w:pPr>
        <w:pStyle w:val="Normal"/>
        <w:shd w:fill="FFFFFF" w:val="clear"/>
        <w:ind w:left="1440" w:hanging="731"/>
        <w:jc w:val="both"/>
        <w:rPr/>
      </w:pPr>
      <w:r>
        <w:rPr/>
      </w:r>
    </w:p>
    <w:p>
      <w:pPr>
        <w:pStyle w:val="Normal"/>
        <w:shd w:fill="FFFFFF" w:val="clear"/>
        <w:ind w:left="6372" w:hanging="702"/>
        <w:jc w:val="both"/>
        <w:rPr/>
      </w:pPr>
      <w:r>
        <w:rPr/>
      </w:r>
    </w:p>
    <w:p>
      <w:pPr>
        <w:pStyle w:val="Normal"/>
        <w:shd w:fill="FFFFFF" w:val="clear"/>
        <w:ind w:left="6372" w:hanging="702"/>
        <w:jc w:val="both"/>
        <w:rPr/>
      </w:pPr>
      <w:r>
        <w:rPr/>
      </w:r>
    </w:p>
    <w:p>
      <w:pPr>
        <w:pStyle w:val="Normal"/>
        <w:shd w:fill="FFFFFF" w:val="clear"/>
        <w:ind w:left="6372" w:hanging="702"/>
        <w:jc w:val="both"/>
        <w:rPr/>
      </w:pPr>
      <w:r>
        <w:rPr/>
        <w:t>Подпись участника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  <w:p>
    <w:pPr>
      <w:pStyle w:val="Footer"/>
      <w:spacing w:before="0" w:after="200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rFonts w:eastAsia="Times New Roman"/>
      <w:b/>
      <w:bCs/>
      <w:sz w:val="36"/>
      <w:szCs w:val="36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both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maria-raev@yandex.ru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patriotvrn.ru/undefined/" TargetMode="External"/><Relationship Id="rId7" Type="http://schemas.openxmlformats.org/officeDocument/2006/relationships/hyperlink" Target="mailto:oproj2@bryanskobl.ru" TargetMode="External"/><Relationship Id="rId8" Type="http://schemas.openxmlformats.org/officeDocument/2006/relationships/hyperlink" Target="mailto:oproj2@bryanskobl.ru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29:00Z</dcterms:created>
  <dc:creator>Oproject1</dc:creator>
  <dc:description/>
  <cp:keywords/>
  <dc:language>en-US</dc:language>
  <cp:lastModifiedBy>Admin</cp:lastModifiedBy>
  <cp:lastPrinted>2015-01-29T11:21:00Z</cp:lastPrinted>
  <dcterms:modified xsi:type="dcterms:W3CDTF">2015-02-09T08:55:00Z</dcterms:modified>
  <cp:revision>3</cp:revision>
  <dc:subject/>
  <dc:title> </dc:title>
</cp:coreProperties>
</file>