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ональный этап всероссийского кон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оссийская организация высокой социальной эффективности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ий конкурс «Российская организация высокой социальной эффективности» (далее - конкурс) проводится ежегодно в соответствии с распоряжением Правительства Российской Федерации от 4 марта 2009 года №&gt; 265-р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ведения конкурса является привлечение общественного внимания к важности социальных вопросов на уровне организаций и предприятий, демонстрация конкретных примеров решения социальных задач, а также стимулирование организаций и предприятий к заимствованию положительного опыта в данн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дение конкурса - это возможность для организаций продемонстрировать активную внутрикорпоративную политику, достижения по работе с персоналом, улучшению условий и охраны труда, развитию социального партнерства, формированию здорового образа жизни и друг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онкурс проводится в два этапа на региональном и федеральном  уровнях с участием сторон социального партнерства и по номинациям, ежегодно   утверждаемым   организационным   комитетом   по   проведению всероссийского конкурс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в соответствии с решением оргкомитета от 1 августа 2014 года (протокол № 1) конкурс проводится по 12 номинациям.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е задачи и номинацию определены следующим образом: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6"/>
        <w:gridCol w:w="110"/>
        <w:gridCol w:w="4747"/>
        <w:gridCol w:w="679"/>
      </w:tblGrid>
      <w:tr>
        <w:trPr>
          <w:trHeight w:val="166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оритетные задачи социальной политики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именование номинации</w:t>
            </w:r>
          </w:p>
        </w:tc>
      </w:tr>
      <w:tr>
        <w:trPr>
          <w:trHeight w:val="560" w:hRule="atLeast"/>
        </w:trPr>
        <w:tc>
          <w:tcPr>
            <w:tcW w:w="4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рынка труда и содействие занятости насел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>
          <w:trHeight w:val="389" w:hRule="atLeast"/>
        </w:trPr>
        <w:tc>
          <w:tcPr>
            <w:tcW w:w="4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>
          <w:trHeight w:val="296" w:hRule="atLeast"/>
        </w:trPr>
        <w:tc>
          <w:tcPr>
            <w:tcW w:w="4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>
          <w:trHeight w:val="539" w:hRule="atLeast"/>
        </w:trPr>
        <w:tc>
          <w:tcPr>
            <w:tcW w:w="4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>
          <w:trHeight w:val="291" w:hRule="atLeast"/>
        </w:trPr>
        <w:tc>
          <w:tcPr>
            <w:tcW w:w="4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трудового и личностного потенциала работник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>
          <w:trHeight w:val="493" w:hRule="atLeast"/>
        </w:trPr>
        <w:tc>
          <w:tcPr>
            <w:tcW w:w="4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 развитие кадрового потенциала в организациях непроизводственной сферы  </w:t>
            </w:r>
          </w:p>
        </w:tc>
      </w:tr>
      <w:tr>
        <w:trPr>
          <w:trHeight w:val="555" w:hRule="atLeast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ведения здорового образа жизни, распространение стандартов здорового образа жизни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>
          <w:trHeight w:val="427" w:hRule="atLeast"/>
        </w:trPr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>
          <w:trHeight w:val="660" w:hRule="atLeast"/>
        </w:trPr>
        <w:tc>
          <w:tcPr>
            <w:tcW w:w="4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пространение принцип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ого партнерств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тие новых фор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го партнерства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>
          <w:trHeight w:val="450" w:hRule="atLeast"/>
        </w:trPr>
        <w:tc>
          <w:tcPr>
            <w:tcW w:w="4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>
          <w:trHeight w:val="635" w:hRule="atLeast"/>
        </w:trPr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>Приоритетные задачи социальной полити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именование номинаци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малого предпринимательств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лая организация высокой социальной эффективности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участие в решении социальных проблем территорий и развитие корпоративной благотворительности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конкурса могут быть российские юридические лица (включая юридические лица с участием иностранного капитала) независимо от организационно-правовой формы, формы собственности и осуществляемых видов экономической деятельности, а также их филиалы по согласованию с создавшими их юридическими лицами (далее - организаци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астие  в региональном и  федеральном этапах конкурса является</w:t>
      </w:r>
      <w:r>
        <w:rPr/>
        <w:t xml:space="preserve"> </w:t>
      </w:r>
      <w:r>
        <w:rPr>
          <w:color w:val="000000"/>
          <w:sz w:val="28"/>
          <w:szCs w:val="28"/>
        </w:rPr>
        <w:t>бесплатным.</w:t>
      </w:r>
      <w:r>
        <w:rPr/>
        <w:t xml:space="preserve"> </w:t>
      </w:r>
      <w:r>
        <w:rPr>
          <w:color w:val="000000"/>
          <w:sz w:val="28"/>
          <w:szCs w:val="28"/>
        </w:rPr>
        <w:t>Организационно-техническое обеспечение проведения конкурса на региональном уровне осуществляет управление государственной службы по труду и занятости населения Брян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шение  вопросов,  связанных с  проведением регионального этапа</w:t>
      </w:r>
      <w:r>
        <w:rPr/>
        <w:t xml:space="preserve"> </w:t>
      </w:r>
      <w:r>
        <w:rPr>
          <w:sz w:val="28"/>
          <w:szCs w:val="28"/>
        </w:rPr>
        <w:t>конкурса, осуществляет экспертная рабочая группа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астие организаций в региональном этапе конкурса осуществляется на    основе    самовыдвижения,    либо    по    представлению    объединени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рофсоюзов и работодателей, при условии соответствия критериям допус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частия в региональном этапе конкурса организация до 1 октября</w:t>
      </w:r>
      <w:r>
        <w:rPr>
          <w:sz w:val="28"/>
          <w:szCs w:val="28"/>
        </w:rPr>
        <w:t xml:space="preserve"> подает заявку в Управление государственной службы по труду и занятости населения </w:t>
      </w:r>
      <w:r>
        <w:rPr>
          <w:color w:val="000000"/>
          <w:sz w:val="28"/>
          <w:szCs w:val="28"/>
        </w:rPr>
        <w:t>Брянской области. Форма заявки участника конкурса утверждаетс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м комитет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праве подавать заявку на участие в региональном этапе . конкурса по одной или нескольким номинациям. Заявки на участие в конкурсе подаются по каждой номинации отдельно. Организация подает заявку на участие в конкурсе в запечатанном конверте. На конверте указывается наименование конкурса, номинация, на участие в которой подается   данная   заявка,   фирменное   наименование   и   почтовый   адрес орган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ями регионального этапа конкурса по номинации признаются претенденты на призовые места, набравшие наибольшее количество баллов при условии положительных результатов проверки достоверности сведений, указанных в заявках на участие в конкурс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конкурса на региональном уровне и их номинирование для участия в федеральном этапе определяются решением областной трехсторонней комиссии по регулированию социально-трудовых отношений), на федеральном - решением Российской трехсторонней комиссии по регулированию социально-трудовых отноше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просам проведения регионального этапа конкурса обращаться в управление государственной службы по труду и занятости населения Брянской области по телефону (4832) 64-53-1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55:00Z</dcterms:created>
  <dc:creator>Econom-Galina</dc:creator>
  <dc:description/>
  <cp:keywords/>
  <dc:language>en-US</dc:language>
  <cp:lastModifiedBy>Admin</cp:lastModifiedBy>
  <dcterms:modified xsi:type="dcterms:W3CDTF">2014-08-10T11:31:00Z</dcterms:modified>
  <cp:revision>4</cp:revision>
  <dc:subject/>
  <dc:title>Региональный этап всероссийского конкурса</dc:title>
</cp:coreProperties>
</file>