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left="180" w:right="-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243220 г. Мглин, пл. Советская д.6. тел.(48339)2-11-51 </w:t>
      </w:r>
      <w:r>
        <w:rPr>
          <w:b/>
          <w:sz w:val="20"/>
          <w:szCs w:val="20"/>
          <w:u w:val="single"/>
          <w:lang w:val="en-US"/>
        </w:rPr>
        <w:t>E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:</w:t>
      </w:r>
      <w:r>
        <w:rPr>
          <w:b/>
          <w:sz w:val="20"/>
          <w:szCs w:val="20"/>
          <w:u w:val="single"/>
          <w:lang w:val="en-US"/>
        </w:rPr>
        <w:t>palata</w:t>
      </w:r>
      <w:r>
        <w:rPr>
          <w:b/>
          <w:sz w:val="20"/>
          <w:szCs w:val="20"/>
          <w:u w:val="single"/>
        </w:rPr>
        <w:t>-</w:t>
      </w:r>
      <w:r>
        <w:rPr>
          <w:b/>
          <w:sz w:val="20"/>
          <w:szCs w:val="20"/>
          <w:u w:val="single"/>
          <w:lang w:val="en-US"/>
        </w:rPr>
        <w:t>mglin</w:t>
      </w:r>
      <w:r>
        <w:rPr>
          <w:b/>
          <w:sz w:val="20"/>
          <w:szCs w:val="20"/>
          <w:u w:val="single"/>
        </w:rPr>
        <w:t>@</w:t>
      </w:r>
      <w:r>
        <w:rPr>
          <w:b/>
          <w:sz w:val="20"/>
          <w:szCs w:val="20"/>
          <w:u w:val="single"/>
          <w:lang w:val="en-US"/>
        </w:rPr>
        <w:t>mail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0" w:right="-387" w:hanging="0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отчет об исполнении бюджета Краснокосаровского сельского поселения Мгл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21 год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28.04.2022г.                                                                         г.Мг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на отчет об исполнении бюджета Краснокосаровского сельского поселения за 2020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9.09.2021г. № 6-166, Порядком «О составлении, рассмотрении и утверждении бюджета Краснокосаровского сельского поселения, а также Порядком представления, рассмотрения и утверждения годового отчета об исполнении бюджета Краснокосаровского сельского поселения и его внешней проверке», утвержденным решением Совета народных депутатов Краснокосаровского сельского поселения от 28.11.2016 г № 3-88 (в редакции решения от 14.12.2016 №3-93, от 10.11.2017 № 3-120,от 27.12.2017 №3-127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Краснокосар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косаровского  сельского поселения.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21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Краснокосаровского  сельского Совета народных депутатов от 18.12.2020 года № 1/79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«О бюджете Краснокосаровского  сельского поселения на 2021 год и на плановый период 2022 и 2023 годов», </w:t>
      </w:r>
      <w:r>
        <w:rPr>
          <w:color w:val="000000"/>
          <w:sz w:val="28"/>
          <w:szCs w:val="28"/>
        </w:rPr>
        <w:t>по доходам в сумме 2770,9 тыс. руб., по расходам в сумме 2770,9 тыс. руб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21 года решениями Краснокосаровского  сельского Совета народных депутатов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  5196,6  тыс. руб., по расходам  в сумме  5447,9 тыс. руб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>В течении 2021 года, в соответствии с решениями Совета народных депутатов  Краснокосаровского сельского поселения, доходы бюджета увеличены  на 2425,7 тыс. рублей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     5460,0 тыс. руб., или </w:t>
      </w:r>
      <w:r>
        <w:rPr>
          <w:sz w:val="28"/>
          <w:szCs w:val="28"/>
        </w:rPr>
        <w:t>105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3894,1 тыс. рублей, или 111,7 %, безвозмездные поступления составили  1565,9 тыс. рублей, или 100,0 % к плановым показателям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3842,6 тыс. рублей, или 70,5 % к плановым показателям. Профицит бюджета  составил 1617,4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3804,8 тыс. руб., или 101,9 % утвержденных бюджетных  назнач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1984,2 тыс. руб., или 100,6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ъеме налоговых е неналоговых доходов составил 52,2 %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122,4 тыс. руб., или 90,2 % уточненных бюджетных назначений. Удельный вес в объеме налоговых и неналоговых доходов составил 3,1 %. К уровню 2020 года по данному показателю  поступления увеличились на 19,3 тыс. руб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ли 18,7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77,8 180,9 тыс. руб., или 126,8 % уточненных бюджетных назначений. Удельный вес в объеме налоговых и неналоговых доходов составил 7,1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 xml:space="preserve">поступил в объеме 1419.2  тыс. руб., или 111,0 % уточненных бюджетных назначений, что в 7 раз выше уровня 2020 года. Удельный вес в объеме налоговых и неналоговых доходов составил 36,4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Госпошлина </w:t>
      </w:r>
      <w:r>
        <w:rPr>
          <w:sz w:val="28"/>
          <w:szCs w:val="28"/>
        </w:rPr>
        <w:t>поступила в сумме 1,2 тыс. руб. или 100 % исполнение плана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89,3 тыс. руб., или 100,0 % к плановым показателям. В сравнении с прошлым годом снижение составило 131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использования имущества, находящегося в государственной собственности</w:t>
      </w:r>
      <w:r>
        <w:rPr>
          <w:sz w:val="28"/>
          <w:szCs w:val="28"/>
        </w:rPr>
        <w:t xml:space="preserve"> поступили  в сумме 25,7 тыс. руб. Удельный вес в общей структуре доходов составил 0,7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</w:t>
      </w:r>
      <w:r>
        <w:rPr>
          <w:color w:val="000000"/>
          <w:sz w:val="28"/>
          <w:szCs w:val="28"/>
        </w:rPr>
        <w:t xml:space="preserve">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20 году составило 1565,9 </w:t>
      </w:r>
      <w:r>
        <w:rPr>
          <w:b/>
          <w:sz w:val="28"/>
          <w:szCs w:val="28"/>
        </w:rPr>
        <w:t xml:space="preserve">832,5 </w:t>
      </w:r>
      <w:r>
        <w:rPr>
          <w:color w:val="000000"/>
          <w:sz w:val="28"/>
          <w:szCs w:val="28"/>
        </w:rPr>
        <w:t>тыс. руб., или 100,0 %  от плановых назначений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 xml:space="preserve">составили 392,0 тыс. руб., или 25,0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227,3 тыс. руб., или 14,5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составили 946,6 тыс. руб., или 60,5 % общего  объема безвозмездных поступ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20 годом, объем безвозмездных поступлений увеличился  на 733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 Краснокосаровского</w:t>
      </w:r>
      <w:r>
        <w:rPr>
          <w:sz w:val="28"/>
          <w:szCs w:val="28"/>
        </w:rPr>
        <w:t xml:space="preserve"> сельского поселения по расходам за 2021 год  исполнен в объеме </w:t>
      </w:r>
      <w:r>
        <w:rPr>
          <w:color w:val="000000"/>
          <w:sz w:val="28"/>
          <w:szCs w:val="28"/>
        </w:rPr>
        <w:t xml:space="preserve">3842,6 тыс. рублей, или 70,5 % к плановым показателям.  Объем неисполненных назначений составил </w:t>
      </w:r>
      <w:r>
        <w:rPr>
          <w:sz w:val="28"/>
          <w:szCs w:val="28"/>
        </w:rPr>
        <w:t>1605,4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Краснокосаровского 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54,1 %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5,9 % общего объёма расход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циальная политика – 5,9 % общего объема расходов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2078,3 тыс. руб. или 92,6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20 годом расходы по данному разделу не изменились тыс. рублей.(2020 год – 2068,0 тыс. руб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-99,6%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2069,9 тыс. руб. или 92,9%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 «</w:t>
      </w:r>
      <w:r>
        <w:rPr>
          <w:i/>
          <w:color w:val="000000"/>
          <w:sz w:val="28"/>
          <w:szCs w:val="28"/>
        </w:rPr>
        <w:t>Иные межбюджетные трансферты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полном  объёме – 3,4 тыс. рублей, или 100 % уточненного план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Исполнение по подразделу </w:t>
      </w:r>
      <w:r>
        <w:rPr>
          <w:i/>
          <w:sz w:val="28"/>
          <w:szCs w:val="28"/>
        </w:rPr>
        <w:t>0111 «Резервные фонды»</w:t>
      </w:r>
      <w:r>
        <w:rPr>
          <w:sz w:val="28"/>
          <w:szCs w:val="28"/>
        </w:rPr>
        <w:t>- отсутствует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1 3«Другие общегосударственные вопросы» </w:t>
      </w:r>
      <w:r>
        <w:rPr>
          <w:sz w:val="28"/>
          <w:szCs w:val="28"/>
        </w:rPr>
        <w:t xml:space="preserve">расходы исполнены в сумме 26,6 тыс. рублей. Плановые показатели исполнены на 81,5 %.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е фонды в сумме 10,0 тыс. руб. остались неиспользованными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227,3 тыс. руб., 100% уточненного плана. Доля расходов по этому разделу составляет 5,9% общей суммы расходов за 2021 год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0300 «Национальная безопасность и правоохранительная деятельность» </w:t>
      </w:r>
      <w:r>
        <w:rPr>
          <w:sz w:val="28"/>
          <w:szCs w:val="28"/>
        </w:rPr>
        <w:t>расходы в течение 2021 года исполнены в сумме 29,5 тыс. руб., 100 % пла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исполнение составило 190,6 тыс. руб., удельный вес в общей структуре расходов составил 4,9 %.Плановые назначения исполнены на 11,5 %. В отношении к 2021 году расходы снизились в 2,8 раза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рганизацию и содержание мест захоронения 81,9 тыс.руб., неисполненные бюджетные назначения составили 498,9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и обеспечение освещения улиц составили 45,7 тыс. руб., что составляет 6,9 % к плановым назначениям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По разделу </w:t>
      </w:r>
      <w:r>
        <w:rPr>
          <w:b/>
          <w:sz w:val="28"/>
          <w:szCs w:val="28"/>
        </w:rPr>
        <w:t xml:space="preserve">0700 «Молодежная политика и оздоровление детей» </w:t>
      </w:r>
      <w:r>
        <w:rPr>
          <w:sz w:val="28"/>
          <w:szCs w:val="28"/>
        </w:rPr>
        <w:t>исполнение отсутствует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 xml:space="preserve">10 00 «Социальная политика» </w:t>
      </w:r>
      <w:r>
        <w:rPr>
          <w:sz w:val="28"/>
          <w:szCs w:val="28"/>
        </w:rPr>
        <w:t>исполнение составило 227,8 тыс. руб. Годовые показатели исполнены на 100,0 %.Удельный вес в общей структуре расходов составил 5,9 %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По данным формы 0503168 «Сведения о движении нефинансовых активов» нефинансовые активы администрации Краснокосаровского 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тоимость основных средств на начало 2021 года составила</w:t>
      </w:r>
      <w:r>
        <w:rPr>
          <w:sz w:val="28"/>
          <w:szCs w:val="28"/>
        </w:rPr>
        <w:t xml:space="preserve"> 12253,3 тыс. руб.,  наличие на конец отчетного периода составило 12385,9 тыс. руб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териальных запасов на начало  2021 года составила 5,4 тыс. руб., стоимость материальных запасов на конец 2021 года составила 242,7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баланса (ф.0503120) и сведений по задолженности (ф.0503169), по состоянию на 01.01.2021 года </w:t>
      </w:r>
      <w:r>
        <w:rPr>
          <w:b/>
          <w:sz w:val="28"/>
          <w:szCs w:val="28"/>
        </w:rPr>
        <w:t>дебиторская задолженность составляла 1820,3 тыс. руб.</w:t>
      </w:r>
      <w:r>
        <w:rPr>
          <w:sz w:val="28"/>
          <w:szCs w:val="28"/>
        </w:rPr>
        <w:t xml:space="preserve"> на конец отчетного периода 1962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Кредиторская задолженност</w:t>
      </w:r>
      <w:r>
        <w:rPr>
          <w:sz w:val="28"/>
          <w:szCs w:val="28"/>
        </w:rPr>
        <w:t xml:space="preserve">ь по доходам по состоянию на 01.01.2021 года </w:t>
      </w:r>
      <w:r>
        <w:rPr>
          <w:bCs/>
          <w:sz w:val="28"/>
          <w:szCs w:val="28"/>
        </w:rPr>
        <w:t>составила 1112,3 тыс. руб.</w:t>
      </w:r>
      <w:r>
        <w:rPr>
          <w:sz w:val="28"/>
          <w:szCs w:val="28"/>
        </w:rPr>
        <w:t xml:space="preserve"> на конец отчетного периода 972,0 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Согласно 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852,0 тыс. рублей, на конец отчетного года в сумме 2469,4 тыс. руб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муниципальной программы «Комплексное социально-экономическое развитие Краснокосаровского сельского поселения на 2018-2021 годы » составило в отчетном году 3839,2 тыс.                                                                                                                руб. или 100,0 % утвержденной бюджетной росписи.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firstLine="720"/>
        <w:jc w:val="both"/>
        <w:rPr>
          <w:rStyle w:val="Fontstyle30"/>
          <w:iCs/>
          <w:spacing w:val="-6"/>
          <w:sz w:val="28"/>
          <w:szCs w:val="28"/>
        </w:rPr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Краснокосаровского с</w:t>
      </w:r>
      <w:r>
        <w:rPr>
          <w:rStyle w:val="Fontstyle30"/>
          <w:iCs/>
          <w:spacing w:val="-6"/>
          <w:sz w:val="28"/>
          <w:szCs w:val="28"/>
        </w:rPr>
        <w:t>ельского поселения за 2021 год не 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 не раскрывает полную информацию о деятельности, не содержит пояснения показателей, содержащихся</w:t>
      </w:r>
      <w:r>
        <w:rPr>
          <w:color w:val="000000"/>
          <w:sz w:val="28"/>
          <w:szCs w:val="28"/>
        </w:rPr>
        <w:t xml:space="preserve"> в бюджетной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Годовая бюджетная отчетность за 2021 год  представлена в срок, установленный в подпункте 3.4 пункта 3.4.1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 порядке составления, рассмотрения и утверждения бюджета Краснокосаровского сельского поселения, а также порядке представления, рассмотрения и утверждения годового отчета об исполнении бюджета Краснокосаровского сельского поселения и его внешней проверки» от 30.10.2012 года № 2-92/1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ывод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Д</w:t>
      </w:r>
      <w:r>
        <w:rPr>
          <w:color w:val="000000"/>
          <w:sz w:val="28"/>
          <w:szCs w:val="28"/>
        </w:rPr>
        <w:t xml:space="preserve">оходная часть бюджета </w:t>
      </w:r>
      <w:r>
        <w:rPr>
          <w:sz w:val="28"/>
          <w:szCs w:val="28"/>
        </w:rPr>
        <w:t xml:space="preserve">Краснокосаровского  сельского поселения </w:t>
      </w:r>
      <w:r>
        <w:rPr>
          <w:color w:val="000000"/>
          <w:sz w:val="28"/>
          <w:szCs w:val="28"/>
        </w:rPr>
        <w:t xml:space="preserve">исполнена в сумме      5460,0 тыс. руб., или </w:t>
      </w:r>
      <w:r>
        <w:rPr>
          <w:sz w:val="28"/>
          <w:szCs w:val="28"/>
        </w:rPr>
        <w:t>105,1</w:t>
      </w:r>
      <w:r>
        <w:rPr>
          <w:color w:val="000000"/>
          <w:sz w:val="28"/>
          <w:szCs w:val="28"/>
        </w:rPr>
        <w:t xml:space="preserve"> % к плановым значениям, в том числе: налоговые и неналоговые доходы </w:t>
      </w:r>
      <w:r>
        <w:rPr>
          <w:sz w:val="28"/>
          <w:szCs w:val="28"/>
        </w:rPr>
        <w:t>– 3894,1 тыс. рублей, или 111,7 %, безвозмездные поступления составили  1565,9 тыс. рублей, или 100,0 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Расходная часть бюджета исполнена в сумме – 3842,6 тыс. рублей, или 70,5 % к плановым показателям. Профицит бюджета  составил 1617,4 тыс. рублей.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Краснокосаровского сельского поселения  за 2021 год в Краснокосаровский   сельский Совет народных депутатов  с рекомендацией рассмотреть проект решения  Краснокосаровского сельского Совета народных депутатов   «Об утверждении отчета об исполнении  бюджета Краснокосаровского сельского поселения за 2021 год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426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39:00Z</dcterms:created>
  <dc:creator>Pre_Installed User</dc:creator>
  <dc:description/>
  <cp:keywords/>
  <dc:language>en-US</dc:language>
  <cp:lastModifiedBy>Admin</cp:lastModifiedBy>
  <cp:lastPrinted>2022-11-09T15:30:00Z</cp:lastPrinted>
  <dcterms:modified xsi:type="dcterms:W3CDTF">2022-11-09T12:34:00Z</dcterms:modified>
  <cp:revision>94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